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29/U/15/5978/15</w:t>
        <w:tab/>
        <w:tab/>
        <w:tab/>
        <w:tab/>
        <w:tab/>
        <w:t>Łódź, dnia 17.07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  <w:r>
        <w:rPr>
          <w:rFonts w:cs="Times New Roman" w:ascii="Times New Roman" w:hAnsi="Times New Roman"/>
          <w:b/>
          <w:bCs/>
          <w:sz w:val="24"/>
        </w:rPr>
        <w:t xml:space="preserve">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ę ochrony szpitala nr 29/U/15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6 ofert. Kierowano się kryterium ceny – 90 % oraz  doświadczeniem – 1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1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M SERVICE SECURITY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408 Łódź, ul. 3-go Maja 64/66 –Lider konsorcj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 SERVICE Masłowski Marius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200 Pabianice, ul. Wileńska 49 m. 70 Konsorcja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3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75,6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warancja -  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84,6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GUARD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90 Janki, ul. Wspólna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6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62,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70,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S GROUP 2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842 Warszawa, ul. Łucka 15/1318 Lider konsorcjum</w:t>
              <w:br/>
              <w:t>Agencja Ochrony ARGU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500 Sochaczew, ul. Piłsudskiego 16B/5 Konsorcja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5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76,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86,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MER Ochron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300 Piotrków Trybunals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l. Sulejowska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22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43,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48,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PS Płachecki-Stańczyk Sp. Jawn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5-040 Koluszki, ul. 11 Listopada 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3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owa Spółdzielnia ŚWIATOWI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13 Łódź, ul. Sienkiewicza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8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70,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80,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CORPS Płachecki-Stańczyk Sp. Jawna 95-040 Koluszki, ul. 11 Listopada 6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mowa zostanie podpisana w dniu 28.07.2015 r. w siedzibie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rebuchet MS" w:cs="Trebuchet MS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Tekstpodstawowy2"/>
        <w:spacing w:lineRule="auto" w:line="240"/>
        <w:ind w:left="5529" w:hanging="0"/>
        <w:jc w:val="both"/>
        <w:rPr/>
      </w:pPr>
      <w:r>
        <w:rPr/>
      </w:r>
    </w:p>
    <w:p>
      <w:pPr>
        <w:pStyle w:val="Tekstpodstawowy2"/>
        <w:spacing w:lineRule="auto" w:line="240"/>
        <w:ind w:left="5529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spacing w:val="34"/>
        </w:rPr>
        <w:t>DYREKTOR</w:t>
        <w:br/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  <w:r>
        <w:rPr>
          <w:rFonts w:cs="Arial Narrow" w:ascii="Arial Narrow" w:hAnsi="Arial Narrow"/>
          <w:i/>
          <w:lang w:val="en-US"/>
        </w:rPr>
        <w:t xml:space="preserve"> </w:t>
        <w:br/>
        <w:t>dr n. med. Robert Starzec, MBA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/>
      </w:r>
    </w:p>
    <w:p>
      <w:pPr>
        <w:pStyle w:val="Tekstpodstawowy2"/>
        <w:spacing w:lineRule="auto" w:line="240" w:before="0" w:after="120"/>
        <w:ind w:left="58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7-16T11:01:00Z</cp:lastPrinted>
  <dcterms:modified xsi:type="dcterms:W3CDTF">2015-07-17T09:31:00Z</dcterms:modified>
  <cp:revision>74</cp:revision>
  <dc:subject/>
  <dc:title>Łódź, dnia 29</dc:title>
</cp:coreProperties>
</file>