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5/D/15/2809/15</w:t>
        <w:tab/>
        <w:tab/>
        <w:tab/>
        <w:tab/>
        <w:tab/>
        <w:t>Łódź, dnia 14.05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odczynników do badań hematologicznych wraz z dzierżawą automatycznych analizatorów  nr 15/D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odczynników do badań hematologicznych wraz z dzierżawą automatycznych analizatorów  nr 15/D/15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1 ofertę. Kierowano się kryterium ceny oraz walorów użytk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BA ABX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3-994 Warszawa, ul. Wał Miedzeszyński 59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78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7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HORIBA ABX 03-994 Warszawa, ul. Wał Miedzeszyński 59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0.05.2015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  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  <w:spacing w:val="34"/>
        </w:rPr>
      </w:pP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rFonts w:eastAsia="Trebuchet MS"/>
          <w:i/>
          <w:lang w:val="en-US"/>
        </w:rPr>
        <w:t xml:space="preserve">                                                                                         </w:t>
      </w:r>
      <w:r>
        <w:rPr>
          <w:i/>
          <w:lang w:val="en-US"/>
        </w:rPr>
        <w:t>dr n. med. Robert Starzec, MBA</w:t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</w:t>
      </w:r>
      <w:r>
        <w:rPr>
          <w:rFonts w:eastAsia="Trebuchet MS"/>
          <w:i/>
          <w:spacing w:val="34"/>
        </w:rPr>
        <w:t xml:space="preserve">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3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2165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17.05pt;width:459.35pt;height:32.45pt" coordorigin="-213,341" coordsize="9187,649">
              <v:group id="shape_0" style="position:absolute;left:-213;top:34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34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34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34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34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381;width:3905;height:508">
                <v:shape id="shape_0" stroked="f" o:allowincell="f" style="position:absolute;left:6427;top:43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42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38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StopkaZnak">
    <w:name w:val="Stopka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5-13T12:29:00Z</cp:lastPrinted>
  <dcterms:modified xsi:type="dcterms:W3CDTF">2015-05-14T10:37:00Z</dcterms:modified>
  <cp:revision>46</cp:revision>
  <dc:subject/>
  <dc:title>Łódź, dnia 29</dc:title>
</cp:coreProperties>
</file>