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Załącznik nr 2</w:t>
      </w:r>
    </w:p>
    <w:p>
      <w:pPr>
        <w:pStyle w:val="Heading1"/>
        <w:rPr/>
      </w:pPr>
      <w:r>
        <w:rPr>
          <w:sz w:val="24"/>
        </w:rPr>
        <w:t>Pakiet 1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- Gotowe podłoża na płytkach PETRIEGO o śr. 90 mm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944"/>
        <w:gridCol w:w="1445"/>
        <w:gridCol w:w="1251"/>
        <w:gridCol w:w="1096"/>
        <w:gridCol w:w="1249"/>
        <w:gridCol w:w="1656"/>
        <w:gridCol w:w="956"/>
        <w:gridCol w:w="997"/>
        <w:gridCol w:w="119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 op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(4 lata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za op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</w:tr>
      <w:tr>
        <w:trPr>
          <w:trHeight w:val="47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umbia agar + 5% krwi baraniej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 000 płyt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 Conkey z fioletem krystalicznym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500 płyt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nitol Salt Aga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 płyt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łoże Sabourauda (z gentamycyną </w:t>
              <w:br/>
              <w:t>i chloramfenikolem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000 płyt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Coccosel Aga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000 płyt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Mueller-Hinton 2 Aga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0 płyt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eller-Hinton 2 Agar</w:t>
            </w:r>
          </w:p>
          <w:p>
            <w:pPr>
              <w:pStyle w:val="Normal"/>
              <w:rPr>
                <w:highlight w:val="yellow"/>
                <w:lang w:val="de-DE"/>
              </w:rPr>
            </w:pPr>
            <w:r>
              <w:rPr>
                <w:lang w:val="de-DE"/>
              </w:rPr>
              <w:t>z 5% krwią barani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płyt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łoże Mueller</w:t>
            </w:r>
          </w:p>
          <w:p>
            <w:pPr>
              <w:pStyle w:val="Normal"/>
              <w:rPr/>
            </w:pPr>
            <w:r>
              <w:rPr/>
              <w:t>Hinton z wankomycyn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płyt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.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22"/>
              </w:rPr>
              <w:t>Podłoże Chocolate Agar do hodowli   pałeczek Haemophilus z antybiotykiem ograniczającym wzrost innych bakteri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 xml:space="preserve">300 płytek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</w:rPr>
              <w:t>10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Podłoże MH-F Muller- Hinton agar z dod. 5% krwi końskiej i 20 mg /l B- NAD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płyt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dłoże TS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60 płyt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177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1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łytki o śr. 65 mm typu count-tact </w:t>
              <w:br/>
              <w:t xml:space="preserve">z podłożem maltozowym </w:t>
              <w:br/>
              <w:t xml:space="preserve">z chloramfenikolem </w:t>
            </w:r>
            <w:r>
              <w:rPr>
                <w:b w:val="false"/>
                <w:sz w:val="22"/>
                <w:szCs w:val="22"/>
              </w:rPr>
              <w:t xml:space="preserve">i streptomycyną, </w:t>
              <w:br/>
              <w:t>do badania czystości mikrobiologicznej powierzchn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 płyt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br/>
      </w:r>
      <w:r>
        <w:rPr>
          <w:sz w:val="24"/>
        </w:rPr>
        <w:t>Pakiet 2 - Podłoże do hodowli drobnoustrojów z krwi</w:t>
      </w:r>
      <w:r>
        <w:rPr>
          <w:sz w:val="24"/>
          <w:lang w:val="pl-PL"/>
        </w:rPr>
        <w:t xml:space="preserve"> wraz z dzierżawą analizatora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tbl>
      <w:tblPr>
        <w:tblW w:w="141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169"/>
        <w:gridCol w:w="1167"/>
        <w:gridCol w:w="1260"/>
        <w:gridCol w:w="1202"/>
        <w:gridCol w:w="1276"/>
        <w:gridCol w:w="1007"/>
        <w:gridCol w:w="1402"/>
        <w:gridCol w:w="1007"/>
        <w:gridCol w:w="120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za op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rtoś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oducent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łoże do hodowli bakterii z krwi w warunkach tlenowych  zawierające żywice do neutralizacji antybiotyków </w:t>
              <w:br/>
              <w:t>– dla doros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łoże do hodowli bakterii z krwi </w:t>
              <w:br/>
              <w:t>w warunkach tlenowych  – dla doros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  automatyczny do ciągłego monitorowania próbek krw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rż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Pakiet 3 - Systemy do hodowli drobnoustrojów (GENERATORY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4253"/>
        <w:gridCol w:w="1071"/>
        <w:gridCol w:w="1255"/>
        <w:gridCol w:w="1073"/>
        <w:gridCol w:w="1288"/>
        <w:gridCol w:w="1118"/>
        <w:gridCol w:w="989"/>
        <w:gridCol w:w="1118"/>
        <w:gridCol w:w="118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za op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Wartoś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Producen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enerator CO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(w zestawie torebki plastikowe oraz klipsy zapinające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op. </w:t>
            </w:r>
          </w:p>
          <w:p>
            <w:pPr>
              <w:pStyle w:val="Normal"/>
              <w:rPr/>
            </w:pPr>
            <w:r>
              <w:rPr/>
              <w:t>(po 20 testów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AZEM</w:t>
            </w: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1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4"/>
        </w:rPr>
        <w:t>Pakiet 4 - Testy do szybkiej identyfikacji drobnoustrojów Staphylococcus aureu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4102"/>
        <w:gridCol w:w="1301"/>
        <w:gridCol w:w="1202"/>
        <w:gridCol w:w="1140"/>
        <w:gridCol w:w="1238"/>
        <w:gridCol w:w="1517"/>
        <w:gridCol w:w="820"/>
        <w:gridCol w:w="992"/>
        <w:gridCol w:w="118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testu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za op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</w:tr>
      <w:tr>
        <w:trPr>
          <w:trHeight w:val="7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lateksowy wykrywający CLUMPING FACTOR, białko A i białka powierzchniowe Staphylococcus aureu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ozn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8"/>
        </w:rPr>
        <w:t xml:space="preserve"> </w:t>
      </w:r>
      <w:r>
        <w:rPr>
          <w:b/>
          <w:bCs/>
        </w:rPr>
        <w:t>Pakiet 5 –</w:t>
      </w:r>
      <w:r>
        <w:rPr/>
        <w:t xml:space="preserve"> </w:t>
      </w:r>
      <w:r>
        <w:rPr>
          <w:b/>
        </w:rPr>
        <w:t>Krążkowe testy diagnostycz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4160"/>
        <w:gridCol w:w="1380"/>
        <w:gridCol w:w="1237"/>
        <w:gridCol w:w="1380"/>
        <w:gridCol w:w="1243"/>
        <w:gridCol w:w="992"/>
        <w:gridCol w:w="927"/>
        <w:gridCol w:w="992"/>
        <w:gridCol w:w="119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test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op.  </w:t>
              <w:br/>
              <w:t>(4 lat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za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</w:tr>
      <w:tr>
        <w:trPr>
          <w:trHeight w:val="9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st krążkowy wykrywający oxydazę </w:t>
              <w:br/>
              <w:t xml:space="preserve">u pałeczek niefermentujących  </w:t>
              <w:br/>
              <w:t>(test  bez dodatkowych odczynników umożliwiających reakcję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krążk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st krążkowy z nitrocefin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krążków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krążkowy OXA-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krążków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bCs/>
        </w:rPr>
        <w:t xml:space="preserve">Pakiet 6 </w:t>
      </w:r>
      <w:r>
        <w:rPr/>
        <w:t xml:space="preserve">- </w:t>
      </w:r>
      <w:r>
        <w:rPr>
          <w:b/>
        </w:rPr>
        <w:t>Testy do szybkiej identyfikacji Streptococcus α-h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247"/>
        <w:gridCol w:w="1345"/>
        <w:gridCol w:w="1258"/>
        <w:gridCol w:w="1260"/>
        <w:gridCol w:w="1258"/>
        <w:gridCol w:w="1261"/>
        <w:gridCol w:w="839"/>
        <w:gridCol w:w="1115"/>
        <w:gridCol w:w="119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test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za op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bki test lateksowy do określenia przynależności paciorkowców α-hem </w:t>
              <w:br/>
              <w:t>(do identyfikacji Streptococcus pneumoniae)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0 oz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Pakiet 7</w:t>
      </w:r>
      <w:r>
        <w:rPr/>
        <w:t xml:space="preserve">- </w:t>
      </w:r>
      <w:r>
        <w:rPr>
          <w:b/>
        </w:rPr>
        <w:t>Testy do szybkiej identyfikacji Streptococcus β – h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291"/>
        <w:gridCol w:w="1121"/>
        <w:gridCol w:w="1208"/>
        <w:gridCol w:w="1097"/>
        <w:gridCol w:w="1261"/>
        <w:gridCol w:w="1264"/>
        <w:gridCol w:w="844"/>
        <w:gridCol w:w="1259"/>
        <w:gridCol w:w="125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test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za op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AT 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</w:tr>
      <w:tr>
        <w:trPr>
          <w:trHeight w:val="13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st aglutynacji lateksowej </w:t>
              <w:br/>
              <w:t xml:space="preserve">do szybkiego określania przynależności grupowej paciorkowców β- hem do grup </w:t>
              <w:br/>
              <w:t>A, B, C, D, F, 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0 testów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iet 8 – E- TEST System do ilościowego określenia najmniejszego stężenia antybiotyku hamującego wzrost drobnoustroju, zawierający podwójne rozcieńczenia MIC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258"/>
        <w:gridCol w:w="1656"/>
        <w:gridCol w:w="1222"/>
        <w:gridCol w:w="1120"/>
        <w:gridCol w:w="1393"/>
        <w:gridCol w:w="1257"/>
        <w:gridCol w:w="832"/>
        <w:gridCol w:w="1116"/>
        <w:gridCol w:w="119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za op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icillin G 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 testó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ankomycin 2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testó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vofloxacin 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testó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efotaxim 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testó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ptomycin 2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testó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olistin 2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testó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icoplanin 2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testó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gecycline 2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testó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D-oporność na glikopeptyd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testó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ipenem 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 testó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ropenem 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testó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kiet 9 -  Szczepy wzorcow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3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17"/>
        <w:gridCol w:w="779"/>
        <w:gridCol w:w="1011"/>
        <w:gridCol w:w="1242"/>
        <w:gridCol w:w="1384"/>
        <w:gridCol w:w="825"/>
        <w:gridCol w:w="1109"/>
        <w:gridCol w:w="118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za op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oducent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coli ATCC 259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s. aruginosa ATCC 278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aureus ATCC 292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t. faecalis ATCC 292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. influenzae NCTC 84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. pneumoniae ATCC 496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. coli ATCC 352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. albicans ATCC 140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. parapsilosis ATCC2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. casseliflavus ATCC 7003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. hormaechei ATCC 7003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łoże do przechowywania szczepów wzorcowych w temp -20 st. 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50-70 sztu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akiet  10 – Krążki antybiogramow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3249"/>
        <w:gridCol w:w="1812"/>
        <w:gridCol w:w="1252"/>
        <w:gridCol w:w="1104"/>
        <w:gridCol w:w="1252"/>
        <w:gridCol w:w="969"/>
        <w:gridCol w:w="832"/>
        <w:gridCol w:w="966"/>
        <w:gridCol w:w="1103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Ilość (rurki) </w:t>
              <w:br/>
              <w:t>roczni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wartość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pak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ena jedn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za op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Wartość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ett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T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Wartość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rut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ducent</w:t>
            </w:r>
          </w:p>
        </w:tc>
      </w:tr>
      <w:tr>
        <w:trPr>
          <w:trHeight w:val="69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ksycylina – kw.klaw.(AMC-20+1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picylina (AM-10)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icylina-sulb.(SAM10+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fazolina (CZ-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falotyna (CF-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furoksym (CXM-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foksytyna (FOX-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fotaksym (CTX-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ftazydym (CAZ-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fpodoksym (CPD-1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Cefepim (FEP-3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0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1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Cefprozil (CPR-3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1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1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Chloramfenikol (C-3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1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Ciprofloksacin (CIP-5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10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1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Doksycyklina (D-3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1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Erytromycyna (E-15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40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1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Gentamycyna (GM-1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1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Gentamycyna(GM- 3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2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1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Nalidyksowy kwas (NA-3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Netilmycyna (NET-1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Neomycyna ( N-3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Nitrofurantoina (FM-10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Norfloksacyna (NOR-1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 xml:space="preserve">Penicylina (benzylowa) </w:t>
            </w:r>
            <w:r>
              <w:rPr>
                <w:b w:val="false"/>
              </w:rPr>
              <w:t>1 U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Piperacylina (PIP-3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Piperacylina-tazob.(TZP-30/6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Rifampicyna (RA-5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Fenoksymetylopenicylina</w:t>
            </w:r>
          </w:p>
          <w:p>
            <w:pPr>
              <w:pStyle w:val="Normal"/>
              <w:rPr/>
            </w:pPr>
            <w:r>
              <w:rPr/>
              <w:t>penicylina V 10ug (BLNAR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2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Cefotaksym 5 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3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Teikoplanina (TEC-3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3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Tetracyklina (TE-3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3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Tikarcylina (TIC-75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3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Tobramycyna (NN-1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  <w:t>3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/>
            </w:pPr>
            <w:r>
              <w:rPr>
                <w:b w:val="false"/>
                <w:bCs w:val="false"/>
                <w:sz w:val="22"/>
                <w:lang w:val="en-US" w:eastAsia="pl-PL"/>
              </w:rPr>
              <w:t xml:space="preserve">Trimetoprim-Sulfametoksazol </w:t>
              <w:br/>
              <w:t>(SXT-1,25 + 23,75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en-US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  <w:t>3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en-US" w:eastAsia="pl-PL"/>
              </w:rPr>
            </w:pPr>
            <w:r>
              <w:rPr>
                <w:b w:val="false"/>
                <w:bCs w:val="false"/>
                <w:lang w:val="en-US" w:eastAsia="pl-PL"/>
              </w:rPr>
              <w:t>Ceftazydym 10 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2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3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Wankomycyna (VA-5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3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3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Linezolid 10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3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highlight w:val="yellow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Ampicylina 2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2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3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highlight w:val="yellow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Amikacyna 30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2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4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Klindamycyna 2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40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4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Imipenem10 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10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4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/>
            </w:pPr>
            <w:r>
              <w:rPr>
                <w:b w:val="false"/>
                <w:bCs w:val="false"/>
                <w:lang w:val="pl-PL" w:eastAsia="pl-PL"/>
              </w:rPr>
              <w:t>Meropenem 10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10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4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Ertapenem 10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2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4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Doripenem 10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2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4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Chinupristina/dalfopristina</w:t>
            </w:r>
            <w:r>
              <w:rPr>
                <w:b w:val="false"/>
              </w:rPr>
              <w:t>15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3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4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/>
            </w:pPr>
            <w:r>
              <w:rPr>
                <w:b w:val="false"/>
                <w:bCs w:val="false"/>
                <w:lang w:val="pl-PL" w:eastAsia="pl-PL"/>
              </w:rPr>
              <w:t>Lewofloksacyna 5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3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4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Oxacylina 1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1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4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Tigecyklina 15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3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4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 xml:space="preserve">Tikarcylina/kwas </w:t>
            </w:r>
          </w:p>
          <w:p>
            <w:pPr>
              <w:pStyle w:val="Heading2"/>
              <w:ind w:left="708" w:right="-468" w:hanging="708"/>
              <w:rPr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 xml:space="preserve">klawulanowy </w:t>
            </w:r>
            <w:r>
              <w:rPr>
                <w:b w:val="false"/>
                <w:lang w:val="pl-PL" w:eastAsia="pl-PL"/>
              </w:rPr>
              <w:t>85 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2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5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/>
            </w:pPr>
            <w:r>
              <w:rPr>
                <w:b w:val="false"/>
                <w:bCs w:val="false"/>
                <w:lang w:val="pl-PL" w:eastAsia="pl-PL"/>
              </w:rPr>
              <w:t>Amoksycylina 10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5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Cefotaksym 5 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5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Ceftriakson 30u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b w:val="false"/>
                <w:bCs w:val="false"/>
                <w:lang w:val="pl-PL" w:eastAsia="pl-PL"/>
              </w:rPr>
              <w:t>5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468" w:hanging="708"/>
              <w:rPr/>
            </w:pPr>
            <w:r>
              <w:rPr>
                <w:b w:val="false"/>
                <w:bCs w:val="false"/>
                <w:lang w:val="pl-PL" w:eastAsia="pl-PL"/>
              </w:rPr>
              <w:t>Krążki nieimpregnowan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 (a 50 krążek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>
                <w:bCs w:val="false"/>
                <w:lang w:val="pl-PL" w:eastAsia="pl-PL"/>
              </w:rPr>
            </w:pPr>
            <w:r>
              <w:rPr>
                <w:bCs w:val="false"/>
                <w:lang w:val="pl-PL" w:eastAsia="pl-PL"/>
              </w:rPr>
              <w:t>RAZEM</w:t>
            </w:r>
          </w:p>
          <w:p>
            <w:pPr>
              <w:pStyle w:val="Normal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468" w:hanging="0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2"/>
        </w:rPr>
      </w:pPr>
      <w:r>
        <w:rPr>
          <w:sz w:val="24"/>
        </w:rPr>
        <w:t xml:space="preserve">Pakiet 11- 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Gotowe buliony w probówkach (5 – </w:t>
      </w:r>
      <w:r>
        <w:rPr>
          <w:sz w:val="24"/>
          <w:lang w:val="pl-PL"/>
        </w:rPr>
        <w:t>10</w:t>
      </w:r>
      <w:r>
        <w:rPr>
          <w:sz w:val="24"/>
        </w:rPr>
        <w:t xml:space="preserve"> m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904"/>
        <w:gridCol w:w="1666"/>
        <w:gridCol w:w="1249"/>
        <w:gridCol w:w="1114"/>
        <w:gridCol w:w="1252"/>
        <w:gridCol w:w="1114"/>
        <w:gridCol w:w="829"/>
        <w:gridCol w:w="1111"/>
        <w:gridCol w:w="118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za o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ion BHI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00 probówe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Z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</w:rPr>
        <w:t>Pakiet 12- Podłoże do hodowli rzęsistka pochwowego</w:t>
      </w:r>
      <w:r>
        <w:rPr>
          <w:sz w:val="24"/>
          <w:lang w:val="pl-PL"/>
        </w:rPr>
        <w:t xml:space="preserve"> , kwas boronowy, EDTA, płytki chromogenne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73"/>
        <w:gridCol w:w="1573"/>
        <w:gridCol w:w="1221"/>
        <w:gridCol w:w="1115"/>
        <w:gridCol w:w="1259"/>
        <w:gridCol w:w="1116"/>
        <w:gridCol w:w="694"/>
        <w:gridCol w:w="1116"/>
        <w:gridCol w:w="119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 op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za op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łoże liofilizowane do hodowli rzęsistka pochwowego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butelek</w:t>
            </w:r>
          </w:p>
          <w:p>
            <w:pPr>
              <w:pStyle w:val="Normal"/>
              <w:rPr/>
            </w:pPr>
            <w:r>
              <w:rPr/>
              <w:t>po 30 m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łoże chromogenne do wybiórczej izolacji i identyfikacji Streptococcus agalactia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płyte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łoże chromogenne z cefoksytyną</w:t>
            </w:r>
          </w:p>
          <w:p>
            <w:pPr>
              <w:pStyle w:val="Normal"/>
              <w:rPr/>
            </w:pPr>
            <w:r>
              <w:rPr/>
              <w:t>MRS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płyte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boronow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fiolki </w:t>
              <w:br/>
              <w:t>po 2 m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M EDTA pH 7,3-7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fiolki </w:t>
              <w:br/>
              <w:t>po 2 m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Pakiet 13</w:t>
      </w:r>
      <w:r>
        <w:rPr>
          <w:sz w:val="24"/>
          <w:lang w:val="pl-PL"/>
        </w:rPr>
        <w:t xml:space="preserve"> -</w:t>
      </w:r>
      <w:r>
        <w:rPr/>
        <w:t xml:space="preserve"> </w:t>
      </w:r>
      <w:r>
        <w:rPr>
          <w:sz w:val="24"/>
        </w:rPr>
        <w:t>Odczynniki do WR (RPR – CARBON)</w:t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3931"/>
        <w:gridCol w:w="1598"/>
        <w:gridCol w:w="1204"/>
        <w:gridCol w:w="1042"/>
        <w:gridCol w:w="1258"/>
        <w:gridCol w:w="1120"/>
        <w:gridCol w:w="835"/>
        <w:gridCol w:w="1117"/>
        <w:gridCol w:w="119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 op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za op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zynnik (RPR- Carbon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testów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lang w:val="pl-PL"/>
        </w:rPr>
      </w:pPr>
      <w:r>
        <w:rPr>
          <w:sz w:val="24"/>
        </w:rPr>
        <w:t>Pakiet 1</w:t>
      </w:r>
      <w:r>
        <w:rPr>
          <w:sz w:val="24"/>
          <w:lang w:val="pl-PL"/>
        </w:rPr>
        <w:t>4 -</w:t>
      </w:r>
      <w:r>
        <w:rPr/>
        <w:t xml:space="preserve"> </w:t>
      </w:r>
      <w:r>
        <w:rPr>
          <w:sz w:val="24"/>
        </w:rPr>
        <w:t xml:space="preserve">Odczynniki do </w:t>
      </w:r>
      <w:r>
        <w:rPr>
          <w:sz w:val="24"/>
          <w:lang w:val="pl-PL"/>
        </w:rPr>
        <w:t>wykrywania Clostridium difficile w kal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3931"/>
        <w:gridCol w:w="1598"/>
        <w:gridCol w:w="1204"/>
        <w:gridCol w:w="1042"/>
        <w:gridCol w:w="1258"/>
        <w:gridCol w:w="1120"/>
        <w:gridCol w:w="835"/>
        <w:gridCol w:w="1117"/>
        <w:gridCol w:w="119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 op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za op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kasetkowy do jednoczesnego wykrywania Cl. difficile i toksyny </w:t>
            </w:r>
          </w:p>
          <w:p>
            <w:pPr>
              <w:pStyle w:val="Normal"/>
              <w:rPr/>
            </w:pPr>
            <w:r>
              <w:rPr/>
              <w:t>A i B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testów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Pakiet 15 - </w:t>
      </w:r>
      <w:r>
        <w:rPr>
          <w:bCs w:val="false"/>
        </w:rPr>
        <w:t>Barwniki analityczne, testy na krew utajoną w kale</w:t>
      </w:r>
    </w:p>
    <w:p>
      <w:pPr>
        <w:pStyle w:val="Normal"/>
        <w:rPr/>
      </w:pPr>
      <w:r>
        <w:rPr/>
      </w:r>
    </w:p>
    <w:tbl>
      <w:tblPr>
        <w:tblW w:w="4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3076"/>
        <w:gridCol w:w="979"/>
        <w:gridCol w:w="1119"/>
        <w:gridCol w:w="1119"/>
        <w:gridCol w:w="1260"/>
        <w:gridCol w:w="1119"/>
        <w:gridCol w:w="700"/>
        <w:gridCol w:w="1119"/>
        <w:gridCol w:w="12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roczn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elkość opak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p.  (4 l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za op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T 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let krystaliczny a 250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syna karbolowa a 250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Lugola a 250 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wnik Giemsy a 500 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wnik May-Grunwalda </w:t>
              <w:br/>
              <w:t>a 1000 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for fosforanowy o pH 7,2 </w:t>
              <w:br/>
              <w:t>a 1000 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wnik do retykulocytów </w:t>
              <w:br/>
              <w:t>a 100 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ml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czynnik MacWilliama </w:t>
              <w:br/>
              <w:t>a 250 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m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dan III - r-r alkoholowy  zawierający etanol  ( 99%) </w:t>
              <w:br/>
              <w:t xml:space="preserve">a  100 ml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rozcieńcząjący krwinki białe (odczynnik Turka) </w:t>
              <w:br/>
              <w:t>a 100 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octowy 30% a 100 ml lub 250 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m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zynnik Samsona a 100 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OH 10% a 100 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y do oznaczania krwi utajonej w kal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ozn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Wartość netto (PLN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Wartość brutto (PLN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68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1134" w:hanging="567"/>
      <w:jc w:val="both"/>
    </w:pPr>
    <w:rPr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35:00Z</dcterms:created>
  <dc:creator>dzp1</dc:creator>
  <dc:description/>
  <dc:language>en-US</dc:language>
  <cp:lastModifiedBy>user</cp:lastModifiedBy>
  <cp:lastPrinted>2015-05-20T08:08:00Z</cp:lastPrinted>
  <dcterms:modified xsi:type="dcterms:W3CDTF">2015-05-21T11:35:00Z</dcterms:modified>
  <cp:revision>2</cp:revision>
  <dc:subject/>
  <dc:title>Testy do aparatu  ATB</dc:title>
</cp:coreProperties>
</file>