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03.06.2015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odczynników do badań mikrobiologicznych oraz barwników nr 25/D/1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  <w:u w:val="single"/>
        </w:rPr>
        <w:t>Dotyczy pakietu nr 2, Opis przedmiotu zamówienia, Charakterystyka analizatora: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</w:rPr>
        <w:t>Pytanie nr 1 „Analizator fabrycznie nowy”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W związku z faktem, że jest to parametr oceniany prosimy o potwierdzenie, że wykonawca może zaoferować analizator używany z pełną opieką serwisową na czas obowiązywania umowy otrzymując tym samym mniejszą ilość punktów za walory użytkowe niż w przypadku analizatora nowego?</w:t>
      </w:r>
    </w:p>
    <w:p>
      <w:pPr>
        <w:pStyle w:val="Normal"/>
        <w:spacing w:before="0" w:after="12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Czy Zamawiający wymaga aby w przypadku analizatora używanego podać w ofercie rok jego produkcji?</w:t>
      </w:r>
    </w:p>
    <w:p>
      <w:pPr>
        <w:pStyle w:val="Normal"/>
        <w:spacing w:before="0" w:after="120"/>
        <w:jc w:val="both"/>
        <w:rPr>
          <w:rStyle w:val="StrongEmphasis"/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 xml:space="preserve"> </w:t>
      </w:r>
      <w:r>
        <w:rPr>
          <w:rStyle w:val="StrongEmphasis"/>
          <w:rFonts w:cs="Times New Roman" w:ascii="Times New Roman" w:hAnsi="Times New Roman"/>
        </w:rPr>
        <w:t>Zamawiający dopuszcza analizator, który był eksploatowany nie dłużej niż 3 lata. Tak należy podać rok produkcji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</w:rPr>
        <w:t>Pytanie nr 2 „… zasilacz bezprzerwowy UPS…”</w:t>
      </w:r>
    </w:p>
    <w:p>
      <w:pPr>
        <w:pStyle w:val="Normal"/>
        <w:spacing w:before="0" w:after="120"/>
        <w:jc w:val="both"/>
        <w:rPr>
          <w:rStyle w:val="StrongEmphasis"/>
          <w:rFonts w:ascii="Times New Roman" w:hAnsi="Times New Roman" w:cs="Times New Roman"/>
          <w:b w:val="false"/>
          <w:b w:val="false"/>
        </w:rPr>
      </w:pPr>
      <w:r>
        <w:rPr>
          <w:rStyle w:val="StrongEmphasis"/>
          <w:rFonts w:cs="Times New Roman" w:ascii="Times New Roman" w:hAnsi="Times New Roman"/>
          <w:b w:val="false"/>
        </w:rPr>
        <w:t>Czy  Zamawiający  przyzna maksymalną ilość punktów w przypadku zaoferowania analizatora wyposażonego w UPS umożliwiający  bezpieczne  zamknięcie  systemu w przypadku awarii zasilania oraz przywrócenie jego pracy  wraz z  ciągłością  i  brakiem utraty  danych o badanych próbkach do 40-50 minut ?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</w:rPr>
        <w:t>Zgodnie z zapisami specyfikacji.</w:t>
      </w:r>
    </w:p>
    <w:p>
      <w:pPr>
        <w:pStyle w:val="Normal"/>
        <w:spacing w:before="0" w:after="120"/>
        <w:jc w:val="both"/>
        <w:rPr/>
      </w:pPr>
      <w:r>
        <w:rPr>
          <w:rStyle w:val="StrongEmphasis"/>
          <w:rFonts w:cs="Times New Roman" w:ascii="Times New Roman" w:hAnsi="Times New Roman"/>
        </w:rPr>
        <w:t>Pytanie nr 3 dotyczy projektu umowy - § 7 ust. 8 i 9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Czy Zamawiający mógłby zmodyfikować brzmienie § 7 ust. 8 i 9 formułując je w następujący sposób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Naprawa Analizatora nastąpi w możliwie krótkim terminie, nie dłuższym jednak niż 5 dni roboczych, przy czym czas reakcji serwisu po zgłoszeniu w formie pisemnej awarii / uszkodzenia Analizatora wynosi 48 godziny w dni robocze, licząc od otrzymania zawiadomienia o zaistniałej awarii / uszkodzeniu; za reakcję serwisową uważa się przy tym również kontakt telefoniczny/mailowy przedstawiciela serwisu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W przypadku nie wyrażenia zgody na powyższe, prosimy o wpisanie do umowy osoby/osób upoważnionej/-ych przez Zamawiającego wraz z jej/ich numerem/-ami kontaktowych/-mi, która/-e będzie/będą w stanie: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1.</w:t>
        <w:tab/>
        <w:t>zapewnić przedstawicielowi serwisu stałego dostępu do Analizatora w soboty i niedziele oraz dni świąteczne w godz.: od 8:00 do 16:00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2.</w:t>
        <w:tab/>
        <w:t>dokonać w czasie wskazanym w pkt 1 powyżej, pisemnego, merytorycznego potwierdzenia przez użytkownika pełnej sprawności Analizatora po naprawie;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3.</w:t>
        <w:tab/>
        <w:t>dokonać w czasie wskazanym w pkt 1 powyżej, formalnego, pisemnego wykonania skutecznej naprawy Analizatora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Wymagany minimalny termin na reakcję jest wyjątkowo krótki, co może powodować w sytuacjach wyjątkowych jego przekraczanie. Należy mieć bowiem na uwadze, że naprawa dotyczy urządzeń specjalistycznych o wysokim stopniu zaawansowania technologicznego, wobec czego sprowadzenie niektórych części zamiennych lub przygotowanie się do niej w czasie tak krótkim, jak proponowany przez Zamawiającego, jest w zasadzie niewykonalne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Urealnienie tego wymogu pozwoliłoby Wykonawcom racjonalnie zaplanować działania serwisowe, co prowadziłoby do zwiększenia efektywności samej naprawy urządzeń i znacząco wpłynęłoby na obniżenie ostatecznej ceny oferowanego urządzenia.</w:t>
      </w:r>
    </w:p>
    <w:p>
      <w:pPr>
        <w:pStyle w:val="Normal"/>
        <w:spacing w:lineRule="auto" w:line="276"/>
        <w:jc w:val="both"/>
        <w:rPr/>
      </w:pPr>
      <w:r>
        <w:rPr>
          <w:rStyle w:val="StrongEmphasis"/>
          <w:rFonts w:cs="Times New Roman" w:ascii="Times New Roman" w:hAnsi="Times New Roman"/>
          <w:b w:val="false"/>
        </w:rPr>
        <w:t>Zamawiający wyraża zgodę na zmianę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aboratorium pracuje całą dob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y pakietu 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zi zgodę na zaoferowanie w pozycji 8 podłoża BHI z wankomycyną zamiast podłoża Mueller Hinton z wankomycyną? Do badania oporności na wankomycynę zalecane jest podłoże BHI z wankomycyną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wyrażamy zgod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y pakietu 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Czy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Zamawiający wyrazi zgodę na zaoferowanie podłoża w probówkach plastikowych, okrągło dennych zamykanych plastikowym wciskanym korkiem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e wyrażamy zgody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Czy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Zamawiający wymaga zaoferowania podłoża w probówkach szklanych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.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  <w:t>Dotyczy pakietu 12</w:t>
      </w:r>
    </w:p>
    <w:p>
      <w:pPr>
        <w:pStyle w:val="Akapitzlis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 w:ascii="Times New Roman" w:hAnsi="Times New Roman"/>
        </w:rPr>
        <w:t>Czy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Zamawiający wyrazi zgodę na zaoferowanie w pozycji 1 podłoża gotowego do hodowli rzęsistka pochwowego w probówkach po 2,5 ml lub w probówkach o innej objętości z odpowiednim przeliczeniem ilości opakowań?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 wyrażamy zgodę.</w:t>
      </w:r>
    </w:p>
    <w:p>
      <w:pPr>
        <w:pStyle w:val="Normal"/>
        <w:numPr>
          <w:ilvl w:val="0"/>
          <w:numId w:val="6"/>
        </w:numPr>
        <w:suppressAutoHyphens w:val="false"/>
        <w:rPr/>
      </w:pPr>
      <w:r>
        <w:rPr>
          <w:rFonts w:cs="Times New Roman" w:ascii="Times New Roman" w:hAnsi="Times New Roman"/>
        </w:rPr>
        <w:t>Czy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Zamawiający wyrazi zgodę na zaoferowanie w pozycjach 4, 5 odczynników  w próbówkach?</w:t>
      </w:r>
    </w:p>
    <w:p>
      <w:pPr>
        <w:pStyle w:val="Akapitzlist"/>
        <w:rPr>
          <w:b/>
          <w:b/>
        </w:rPr>
      </w:pPr>
      <w:r>
        <w:rPr>
          <w:b/>
        </w:rPr>
        <w:t>Tak.</w:t>
      </w:r>
    </w:p>
    <w:p>
      <w:pPr>
        <w:pStyle w:val="Normal"/>
        <w:numPr>
          <w:ilvl w:val="0"/>
          <w:numId w:val="6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Zamawiający wyrazi zgodę na zaoferowanie w pozycji 4 odczynnika  z 5-miesięcznym terminem ważności?</w:t>
        <w:br/>
        <w:t xml:space="preserve"> </w:t>
      </w: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</w:rPr>
        <w:t>Czy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Zamawiający wyrazi zgodę na zaoferowanie w pozycji 5 odczynnika  z 11-miesięcznym terminem ważności? </w:t>
        <w:br/>
      </w:r>
      <w:r>
        <w:rPr>
          <w:rFonts w:cs="Times New Roman" w:ascii="Times New Roman" w:hAnsi="Times New Roman"/>
          <w:b/>
        </w:rPr>
        <w:t xml:space="preserve">Tak. </w:t>
        <w:br/>
        <w:t>Ilość zaoferowanych opakowań na 4 lata należy zaokrąglić w górę do pełnej liczb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y pakietu 14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Czy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Zamawiający wyrazi zgodę na zaoferowanie testu w opakowaniu zawierającym 25 oznaczeń</w:t>
        <w:br/>
        <w:t xml:space="preserve"> i zaoferowanie 3 takich opakowań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 wyraża zgodę na zaoferowanie opakowań a 25 ozn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razi zgodę na zaoferowanie testu z 10-miesięcznym terminem ważności?</w:t>
      </w:r>
    </w:p>
    <w:p>
      <w:pPr>
        <w:pStyle w:val="Normal"/>
        <w:ind w:left="720" w:hanging="0"/>
        <w:jc w:val="both"/>
        <w:rPr/>
      </w:pPr>
      <w:r>
        <w:rPr>
          <w:b/>
        </w:rPr>
        <w:t>Tak.</w:t>
      </w:r>
      <w:r>
        <w:rPr>
          <w:rFonts w:cs="Times New Roman" w:ascii="Times New Roman" w:hAnsi="Times New Roman"/>
          <w:b/>
        </w:rPr>
        <w:t xml:space="preserve"> </w:t>
        <w:br/>
        <w:t>Ilość zaoferowanych opakowań na 4 lata należy zaokrąglić w górę do pełnej liczb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mawiający odstąpi od wymogu dołączenia do oferty próbki testu? Test sprzedawany jest jedynie w pełnych opakowaniach zawierających 25 oznaczeń i nie ma możliwości dzielenia opakowania na sztuki.</w:t>
      </w:r>
    </w:p>
    <w:p>
      <w:pPr>
        <w:pStyle w:val="Akapitzlist"/>
        <w:rPr>
          <w:b/>
          <w:b/>
        </w:rPr>
      </w:pPr>
      <w:r>
        <w:rPr>
          <w:b/>
        </w:rPr>
        <w:t>Tak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y umowy</w:t>
      </w:r>
    </w:p>
    <w:p>
      <w:pPr>
        <w:pStyle w:val="Akapitzlist"/>
        <w:ind w:left="360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/>
          <w:b/>
          <w:u w:val="single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Czy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Zamawiający wyrazi zgodę na zmianę terminu dostawy z 3 na 4 dni robocze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Times New Roman" w:ascii="Times New Roman" w:hAnsi="Times New Roman"/>
        </w:rPr>
        <w:t>Czy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Zamawiający wyrazi zgodę na zmianę terminu wymiany wadliwego towaru lub uzupełnienia braków ilościowych z 5 dni na 5 dni roboczych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ak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 załączeniu modyfikacja załącznika nr 4 do SIWZ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kiet nr 14 – odczynniki do wykrywania Clostridum difficile w k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y zamawiający wymaga szybkiego immunoenzymatycznego testu kasetkowego? </w:t>
      </w:r>
      <w:r>
        <w:rPr>
          <w:rFonts w:cs="Times New Roman" w:ascii="Times New Roman" w:hAnsi="Times New Roman"/>
          <w:b/>
        </w:rPr>
        <w:t>Ta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maga testu w postaci jednej kasetki, gdzie w celu uzyskania wyników zarówno na GDH jak i toksyny A i B, próbkę przygotowuje się jednokrotnie oraz dozuje do jednej studzienki?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SIWZ.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wymaga testu charakteryzującego się poziomem wykrywalności antygenu GDH nie gorszym niż 0,8 ng/ml, poziomem wykrywalności toksyny A nie gorszym niż 0,7 ng/ml, a toksyny B nie gorszym niż 0,2 ng/ml?</w:t>
      </w:r>
    </w:p>
    <w:p>
      <w:pPr>
        <w:pStyle w:val="Tekstpodstawowy2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godnie z SIWZ.</w:t>
      </w:r>
    </w:p>
    <w:p>
      <w:pPr>
        <w:pStyle w:val="Tekstpodstawowy2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Czy Zamawiający wymaga zestawu w skład którego wchodzi min 2 ml kontroli dodatniej? </w:t>
      </w:r>
      <w:r>
        <w:rPr>
          <w:rFonts w:cs="Times New Roman" w:ascii="Times New Roman" w:hAnsi="Times New Roman"/>
          <w:b/>
        </w:rPr>
        <w:t>Zgodnie z SIWZ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>Czy Zamawiający wymaga zestawu w skład którego wchodzi koniugat?</w:t>
      </w:r>
      <w:r>
        <w:rPr>
          <w:rFonts w:cs="Times New Roman" w:ascii="Times New Roman" w:hAnsi="Times New Roman"/>
          <w:b/>
        </w:rPr>
        <w:t xml:space="preserve"> Zgodnie z SIWZ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>Czy Zamawiający wymaga aby wraz z ofertą przedłożyć metodyki wykonywania badań?</w:t>
      </w:r>
      <w:r>
        <w:rPr>
          <w:rFonts w:cs="Times New Roman" w:ascii="Times New Roman" w:hAnsi="Times New Roman"/>
          <w:b/>
        </w:rPr>
        <w:t xml:space="preserve"> Tak.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</w:rPr>
        <w:t>Czy Zamawiający odstąpi od wymogu załączenia do oferty próbek na rzecz metodyk?</w:t>
      </w:r>
      <w:r>
        <w:rPr>
          <w:rFonts w:cs="Times New Roman" w:ascii="Times New Roman" w:hAnsi="Times New Roman"/>
          <w:b/>
        </w:rPr>
        <w:t xml:space="preserve"> Tak.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y Zamawiający dopuści testy pakowane po 25 sztuk i jednocześnie zaoferowanie 75 testów?</w:t>
      </w:r>
      <w:r>
        <w:rPr>
          <w:rFonts w:cs="Times New Roman" w:ascii="Times New Roman" w:hAnsi="Times New Roman"/>
          <w:b/>
        </w:rPr>
        <w:t xml:space="preserve"> Tak – ilość zaoferowanych opakowań zaokrąglona do pełnego w górę na 4 lata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u w:val="none"/>
    </w:rPr>
  </w:style>
  <w:style w:type="character" w:styleId="WW8Num24z1">
    <w:name w:val="WW8Num24z1"/>
    <w:qFormat/>
    <w:rPr>
      <w:rFonts w:ascii="Symbol" w:hAnsi="Symbol" w:eastAsia="Times New Roman" w:cs="Times New Roman"/>
      <w:color w:val="000000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  <w:szCs w:val="2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basedOn w:val="Domylnaczcionkaakapitu"/>
    <w:qFormat/>
    <w:rPr>
      <w:rFonts w:eastAsia="Calibri"/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5-06-03T11:29:00Z</cp:lastPrinted>
  <dcterms:modified xsi:type="dcterms:W3CDTF">2015-06-03T09:29:00Z</dcterms:modified>
  <cp:revision>54</cp:revision>
  <dc:subject/>
  <dc:title>Łódź, dnia 29</dc:title>
</cp:coreProperties>
</file>