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30.10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usługę wywozu</w:t>
        <w:br/>
        <w:t xml:space="preserve"> i utylizacji odpadów medycznych nr 44/U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imy o zmianę zapisu w § 5 ust. 5 na zapis po treści: „W przypadku nieterminowego odbioru odpadów medycznych Zamawiający może obciążyć Wykonawcę karą umowną </w:t>
        <w:br/>
        <w:t xml:space="preserve">w wysokości 1 % wartości brutto nieodebranej partii odpadów za każdy dzień zwłoki”. 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umowy nie ulegają zmianie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u w:val="none"/>
    </w:rPr>
  </w:style>
  <w:style w:type="character" w:styleId="WW8Num26z1">
    <w:name w:val="WW8Num26z1"/>
    <w:qFormat/>
    <w:rPr>
      <w:rFonts w:ascii="Symbol" w:hAnsi="Symbol" w:eastAsia="Times New Roman" w:cs="Times New Roman"/>
      <w:color w:val="00000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5-10-29T13:09:00Z</cp:lastPrinted>
  <dcterms:modified xsi:type="dcterms:W3CDTF">2015-10-29T12:09:00Z</dcterms:modified>
  <cp:revision>66</cp:revision>
  <dc:subject/>
  <dc:title>Łódź, dnia 29</dc:title>
</cp:coreProperties>
</file>