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P.2375.13.2015.JC:3</w:t>
        <w:tab/>
        <w:tab/>
        <w:tab/>
        <w:tab/>
        <w:t xml:space="preserve">                             Łódź, dnia 05.11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y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pl-PL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usługę wywozu i utylizacji odpadów medycznych nr 44/U/15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usługę wywozu i utylizacji odpadów medycznych nr 44/U/15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ano wyboru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edmiotowym postępowaniu złożono 1 ofertę. Kierowano się kryterium ceny oraz jakości. Cena 95%, jakość 5%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wskazaną w specyfikacji formułę dokonano oceny punktowej ofert niepodlegających odrzuce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Wykaz, ocena i porównanie złożonych ofe</w:t>
      </w:r>
      <w:r>
        <w:rPr/>
        <w:t>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4203"/>
        <w:gridCol w:w="2977"/>
        <w:gridCol w:w="184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umer oferty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Firma (nazwa) lub nazwisko oraz adres wykonawcy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Streszczenie spełniania warunków udziału w postępowaniu i oceny ofe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ECO-ABC Sp. z o.o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97-400 Bełchatów, ul. Przemysłowa 7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ykonawca spełnia warunki udziału w postępowaniu, oferta nie podlega odrzuceniu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Cena – 95,00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jakość – 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Razem 100,00</w:t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1 ECO-ABC Sp. z o.o. 97-400 Bełchatów, ul. Przemysłowa 7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jako najkorzystniejszej ofert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06.11.2015 r. w siedzibie Zamawiającego.</w:t>
      </w:r>
    </w:p>
    <w:p>
      <w:pPr>
        <w:pStyle w:val="Bezodstpw"/>
        <w:ind w:left="5812" w:hanging="0"/>
        <w:rPr>
          <w:rFonts w:eastAsia="Trebuchet MS"/>
        </w:rPr>
      </w:pPr>
      <w:r>
        <w:rPr>
          <w:rFonts w:eastAsia="Trebuchet MS"/>
        </w:rPr>
        <w:t xml:space="preserve">             </w:t>
      </w:r>
    </w:p>
    <w:p>
      <w:pPr>
        <w:pStyle w:val="Bezodstpw"/>
        <w:ind w:left="5812" w:hanging="0"/>
        <w:rPr/>
      </w:pPr>
      <w:r>
        <w:rPr/>
      </w:r>
    </w:p>
    <w:p>
      <w:pPr>
        <w:pStyle w:val="Normal"/>
        <w:ind w:left="5812" w:hanging="0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812" w:hanging="0"/>
        <w:rPr/>
      </w:pPr>
      <w:r>
        <w:rPr>
          <w:rFonts w:eastAsia="Trebuchet MS"/>
        </w:rPr>
        <w:t xml:space="preserve"> </w:t>
      </w:r>
      <w:r>
        <w:rPr/>
        <w:t xml:space="preserve">Dyrektor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before="0" w:after="120"/>
        <w:rPr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dr n. med. </w:t>
      </w:r>
      <w:r>
        <w:rPr>
          <w:rFonts w:cs="Times New Roman" w:ascii="Times New Roman" w:hAnsi="Times New Roman"/>
          <w:lang w:val="en-US"/>
        </w:rPr>
        <w:t xml:space="preserve">Robert Starzec, MBA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ind w:left="5812" w:hanging="0"/>
        <w:rPr>
          <w:lang w:val="en-US"/>
        </w:rPr>
      </w:pPr>
      <w:r>
        <w:rPr>
          <w:lang w:val="en-US"/>
        </w:rPr>
      </w:r>
    </w:p>
    <w:p>
      <w:pPr>
        <w:pStyle w:val="Bezodstpw"/>
        <w:ind w:left="5812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5833745</wp:posOffset>
              </wp:positionH>
              <wp:positionV relativeFrom="paragraph">
                <wp:posOffset>-27368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459.35pt;margin-top:-21.55pt;width:459.35pt;height:32.45pt" coordorigin="-9187,-431" coordsize="9187,649">
              <v:group id="shape_0" alt="Group 13" style="position:absolute;left:-9187;top:-43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-7777;top:-431;width:1409;height:644;mso-wrap-style:none;v-text-anchor:middle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-6367;top:-431;width:1313;height:644;mso-wrap-style:none;v-text-anchor:middle;mso-position-horizontal-relative:margin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9187;top:-427;width:1409;height:644;mso-wrap-style:none;v-text-anchor:middle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-4840;top:-431;width:668;height:648;mso-wrap-style:none;v-text-anchor:middle;mso-position-horizontal-relative:margin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-3905;top:-391;width:3905;height:508">
                <v:shape id="shape_0" ID="Picture 19" stroked="f" o:allowincell="f" style="position:absolute;left:-2547;top:-338;width:628;height:454;mso-wrap-style:none;v-text-anchor:middle;mso-position-horizontal-relative:margin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-1582;top:-346;width:1581;height:453;mso-wrap-style:none;v-text-anchor:middle;mso-position-horizontal-relative:margin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-3905;top:-391;width:1059;height:452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rebuchet MS" w:hAnsi="Trebuchet MS" w:cs="Trebuchet MS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5-11-05T09:11:00Z</cp:lastPrinted>
  <dcterms:modified xsi:type="dcterms:W3CDTF">2015-11-05T10:51:00Z</dcterms:modified>
  <cp:revision>57</cp:revision>
  <dc:subject/>
  <dc:title>Łódź, dnia 29</dc:title>
</cp:coreProperties>
</file>