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7.01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opakowań do sterylizacji oraz testów kontrolnych </w:t>
      </w:r>
      <w:r>
        <w:rPr>
          <w:rFonts w:cs="Times New Roman" w:ascii="Times New Roman" w:hAnsi="Times New Roman"/>
          <w:b/>
          <w:sz w:val="20"/>
          <w:szCs w:val="20"/>
        </w:rPr>
        <w:t>nr 1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yczy Pakiet nr I: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Czy Zamawiający wyrazi zgodę na wyłączenie rękawów papierowo-foliowych do sterylizacji (Lp. 16-29) oraz utworzenie odrębnego pakietu? Podzielenie pakietu umożli</w:t>
      </w:r>
      <w:bookmarkStart w:id="0" w:name="_GoBack"/>
      <w:bookmarkEnd w:id="0"/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wiłoby większej ilości oferentom złożenie ofert atrakcyjnych pod względem ceny, walorów funkcjonalno-użytkowych oraz jakośc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Umożliwienie złożenia ofert różnym firmom pozwoli Zamawiającemu na dokonanie wyboru oferty zgodnej z SIWZ i najkorzystniejszej cenowo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pis przedmiotu zamówienia nie ulega zmianie.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zy Zamawiający w poz. 24 dopuści do oceny rękaw papierowo-foliowy o wymiarach 35cm x 200m lub 40cm x 200m w miejsce rękawa o wymiarach 38cm x 200m?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Zgodnie z SIWZ.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zy Zamawiający w poz. 25 dopuści do oceny rękaw papierowo-foliowy o wymiarach 40cm x 200m w miejsce rękawa o wymiarach 42cm x 200m?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Zgodnie z SIWZ.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zy Zamawiający w poz. 26 dopuści do oceny rękaw papierowo-foliowy o wymiarach 40cm x 200m w miejsce rękawa o wymiarach 50cm x 200m?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Zgodnie z SIWZ.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zy Zamawiający w poz. 28 dopuści do oceny rękaw papierowo-foliowy  o wymiarach 35cm x 8cm x 100m lub 40cm x 8cm x 100m w miejsce rękawa o wymiarach 38cm x 8cm x 100m?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Zgodnie z SIWZ.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zy Zamawiający w poz. 29 dopuści do oceny rękaw papierowo-foliowy  o wymiarach 40cm x 8cm x 100m w miejsce rękawa o wymiarach 42cm x 9cm x 66m?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Zgodnie z SIWZ.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zy Zamawiający dopuści do oceny rękawy papierowo-foliowe o laminacie foliowym składającym się z  6 warstw?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Zgodnie z opisem podanym w specyfikacji.</w:t>
      </w:r>
    </w:p>
    <w:p>
      <w:pPr>
        <w:pStyle w:val="Normal"/>
        <w:spacing w:lineRule="auto" w:line="254" w:before="0" w:after="160"/>
        <w:contextualSpacing/>
        <w:jc w:val="both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19:00Z</dcterms:created>
  <dc:creator>Default User</dc:creator>
  <dc:description/>
  <cp:keywords/>
  <dc:language>en-US</dc:language>
  <cp:lastModifiedBy>user</cp:lastModifiedBy>
  <cp:lastPrinted>2015-01-27T08:28:00Z</cp:lastPrinted>
  <dcterms:modified xsi:type="dcterms:W3CDTF">2015-01-27T07:33:00Z</dcterms:modified>
  <cp:revision>6</cp:revision>
  <dc:subject/>
  <dc:title>Łódź, dnia 29</dc:title>
</cp:coreProperties>
</file>