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20 kwietni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łynów infuzyjnych, wiskoelastycznych oraz płynów do hemodializy – nr sprawy 14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1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wyjaśnienie czy w przypadku oferowania w Pakiecie nr 3 i 4 produktów zarejestrowanych jako wyroby medyczne, Zamawiający wymaga aby były one dopuszczone do stosowania na terenie Polski zgodnie z postanowieniami Ustawy o wyrobach medycznych z dnia 20 maja 2010r. (Dz. U. z 2010r. nr 107, poz. 679), a Wykonawca posiadał wszelkie wymagane prawem dokumenty dopuszczające do obrotu na terenie RP oraz okazał je na każde żądanie Zamawiającego</w:t>
      </w:r>
      <w:r>
        <w:rPr>
          <w:rFonts w:eastAsia="TimesNewRomanPSMT;MS Mincho" w:cs="Calibri" w:ascii="Calibri" w:hAnsi="Calibri"/>
          <w:sz w:val="22"/>
          <w:szCs w:val="22"/>
        </w:rPr>
        <w:t>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, zgodnie z zapisami pkt  9 pkt 9.4.1.  w SI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przejmie prosimy o wprowadzenie w § 3 ust. 4 Wzoru Umowy zastępujących zapisów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Zmniejszenie ilości przedmiotu Umowy w toku jej realizacji nie może przekroczyć 20% ilości określonych w niniejszej Umowie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pisy projektu umowy nie ulegają zmian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§ 4 ust. 3 Wzoru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wydłużenie terminu wymiany wyrobów wadliwych do 3 dni roboczych?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pisy projektu umowy nie ulegają zmia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zmniejszenie kar umownych, dotyczy § 5 ust. 1 pkt. a,b,d Wzoru Umowy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2"/>
          <w:szCs w:val="22"/>
        </w:rPr>
        <w:t>a/</w:t>
        <w:tab/>
        <w:t xml:space="preserve">Wykonawca zapłaci Zamawiającemu karę umowną w wysokości </w:t>
      </w:r>
      <w:r>
        <w:rPr>
          <w:rFonts w:cs="Calibri" w:ascii="Calibri" w:hAnsi="Calibri"/>
          <w:b/>
          <w:i/>
          <w:sz w:val="22"/>
          <w:szCs w:val="22"/>
        </w:rPr>
        <w:t>0,1 %  wartości brutto</w:t>
      </w:r>
      <w:r>
        <w:rPr>
          <w:rFonts w:cs="Calibri" w:ascii="Calibri" w:hAnsi="Calibri"/>
          <w:i/>
          <w:sz w:val="22"/>
          <w:szCs w:val="22"/>
        </w:rPr>
        <w:t xml:space="preserve">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b/  Wykonawca zapłaci Zamawiającemu karę umowną w wysokości </w:t>
      </w:r>
      <w:r>
        <w:rPr>
          <w:rFonts w:cs="Calibri" w:ascii="Calibri" w:hAnsi="Calibri"/>
          <w:b/>
          <w:i/>
          <w:sz w:val="22"/>
          <w:szCs w:val="22"/>
        </w:rPr>
        <w:t>0,1 % wartości brutto</w:t>
      </w:r>
      <w:r>
        <w:rPr>
          <w:rFonts w:cs="Calibri" w:ascii="Calibri" w:hAnsi="Calibri"/>
          <w:i/>
          <w:sz w:val="22"/>
          <w:szCs w:val="22"/>
        </w:rPr>
        <w:t xml:space="preserve">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</w:t>
      </w:r>
      <w:r>
        <w:rPr>
          <w:rFonts w:cs="Calibri" w:ascii="Calibri" w:hAnsi="Calibri"/>
          <w:b/>
          <w:i/>
          <w:sz w:val="22"/>
          <w:szCs w:val="22"/>
        </w:rPr>
        <w:t>5% od wartości brutto</w:t>
      </w:r>
      <w:r>
        <w:rPr>
          <w:rFonts w:cs="Calibri" w:ascii="Calibri" w:hAnsi="Calibri"/>
          <w:i/>
          <w:sz w:val="22"/>
          <w:szCs w:val="22"/>
        </w:rPr>
        <w:t xml:space="preserve"> przedmiotu umowy w par. 2 ust. 1 umow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pisy projektu umowy nie ulegają zmia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5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zy Zamawiający wyrazi zgodę aby w Pakiecie nr 3 w poz. 1 zaoferować płyn wiskoelastyczny o stężeniu 1,4%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, pozostałe parametry bez zmia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6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zi zgodę aby w Pakiecie nr 3 w poz. 2 zaoferować płyn wiskoelastyczny o stężeniu 1,8%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, pozostałe parametry bez zmia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7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zi zgodę aby w Pakiecie nr 4  zaoferować płyn wiskoelastyczny o stężeniu 2,4% a 1,0 ml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4:00Z</dcterms:created>
  <dc:creator>Monika</dc:creator>
  <dc:description/>
  <cp:keywords/>
  <dc:language>en-US</dc:language>
  <cp:lastModifiedBy>user</cp:lastModifiedBy>
  <cp:lastPrinted>2015-02-18T09:49:00Z</cp:lastPrinted>
  <dcterms:modified xsi:type="dcterms:W3CDTF">2015-04-20T09:11:00Z</dcterms:modified>
  <cp:revision>3</cp:revision>
  <dc:subject/>
  <dc:title/>
</cp:coreProperties>
</file>