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Trebuchet MS"/>
        </w:rPr>
        <w:t xml:space="preserve">                                                                                                             </w:t>
      </w:r>
      <w:r>
        <w:rPr/>
        <w:t>Łódź,  20 kwietnia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płynów infuzyjnych, wiskoelastycznych oraz płynów do hemodializy – nr sprawy 14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3”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.Czy Zamawiający wyrazi zgodę na zaoferowanie w pakiecie 2 pozycja 5,12,13 produktu leczniczego w opakowaniu butelka wolnostojąca, posiadająca dwa różne oddzielne korki poliizoprenowe, z oznakowanym zamknięciem w celu eliminacji pomyłki w trakcie użytkowania. Większy służy do przyłączenia zestawu do infuzji, mniejszy do dodania leku, zarówno przed infuzją jak i w trakcie infuzji. Jałowe korki nie wymagają dezynfekcji przed pierwszym użyciem, co zmniejsza koszty użytkowania w stosunku do innych opakowań. Po usunięciu zestawu do infuzji lub igły po dodaniu leku korki samouszczelniają się i nie ma niebezpieczeństwa wycieku płynu, co eliminuje niebezpieczeństwo skażenia otoczenia, jeśli </w:t>
        <w:br/>
        <w:t>w opakowaniu był lek toksyczny i wykonywania dodatkowych czynności przez personel.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W pakiecie 2 pozycja 5, Zamawiający wymaga postaci leku w opakowaniu typu worek, w pozycji 12 i 13 Zamawiający wymaga opakowania typu worek butelka z płaskimi równymi portami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479044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77.2pt;margin-top:7.8pt;width:459.35pt;height:32.45pt" coordorigin="-7544,156" coordsize="9187,649">
                    <v:group id="shape_0" style="position:absolute;left:-7544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6134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724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7544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-3197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-2262;top:196;width:3905;height:508">
                      <v:shape id="shape_0" stroked="f" o:allowincell="t" style="position:absolute;left:-904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2262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b w:val="false"/>
    </w:rPr>
  </w:style>
  <w:style w:type="character" w:styleId="WW8Num19z4">
    <w:name w:val="WW8Num19z4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basedOn w:val="Normal"/>
    <w:qFormat/>
    <w:pPr>
      <w:suppressAutoHyphens w:val="false"/>
      <w:ind w:left="709" w:hanging="709"/>
      <w:jc w:val="both"/>
    </w:pPr>
    <w:rPr>
      <w:rFonts w:ascii="Times New Roman" w:hAnsi="Times New Roman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47:00Z</dcterms:created>
  <dc:creator>Monika</dc:creator>
  <dc:description/>
  <cp:keywords/>
  <dc:language>en-US</dc:language>
  <cp:lastModifiedBy>user</cp:lastModifiedBy>
  <cp:lastPrinted>2015-02-18T09:49:00Z</cp:lastPrinted>
  <dcterms:modified xsi:type="dcterms:W3CDTF">2015-04-20T09:55:00Z</dcterms:modified>
  <cp:revision>4</cp:revision>
  <dc:subject/>
  <dc:title/>
</cp:coreProperties>
</file>