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ZP/2375/14/D/15/………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              Łódź,  05.05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y płynów infuzyjnych, wiskoelastycznych oraz płynów do hemodializy   nr sprawy 14/D/1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y płynów infuzyjnych, wiskoelastycznych oraz płynów do hemodializy  dokonano wyboru najkorzystniejszej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łożono 5 ofe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termin dostawy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1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o.o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-230 Biała Piska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almed Sp z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Marii Konopnickiej 11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2-230 Biała Pisk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3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DT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Skośna 12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383 Krak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19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-082 Stare Bab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EANT Sp. z o.o. Sp. 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zemysłow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959 Rzesz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akiet nr 4 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med Polska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Warszawska 320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-082 Stare Babic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5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ronix S.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acławicka 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017 Kra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akiet nr 5</w:t>
      </w:r>
    </w:p>
    <w:tbl>
      <w:tblPr>
        <w:tblW w:w="9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1276"/>
        <w:gridCol w:w="850"/>
        <w:gridCol w:w="992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senius Medical Care Polska 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ywa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18 Pozna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widywany termin podpisania umowy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pakietu nr 1,2,5  -  06 maja 2015r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zakresie pakietu nr 3,4  - 11 maja 2015r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rebuchet MS"/>
          <w:sz w:val="24"/>
          <w:szCs w:val="24"/>
        </w:rPr>
        <w:t xml:space="preserve"> </w:t>
      </w:r>
      <w:r>
        <w:rPr>
          <w:sz w:val="24"/>
          <w:szCs w:val="24"/>
        </w:rPr>
        <w:t>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8"/>
        </w:rPr>
      </w:pPr>
      <w:r>
        <w:rPr>
          <w:rFonts w:cs="Calibri" w:ascii="Calibri" w:hAnsi="Calibri"/>
          <w:b/>
          <w:i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20:00Z</dcterms:created>
  <dc:creator>Monika</dc:creator>
  <dc:description/>
  <dc:language>en-US</dc:language>
  <cp:lastModifiedBy>user</cp:lastModifiedBy>
  <cp:lastPrinted>2015-04-30T14:22:00Z</cp:lastPrinted>
  <dcterms:modified xsi:type="dcterms:W3CDTF">2015-04-30T12:31:00Z</dcterms:modified>
  <cp:revision>4</cp:revision>
  <dc:subject/>
  <dc:title/>
</cp:coreProperties>
</file>