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0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: przetargu nieograniczonego na  dostawę sprzętu jednorazowego użytku, ubrań ochronnych i płynów infuzyjnych dla potrzeb Pracowni leku cytostatycznego– nr sprawy 50/D/15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 xml:space="preserve">SP ZOZ MSW w Łodzi informuje, iż w przedmiotowym postępowaniu zgodnie z art. 38 ust. 1 pkt 4 ustawy Prawo zamówień publicznych </w:t>
      </w:r>
      <w:r>
        <w:rPr>
          <w:rFonts w:cs="Times New Roman" w:ascii="Times New Roman" w:hAnsi="Times New Roman"/>
        </w:rPr>
        <w:t xml:space="preserve"> (Dz.U. z 2013r. poz. 907 ze zm.) dokonuje  modyfikacji SIWZ  w zakresie  Rozdziału 17 SIWZ -  Opis kryteriów, którymi Zamawiający będzie się kierował przy wyborze oferty wraz z podaniem znaczenia tych kryteriów oraz sposobu oceny ofer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est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76"/>
        <w:gridCol w:w="6179"/>
        <w:gridCol w:w="1160"/>
      </w:tblGrid>
      <w:tr>
        <w:trPr>
          <w:trHeight w:val="5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Kryterium zasadnicze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w oce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Cena oferty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95%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Termin dostawy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3 dni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2 dni włącznie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3 dni włącznie – 10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5%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Winno być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76"/>
        <w:gridCol w:w="6179"/>
        <w:gridCol w:w="1160"/>
      </w:tblGrid>
      <w:tr>
        <w:trPr>
          <w:trHeight w:val="5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Kryterium zasadnicze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w oce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Cena oferty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95%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Termin dostawy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3 dni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2 dni włącznie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do 1 dnia włącznie – 10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5%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zapisy nie ulegają zmia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26:00Z</dcterms:created>
  <dc:creator>Monika</dc:creator>
  <dc:description/>
  <cp:keywords/>
  <dc:language>en-US</dc:language>
  <cp:lastModifiedBy>user</cp:lastModifiedBy>
  <cp:lastPrinted>2015-12-10T08:34:00Z</cp:lastPrinted>
  <dcterms:modified xsi:type="dcterms:W3CDTF">2015-12-10T08:11:00Z</dcterms:modified>
  <cp:revision>3</cp:revision>
  <dc:subject/>
  <dc:title/>
</cp:coreProperties>
</file>