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 xml:space="preserve">ZP.2375.21.2015.MD:3                                                                                          Łódź,  22.12.2015r.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/>
      </w:pPr>
      <w:r>
        <w:rPr>
          <w:b/>
          <w:i/>
        </w:rPr>
        <w:t>Dostawę sprzętu jednorazowego użytku, płynów infuzyjnych i odzieży ochronnej dla potrzeb pracowni leku cytostatycznego -   nr sprawy 50/D/15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3r. poz. 907 ze zm.) informujemy, że w przedmiotowym postępowaniu prowadzonym w trybie przetargu nieograniczonego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5 ofe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</w:tblGrid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Tysiąclecia 1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4-300 Nowy Tomyśl</w:t>
            </w:r>
          </w:p>
        </w:tc>
      </w:tr>
      <w:tr>
        <w:trPr>
          <w:trHeight w:val="8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aul Hartmann Polska Sp. z o.o. ul. Partyzancka 133/151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5-200 Pabianice</w:t>
            </w:r>
          </w:p>
        </w:tc>
      </w:tr>
      <w:tr>
        <w:trPr>
          <w:trHeight w:val="8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TEK – SYSTEM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Pawia 33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1-078 Gdynia</w:t>
            </w:r>
          </w:p>
        </w:tc>
      </w:tr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.P.H.U. DRUGAZ Jacek Majew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Żeromskiego 4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-800 Białobrzegi</w:t>
            </w:r>
          </w:p>
        </w:tc>
      </w:tr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 xml:space="preserve">5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AYKON s.c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Jesionowa 31b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-540 Kielc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, termin dostawy  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t nr 1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989"/>
        <w:gridCol w:w="1985"/>
        <w:gridCol w:w="1275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Termin dostawy  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.P.H.U. DRUGAZ Jacek Majewski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Żeromskiego 44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-800 Białobrzeg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PPHU DRUGAZ Jacek Majewski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 ofert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t nr 2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989"/>
        <w:gridCol w:w="1985"/>
        <w:gridCol w:w="1275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 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ul Hartmann Polska Sp. z o.o. ul. Partyzancka 133/151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-200 Pabian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5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Paul Hartmann Polska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 ofert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t nr 4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989"/>
        <w:gridCol w:w="1985"/>
        <w:gridCol w:w="1275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 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EK – SYSTEM Sp. z o.o.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awia 33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-078 Gdy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</w:tr>
      <w:tr>
        <w:trPr>
          <w:trHeight w:val="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.P.H.U. DRUGAZ Jacek Majewski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Żeromskiego 44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-800 Białobrzeg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87</w:t>
            </w:r>
          </w:p>
        </w:tc>
      </w:tr>
      <w:tr>
        <w:trPr>
          <w:trHeight w:val="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YKON s.c. 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Jesionowa 31b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540 Kiel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6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PROTEK SYSTEM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 ofert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ferta nr 1 Aesculap Chifa Sp. z o.o. została odrzucona z pakietu nr 3 na podstawie art. 89 ust 1 pkt 2 ustawy z dnia 29.01.2014r. Prawo zamówień publicznych ( Dz. U. z 2013r. poz. 907 ze zm.) jej treść nie odpowiada treści SIWZ – zaproponowany w pozycji 4 preparat jest niezgodny z opisem przedmiotu zamówienia (wielkość opakowania jest 500 ml a powinno być 100 ml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m pakiet nr 3 zostaje unieważniony zgodnie z art. 93 ust 1 pkt 1</w:t>
      </w:r>
      <w:r>
        <w:rPr/>
        <w:t xml:space="preserve"> </w:t>
      </w:r>
      <w:r>
        <w:rPr>
          <w:sz w:val="22"/>
          <w:szCs w:val="22"/>
        </w:rPr>
        <w:t>ustawy z dnia 29.01.2014r. Prawo zamówień publicznych ( Dz. U. z 2013r. poz. 907 ze zm.)  w postępowaniu nie złożono żadnej oferty nie podlegającej odrzuceniu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wyznacza  termin podpisania umów na dzień  11 stycznia  2016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28"/>
          <w:lang w:val="en-US"/>
        </w:rPr>
      </w:pPr>
      <w:r>
        <w:rPr>
          <w:rFonts w:cs="Arial" w:ascii="Verdana" w:hAnsi="Verdana"/>
          <w:b/>
          <w:i/>
          <w:sz w:val="16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4:00Z</dcterms:created>
  <dc:creator>Monika</dc:creator>
  <dc:description/>
  <cp:keywords/>
  <dc:language>en-US</dc:language>
  <cp:lastModifiedBy>user</cp:lastModifiedBy>
  <cp:lastPrinted>2015-12-04T08:41:00Z</cp:lastPrinted>
  <dcterms:modified xsi:type="dcterms:W3CDTF">2015-12-22T12:14:00Z</dcterms:modified>
  <cp:revision>4</cp:revision>
  <dc:subject/>
  <dc:title/>
</cp:coreProperties>
</file>