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3.03.2015 r.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</w:t>
      </w:r>
      <w:r>
        <w:rPr>
          <w:rFonts w:cs="Times New Roman" w:ascii="Times New Roman" w:hAnsi="Times New Roman"/>
          <w:b/>
          <w:bCs/>
        </w:rPr>
        <w:t>świadczenie usług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zakresie przeglądów technicznych / kalibracji/ legalizacji / wzorcowania / walidacji   sprzętu medycznego nr 9/U/15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tym, że urządzenia w pakietach 22 i 285 poza przeglądem wymagają wykonania kalibracji, która powinna zostać przeprowadzona przy wykorzystaniu odpowiedniej aparatury wg zaleceń producenta prosimy o zmianę przydzielonej kategorii B na kategorię SA. Wykonanie samego przeglądu bez kalibracji nie może być uznane za kompletną usługę, która dopuszcza urządzenia do dalszego użytku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Zamawiający zmienia kategorię dla danych pakietów z B na A. Proszę o uwzględnienie zmian w złożonych ofertach.</w:t>
      </w:r>
      <w:r>
        <w:rPr>
          <w:rFonts w:cs="TT1Bo00" w:ascii="TT1Bo00" w:hAnsi="TT1Bo00"/>
          <w:sz w:val="18"/>
          <w:szCs w:val="18"/>
        </w:rPr>
        <w:t xml:space="preserve"> </w:t>
        <w:br/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wprowadzenie do Umowy poniższego lub równoważnego zapisu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„ </w:t>
      </w:r>
      <w:r>
        <w:rPr>
          <w:rFonts w:cs="Times New Roman" w:ascii="Times New Roman" w:hAnsi="Times New Roman"/>
          <w:sz w:val="24"/>
          <w:szCs w:val="24"/>
        </w:rPr>
        <w:t>W przypadku, gdy Wykonawca nie będzie w stanie dokonać naprawy aparatu starszego niż 10 lat z powodu braku części zamiennych, z uwagi na określony przez producenta okres zakończenia gwarantowanej dostępności części zamiennych dla aparatów (co zostanie udokumentowane przez Wykonawcę), nie będzie rodziło to jakiejkolwiek odpowiedzialności cywilnoprawnej z jego strony, postanowień o karach umownych określonych w SIWZ.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isy umowy nie ulegają zmiani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ytanie do SIWZ pakiet 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zy Zamawiający dopuści wykonawce, który posiada uprawnienia do wykonywania przeglądów w przedmiotowej aparaturze zgodnie z obowiązującymi przepisami oraz certyfikatami ze szkoleń dot. świadczenia usług serwisowych wyznaczonej aparatury medycznej, odbytych u niezależnej niemieckiej firmy specjalizującej się w tego typu szkoleniach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dopuszcza certyfikaty z przebytego szkolenia dotyczącego świadczenia usług serwisowych danej aparatury medycznej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59450" cy="7938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3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d. 1.Zamawiający dopuszcza zastosowanie nazewnictwa (karta pracy, protokół, raport) w zależności od nomenklatury stosowanej przez Wykonawcę, z zastrzeżeniem </w:t>
        <w:br/>
        <w:t xml:space="preserve">o konieczności wykonania wpisów zawierających niezbędne następujące informacje: </w:t>
      </w:r>
    </w:p>
    <w:p>
      <w:pPr>
        <w:pStyle w:val="Bezodstpw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ę wykonania czynności, </w:t>
      </w:r>
    </w:p>
    <w:p>
      <w:pPr>
        <w:pStyle w:val="Bezodstpw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e o stanie technicznym aparatu: </w:t>
      </w:r>
    </w:p>
    <w:p>
      <w:pPr>
        <w:pStyle w:val="Bezodstpw"/>
        <w:ind w:left="720" w:firstLine="69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aparat jest sprawny i nadaje się do dalszej eksploatacji, </w:t>
      </w:r>
    </w:p>
    <w:p>
      <w:pPr>
        <w:pStyle w:val="Bezodstpw"/>
        <w:ind w:left="720" w:firstLine="69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aparat niesprawny, (szczegółowy opis uszkodzeń/niezgodności itp.)</w:t>
      </w:r>
    </w:p>
    <w:p>
      <w:pPr>
        <w:pStyle w:val="Bezodstpw"/>
        <w:ind w:left="141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 aparat dopuszczony warunkowo do użytkowania, (szczegółowy opis warunków dopuszczenia)</w:t>
      </w:r>
    </w:p>
    <w:p>
      <w:pPr>
        <w:pStyle w:val="Bezodstpw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wykonania kolejnego przeglądu serwisowego (okres ważności przeglądu ilość miesięcy np. 3, 6 12 miesięcy itp.).</w:t>
      </w:r>
    </w:p>
    <w:p>
      <w:pPr>
        <w:pStyle w:val="Tekstkomentarz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ad. 2 Zgodnie z zapisami specyfikacji.</w:t>
      </w:r>
    </w:p>
    <w:p>
      <w:pPr>
        <w:pStyle w:val="Header"/>
        <w:tabs>
          <w:tab w:val="clear" w:pos="4536"/>
          <w:tab w:val="right" w:pos="8640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  <w:t xml:space="preserve">Ad. 3 </w:t>
      </w:r>
      <w:r>
        <w:rPr>
          <w:rFonts w:eastAsia="Arial"/>
          <w:b/>
          <w:sz w:val="24"/>
          <w:szCs w:val="24"/>
        </w:rPr>
        <w:t>Zamawiający nie wyraża zgody na zmianę SIWZ w tym zakresie.</w:t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. 4 Zgodnie z zapisami SIWZ oraz projektu umowy. Zapis „kalkulacja kosztów” to nic innego jak oferta wykonawcy.</w:t>
      </w:r>
    </w:p>
    <w:p>
      <w:pPr>
        <w:pStyle w:val="Standard"/>
        <w:tabs>
          <w:tab w:val="clear" w:pos="709"/>
          <w:tab w:val="right" w:pos="8640" w:leader="none"/>
        </w:tabs>
        <w:autoSpaceDE w:val="false"/>
        <w:jc w:val="both"/>
        <w:rPr>
          <w:rFonts w:eastAsia="Arial" w:cs="Times New Roman"/>
          <w:b/>
          <w:b/>
          <w:sz w:val="24"/>
          <w:szCs w:val="24"/>
        </w:rPr>
      </w:pPr>
      <w:r>
        <w:rPr>
          <w:rFonts w:eastAsia="Arial" w:cs="Times New Roman"/>
          <w:b/>
          <w:sz w:val="24"/>
          <w:szCs w:val="24"/>
        </w:rPr>
      </w:r>
    </w:p>
    <w:p>
      <w:pPr>
        <w:pStyle w:val="Standard"/>
        <w:tabs>
          <w:tab w:val="clear" w:pos="709"/>
          <w:tab w:val="right" w:pos="8640" w:leader="none"/>
        </w:tabs>
        <w:autoSpaceDE w:val="false"/>
        <w:jc w:val="both"/>
        <w:rPr>
          <w:rFonts w:eastAsia="Arial" w:cs="Times New Roman"/>
          <w:b/>
          <w:b/>
        </w:rPr>
      </w:pPr>
      <w:r>
        <w:rPr>
          <w:rFonts w:eastAsia="Arial" w:cs="Times New Roman"/>
          <w:b/>
        </w:rPr>
        <w:t>Ad. 5 Zgodnie z zapisami specyfikacji i odpowiedziami powyżej.</w:t>
      </w:r>
    </w:p>
    <w:p>
      <w:pPr>
        <w:pStyle w:val="Normal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6 Zgodnie z zapisami specyfikacji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7 Zapisy projektu umowy nie ulegają zmian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ytanie 1 dotyczy SIWZ, pkt. III, ppkt. 3.7 dla pakiet 16,29,35,36,47,311,312,355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acamy się z prośbą o wydłużenie czasu na przedstawienie kalkulacji kosztów naprawy, do min. 120 godz. W przypadku napraw wykonywanych w Europejskim Centrum Serwisowym, przedstawienie kalkulacji w 48 godz. nie jest możliwe. Zgoda Zamawiającego umożliwi nam złożenie konkurencyjnej oferty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rażamy zgodę.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ytanie 2 dotyczy SIWZ, pkt. III, ppkt. 3.7 dla pakiet 16,29,35,36,47,311,312,355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 Zamawiający wyrazi zgodę aby kalkulacja kosztów naprawy zawierała zryczałtowane koszty pracy, części i materiałów niezbędnych do realizacji zadania? Naprawy aparatów wyceniane są w oparciu o operacje technologiczne w cenie, których uwzględnione jest użycie części, materiałów oraz koszty pracy, nie posługujemy się cennikiem części i stawką roboczogodziny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rażamy zgodę.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ytanie 3 dotyczy SIWZ, pkt. III, ppkt. 3.11 / b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acamy się z prośbą o zmianę kategorii "B" na kategorię "A" dla Pakietu 35, 36, 47 i 355, lub rezygnację z wymogu posiadania świadectw kwalifikacyjnych SEP z uprawnieniami do wykonywania prac kontrolno - pomiarowych, jeżeli producent urządzeń nie wymaga tego od pracowników serwisu autoryzowaneg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nie wymaga posiadania świadectw kwalifikacyjnych SEP z uprawnieniami do wykonywania prac kontrolno-pomiarowych przy urządzeniach pracujących w tzw. Warunkach napięcia bezpiecznego wg SEP.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ytanie 4dotyczy Załącznik nr 2, Pakiet 29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zamierza przeglądać urządzenie, jeżeli w bieżącym roku producent kończy jego serwisowanie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k.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ytanie 5 dotyczy SIWZ, pkt. III, ppkt. 3.8 a) w odniesieniu do Pakietów 124-127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 Zamawiający wyrazi zgodę na wyłączenie z wymogu wykonania usługi zgodnie z normą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N – EN 60601-1 lub PN – EN 62353,ponieważ producent nie przewiduje takiego sprawdzenia w stosunku do Pakietów od 124 do 127?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wymaga wykonania usługi zgodnie z aktualnymi wymaganiami producenta danego sprzętu. 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ytanie 1. Poz. 211-213</w:t>
        <w:br/>
        <w:t>Według zaleceń producenta, podczas standardowego przeglądu w:</w:t>
        <w:br/>
        <w:t>-  respiratorach Bennett 840 należy wymienić tzw. „kity serwisowe 10k” po 10 tysiącach  przepracowanych ilości godzin,</w:t>
        <w:br/>
      </w:r>
      <w:r>
        <w:rPr>
          <w:rFonts w:cs="Times New Roman" w:ascii="Times New Roman" w:hAnsi="Times New Roman"/>
          <w:i/>
          <w:sz w:val="24"/>
          <w:szCs w:val="24"/>
        </w:rPr>
        <w:t>Proszę o doprecyzowanie, w ilu respiratorach  należy wymienić powyższe kity serwisowe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Aparat Bennett 840 MO320501 sn:3510053801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zegląd w 2013 roku: czas pracy respiratora 20160h (była wymiana baterii)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zegląd w 2014 roku: czas pracy respiratora 22668h (była wymiana czujnika O2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Aparat Bennett 840 MO320401 sn:3510053902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zegląd w 2013 roku: czas pracy respiratora 22735h (była wymiana 10KPM Kit oraz czujnika O2)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zegląd w 2014 roku: czas pracy respiratora 24199h (była wymiana czujnika O2 oraz baterii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Aparat Bennett 840 MO002401 sn:3510074668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zegląd w 2013 roku: czas pracy respiratora 19448h (była wymiana czujnika O2)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zegląd w 2014 roku: czas pracy respiratora 21284h (była wymiana czujnika O2 oraz baterii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>Pytanie 2. Poz. 211-213</w:t>
        <w:br/>
        <w:t>Według zaleceń producenta, podczas standardowego przeglądu w respiratorach  należy wymienić:</w:t>
        <w:br/>
        <w:t>- filtry;</w:t>
        <w:br/>
        <w:t>- czujnik tlenu 02,</w:t>
        <w:br/>
        <w:t>- akumulator;</w:t>
        <w:br/>
      </w:r>
      <w:r>
        <w:rPr>
          <w:rFonts w:cs="Times New Roman" w:ascii="Times New Roman" w:hAnsi="Times New Roman"/>
          <w:i/>
          <w:sz w:val="24"/>
          <w:szCs w:val="24"/>
        </w:rPr>
        <w:t>Czy Zamawiający może doprecyzować, w ilu respiratorach należy wymienić powyższe materiały / części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Aparat Bennett 840 MO320501 sn:3510053801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zegląd w 2013 roku: czas pracy respiratora 20160h (była wymiana baterii)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zegląd w 2014 roku: czas pracy respiratora 22668h (była wymiana czujnika O2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Aparat Bennett 840 MO320401 sn:3510053902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zegląd w 2013 roku: czas pracy respiratora 22735h (była wymiana 10KPM Kit oraz czujnika O2)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zegląd w 2014 roku: czas pracy respiratora 24199h (była wymiana czujnika O2 oraz baterii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Aparat Bennett 840 MO002401 sn:3510074668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zegląd w 2013 roku: czas pracy respiratora 19448h (była wymiana czujnika O2)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zegląd w 2014 roku: czas pracy respiratora 21284h (była wymiana czujnika O2 oraz baterii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Pytanie 3. Poz. 211-213</w:t>
        <w:br/>
        <w:t>Czy w związku z potencjalną wymianą czujników O2 Zamawiający zgodzi się na modyfikację Załącznika nr2 i wprowadzenie stawki vat 8%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zi na powyższe pytania pozwolą na precyzyjną kalkulację ofert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wymaga łącznej kwoty brutto za przegląd w załączniku nr 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4. Poz. 211-213</w:t>
        <w:br/>
        <w:t>Wnosimy o zmianę kategorii z A na A/B, ponieważ podczas procedury przeglądu respiratorów Bennett 840 jest wymaganie przeprowadzenia testów bezpieczeństwa elektrycznego zgodnie z normą IEC62353, co zobowiązuje wykonawcę do posiadania Świadectwa kwalifikacji uprawniającej do zajmowania się eksploatacją urządzeń, instalacji i sieci na stanowisku eksploatacji (świadectwo „E”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dczas wykonywania przeglądów sprzętu z kategorią A, gdzie wymagane przez producenta jest m.in. wykonanie testu bezpieczeństwa elektrycznego, Zamawiający wymaga od Wykonawcy posiadania odpowiednich świadectw kwalifikacji uprawniających do prowadzenia prac kontrolno-pomiarowych przy danych urządzeniach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5.  Poz. 211-213</w:t>
        <w:br/>
        <w:t>Dla Poz. 211-213 Zamawiający wymaga kategorii „A” - upoważnienia podmiotu przez wytwórcę na wykonywanie czynności serwisowych dla danego typu sprzętu lub aparatury medycznej lub autoryzacji producenta”.</w:t>
        <w:br/>
        <w:t>Czy Zamawiający dopuści i zaakceptuje certyfikaty z przebytego szkolenia u autoryzowanego przedstawiciela producenta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motywujemy stanowiskiem firmy Covidien Polska Sp. z o.o., która nie dopuszcza innych podwykonawców do szkoleń serwisow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a dla Inżynierów biomedycznych kupujemy u przedstawiciela producenta poza granicami Polski na własny koszt (USA), dzięki czemu Inżynierowie biomedyczni posiadają międzynarodowy poziom wiedzy i praktyki technicznej (sukcesywnie aktualizowanej).</w:t>
        <w:br/>
        <w:t>Inżynierowie biomedyczni posiadają certyfikaty szkoleń z respiratorów Puritan Bennett, posiadamy dostęp do dokumentacji serwisowej i wymaganych części koniecznych do wymiany podczas procedury producenta.</w:t>
        <w:br/>
        <w:t>Na potwierdzenie możemy wykazać się referencjami, a także listą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wykonanych napraw i przeglądów respiratorów Puritan Bennett w jednostkach ochrony zdrowia, które zostały wykonane podczas standardowych postępowań przetargowych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dopuszcza certyfikaty z przebytego szkolenia u autoryzowanego przedstawiciela producenta dla danego sprzętu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8180" cy="3565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60085" cy="1657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 Zgodnie z zapisami projektu umow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 Zgodnie z SIWZ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3 Zapisy umowy nie ulegają zmianie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T1Bo00">
    <w:charset w:val="ee"/>
    <w:family w:val="auto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0">
                    <wp:simplePos x="0" y="0"/>
                    <wp:positionH relativeFrom="column">
                      <wp:posOffset>-243078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91.4pt;margin-top:7.8pt;width:459.35pt;height:32.45pt" coordorigin="-3828,156" coordsize="9187,649">
                    <v:group id="shape_0" style="position:absolute;left:-3828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418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008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828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519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1454;top:196;width:3905;height:508">
                      <v:shape id="shape_0" stroked="f" o:allowincell="t" style="position:absolute;left:2812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77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54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none"/>
    </w:rPr>
  </w:style>
  <w:style w:type="character" w:styleId="WW8Num11z1">
    <w:name w:val="WW8Num11z1"/>
    <w:qFormat/>
    <w:rPr>
      <w:rFonts w:ascii="Symbol" w:hAnsi="Symbol" w:eastAsia="Times New Roman" w:cs="Times New Roman"/>
      <w:color w:val="00000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rebuchet MS" w:hAnsi="Trebuchet MS" w:cs="Trebuchet MS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character" w:styleId="NagwekZnak">
    <w:name w:val="Nagłówek Znak"/>
    <w:basedOn w:val="Domylnaczcionkaakapitu"/>
    <w:qFormat/>
    <w:rPr>
      <w:rFonts w:ascii="Trebuchet MS" w:hAnsi="Trebuchet MS" w:cs="Trebuchet MS"/>
    </w:rPr>
  </w:style>
  <w:style w:type="character" w:styleId="TekstkomentarzaZnak">
    <w:name w:val="Tekst komentarza Znak"/>
    <w:basedOn w:val="Domylnaczcionkaakapitu"/>
    <w:qFormat/>
    <w:rPr/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1134" w:leader="none"/>
      </w:tabs>
      <w:suppressAutoHyphens w:val="false"/>
      <w:ind w:left="426" w:right="447" w:firstLine="708"/>
      <w:jc w:val="both"/>
    </w:pPr>
    <w:rPr>
      <w:rFonts w:ascii="Times New Roman" w:hAnsi="Times New Roman" w:cs="Times New Roman"/>
      <w:sz w:val="28"/>
    </w:rPr>
  </w:style>
  <w:style w:type="paragraph" w:styleId="Tekstkomentarza">
    <w:name w:val="Tekst komentarza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png"/><Relationship Id="rId5" Type="http://schemas.openxmlformats.org/officeDocument/2006/relationships/image" Target="media/image9.jpeg"/><Relationship Id="rId6" Type="http://schemas.openxmlformats.org/officeDocument/2006/relationships/image" Target="media/image10.png"/><Relationship Id="rId7" Type="http://schemas.openxmlformats.org/officeDocument/2006/relationships/image" Target="media/image11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32:00Z</dcterms:created>
  <dc:creator>Default User</dc:creator>
  <dc:description/>
  <cp:keywords/>
  <dc:language>en-US</dc:language>
  <cp:lastModifiedBy>user</cp:lastModifiedBy>
  <cp:lastPrinted>2015-03-23T13:31:00Z</cp:lastPrinted>
  <dcterms:modified xsi:type="dcterms:W3CDTF">2015-03-23T12:31:00Z</dcterms:modified>
  <cp:revision>15</cp:revision>
  <dc:subject/>
  <dc:title>Łódź, dnia 29</dc:title>
</cp:coreProperties>
</file>