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P/2375/9/U/15/1683/15</w:t>
        <w:tab/>
        <w:tab/>
        <w:tab/>
        <w:tab/>
        <w:tab/>
        <w:t xml:space="preserve">                 Łódź, dnia 15.04.2015 r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  <w:br/>
      </w:r>
      <w:r>
        <w:rPr>
          <w:rFonts w:cs="Times New Roman" w:ascii="Times New Roman" w:hAnsi="Times New Roman"/>
          <w:b/>
          <w:bCs/>
        </w:rPr>
        <w:t>dotyczy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postępowania przetargowego w trybie przetargu </w:t>
      </w:r>
      <w:r>
        <w:rPr>
          <w:rFonts w:cs="Times New Roman" w:ascii="Times New Roman" w:hAnsi="Times New Roman"/>
          <w:b/>
          <w:bCs/>
        </w:rPr>
        <w:t>na świadczenie usług w zakresie przeglądów technicznych / kalibracji/ legalizacji / wzorcowania / walidacji   sprzętu medycznego</w:t>
      </w:r>
      <w:r>
        <w:rPr>
          <w:rFonts w:cs="Times New Roman" w:ascii="Times New Roman" w:hAnsi="Times New Roman"/>
          <w:b/>
        </w:rPr>
        <w:t xml:space="preserve"> nr 9/U/15</w:t>
      </w:r>
    </w:p>
    <w:p>
      <w:pPr>
        <w:pStyle w:val="Heading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świadczenie usług w zakresie przeglądów technicznych / kalibracji/ legalizacji / wzorcowania / walidacji   sprzętu medycznego</w:t>
      </w:r>
      <w:r>
        <w:rPr>
          <w:rFonts w:cs="Times New Roman" w:ascii="Times New Roman" w:hAnsi="Times New Roman"/>
          <w:b/>
          <w:sz w:val="20"/>
          <w:szCs w:val="20"/>
        </w:rPr>
        <w:t xml:space="preserve"> nr 9/U/15 </w:t>
      </w:r>
      <w:r>
        <w:rPr>
          <w:rFonts w:cs="Times New Roman" w:ascii="Times New Roman" w:hAnsi="Times New Roman"/>
          <w:sz w:val="20"/>
          <w:szCs w:val="20"/>
        </w:rPr>
        <w:t>dokonano wyboru najkorzystniejszej oferty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edmiotowym postępowaniu złożono 19 ofert. Kierowano się kryterium ceny oraz czasem pracy punktów serwisowych. 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7,3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7,3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KALMED Iwona Renz </w:t>
              <w:br/>
              <w:t xml:space="preserve">61-623 Poznań, ul. Wilczak 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39,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49,16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1, 12, 15, 65, 66, 67, 69, 7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2,9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47,9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, 14, 32, 33, 63, 68, 85, 118, 139, 255, 279, 306, 307, 308, 348, 352, 353, 35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, 35, 36, 47, 124, 125, 126, 127, 311, 312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</w:t>
      </w:r>
      <w:r>
        <w:rPr/>
        <w:t>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LYMPUS Polska Sp. z o.o.</w:t>
              <w:br/>
              <w:t xml:space="preserve"> 02-676 Warszawa, ul. Suwak 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/>
          <w:bCs/>
          <w:color w:val="000000"/>
        </w:rPr>
        <w:t xml:space="preserve">OLYMPUS Polska Sp. z o.o. 02-676 Warszawa, ul. Suwak 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, 19, 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KALMED Iwona Renz </w:t>
              <w:br/>
              <w:t xml:space="preserve">61-623 Poznań, ul. Wilczak 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/>
          <w:bCs/>
          <w:color w:val="000000"/>
        </w:rPr>
        <w:t xml:space="preserve">KALMED Iwona Renz  61-623 Poznań, ul. Wilczak 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us Aparatura i Instrumenty Medyczne Sp. z o.o. Sp. k. 53-234 Wrocław, ul. Grabiszyńska 251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/>
          <w:bCs/>
          <w:color w:val="000000"/>
        </w:rPr>
        <w:t xml:space="preserve">Medicus Aparatura i Instrumenty Medyczne Sp. z o.o. Sp. k. 53-234 Wrocław, ul. Grabiszyńska 251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LYMPUS Polska Sp. z o.o.</w:t>
              <w:br/>
              <w:t xml:space="preserve"> 02-676 Warszawa, ul. Suwak 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/>
          <w:bCs/>
          <w:color w:val="000000"/>
        </w:rPr>
        <w:t xml:space="preserve">OLYMPUS Polska Sp. z o.o. 02-676 Warszawa, ul. Suwak 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drzucenie oferty nr 16</w:t>
      </w:r>
      <w:r>
        <w:rPr>
          <w:rFonts w:cs="Times New Roman" w:ascii="Times New Roman" w:hAnsi="Times New Roman"/>
          <w:b/>
          <w:bCs/>
          <w:color w:val="000000"/>
        </w:rPr>
        <w:t xml:space="preserve"> endosco Inter Trade Jacek Szempruch 05-807 Podkowa Leśna, ul. Jadwigi 25 na podstawie art. 89 ust 1 pkt 2 ustawy Pzp – jej treść nie odpowiada treści specyfikacji istotnych warunków zamówienia. Brak w ofercie informacji o czasie pracy punktu serwisowego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ektromechanika Sprzętu Medycznego i Laboratoryjnego Jerzy Woźniak 94-058 Łódź, ul. Batalionów Chłopskich 3/8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onsultronix Sp. A. 30-017 Kraków, ul. Racławicka 58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,4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,4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ka Sprzętu Medycznego i Laboratoryjnego Jerzy Woźniak 94-058 Łódź, ul. Batalionów Chłopskich 3/86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1, 91, 92, 93, 94, 297- 305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</w:t>
      </w:r>
      <w:r>
        <w:rPr/>
        <w:t xml:space="preserve">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ektromechanika Sprzętu Medycznego i Laboratoryjnego Jerzy Woźniak 94-058 Łódź, ul. Batalionów Chłopskich 3/8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ka Sprzętu Medycznego i Laboratoryjnego Jerzy Woźniak 94-058 Łódź, ul. Batalionów Chłopskich 3/86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zedsiębiorstwo Techniki Medycznej Anes-Med. Sp. z o.o.</w:t>
              <w:br/>
              <w:t xml:space="preserve"> 02-239 Warszawa, ul. Leonidasa 5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/>
          <w:bCs/>
          <w:color w:val="000000"/>
        </w:rPr>
        <w:t xml:space="preserve">Przedsiębiorstwo Techniki Medycznej Anes-Med. Sp. z o.o. 02-239 Warszawa, ul. Leonidasa 5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41, 42, 43, 44, 45, 46, 51, 52, 72, 80, 81, 87, 96, 97, 98, 99, 100, 102, 104, 106, 115, 258-262, 264, 265, 266, 267, 286, 329-333, 336-338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Wykaz, ocena </w:t>
      </w:r>
      <w:r>
        <w:rPr/>
        <w:t>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9, 137, 142, 334, 33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Aesculap Chifa Sp. z o.o.</w:t>
              <w:br/>
              <w:t xml:space="preserve"> 64-300 Nowy Tomyśl, ul. Tysiąclecia 14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/>
          <w:bCs/>
          <w:color w:val="000000"/>
        </w:rPr>
        <w:t xml:space="preserve">Aesculap Chifa Sp. z o.o. 64-300 Nowy Tomyśl, ul. Tysiąclecia 1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chnomed Sp. z o.o. </w:t>
              <w:br/>
              <w:t xml:space="preserve">60-810 Poznań, ul. Bukowska 1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RBE Polska Sp. z o.o. </w:t>
              <w:br/>
              <w:t xml:space="preserve">02-972 Warszawa, Al.. Rzeczypospolitej 14 lok. 2.8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60,2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70,2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7 </w:t>
      </w:r>
      <w:r>
        <w:rPr>
          <w:rFonts w:cs="Times New Roman" w:ascii="Times New Roman" w:hAnsi="Times New Roman"/>
          <w:b/>
          <w:bCs/>
          <w:color w:val="000000"/>
        </w:rPr>
        <w:t xml:space="preserve">Technomed Sp. z o.o. 60-810 Poznań, ul. Bukowska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chnomed Sp. z o.o. </w:t>
              <w:br/>
              <w:t xml:space="preserve">60-810 Poznań, ul. Bukowska 1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RBE Polska Sp. z o.o. </w:t>
              <w:br/>
              <w:t xml:space="preserve">02-972 Warszawa, Al.. Rzeczypospolitej 14 lok. 2.8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3,8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63,8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7 </w:t>
      </w:r>
      <w:r>
        <w:rPr>
          <w:rFonts w:cs="Times New Roman" w:ascii="Times New Roman" w:hAnsi="Times New Roman"/>
          <w:b/>
          <w:bCs/>
          <w:color w:val="000000"/>
        </w:rPr>
        <w:t xml:space="preserve">Technomed Sp. z o.o. 60-810 Poznań, ul. Bukowska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9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Wykaz, </w:t>
      </w:r>
      <w:r>
        <w:rPr/>
        <w:t>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chnomed Sp. z o.o. </w:t>
              <w:br/>
              <w:t xml:space="preserve">60-810 Poznań, ul. Bukowska 1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RBE Polska Sp. z o.o. </w:t>
              <w:br/>
              <w:t xml:space="preserve">02-972 Warszawa, Al.. Rzeczypospolitej 14 lok. 2.8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2,1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52,1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7 </w:t>
      </w:r>
      <w:r>
        <w:rPr>
          <w:rFonts w:cs="Times New Roman" w:ascii="Times New Roman" w:hAnsi="Times New Roman"/>
          <w:b/>
          <w:bCs/>
          <w:color w:val="000000"/>
        </w:rPr>
        <w:t xml:space="preserve">Technomed Sp. z o.o. 60-810 Poznań, ul. Bukowska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0, 61, 6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4,87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59,8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RBE Polska Sp. z o.o. </w:t>
              <w:br/>
              <w:t>02-972 Warszawa, Al.. Rzeczypospolitej 14 lok. 2.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8 </w:t>
      </w:r>
      <w:r>
        <w:rPr>
          <w:rFonts w:cs="Times New Roman" w:ascii="Times New Roman" w:hAnsi="Times New Roman"/>
          <w:b/>
          <w:bCs/>
          <w:color w:val="000000"/>
        </w:rPr>
        <w:t>ERBE Polska Sp. z o.o.  02-972 Warszawa, Al.. Rzeczypospolitej 14 lok. 2.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1, 14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Consultronix Sp. A. </w:t>
              <w:br/>
              <w:t xml:space="preserve">30-017 Kraków, ul. Racławicka 58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/>
          <w:bCs/>
          <w:color w:val="000000"/>
        </w:rPr>
        <w:t xml:space="preserve">Consultronix Sp. A. 30-017 Kraków, ul. Racławicka 58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73, 74, 75, 76, 77, 78, 7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KONKRET Dagmara Fik, Marcin Mazurkiewicz Sp. j.  </w:t>
              <w:br/>
              <w:t xml:space="preserve">86-200 Chełmno, ul. Dworcowa 15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4,7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9,76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2, 28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us Aparatura i Instrumenty Medyczne Sp. z o.o. Sp. k. 53-234 Wrocław, ul. Grabiszyńska 251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/>
          <w:bCs/>
          <w:color w:val="000000"/>
        </w:rPr>
        <w:t xml:space="preserve">Medicus Aparatura i Instrumenty Medyczne Sp. z o.o. Sp. k. 53-234 Wrocław, ul. Grabiszyńska 251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88, 8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9,04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69,04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1, 103, 105, 107, 108, 109, 116, 119, 1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8,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3,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110, 111, 112, 113, 114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ektromechanika Sprzętu Medycznego i Laboratoryjnego Jerzy Woźniak 94-058 Łódź, ul. Batalionów Chłopskich 3/8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3,9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58,96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44, 145, 146, 147, 185, 214, 356, 357, 35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  <w:b/>
          <w:bCs/>
          <w:color w:val="000000"/>
        </w:rPr>
        <w:t xml:space="preserve">Agata Bonderek-Borowczak Centrum Kształcenia i Konsultacji ResQ 31-523 Kraków, ul. Moniuszki 15/4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0, 15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DZ Technika dla Zdrowia Sp. z o.o. 05-082 Blizne Łaszczyńskiego, ul. Przejazd 58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5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6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  <w:b/>
          <w:bCs/>
          <w:color w:val="000000"/>
        </w:rPr>
        <w:t xml:space="preserve">Agata Bonderek-Borowczak Centrum Kształcenia i Konsultacji ResQ 31-523 Kraków, ul. Moniuszki 15/4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52-167, 186-19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DZ Technika dla Zdrowia Sp. z o.o. 05-082 Blizne Łaszczyńskiego, ul. Przejazd 58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2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35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  <w:b/>
          <w:bCs/>
          <w:color w:val="000000"/>
        </w:rPr>
        <w:t xml:space="preserve">Agata Bonderek-Borowczak Centrum Kształcenia i Konsultacji ResQ 31-523 Kraków, ul. Moniuszki 15/4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68-18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Aesculap Chifa Sp. z o.o.</w:t>
              <w:br/>
              <w:t xml:space="preserve"> 64-300 Nowy Tomyśl, ul. Tysiąclecia 14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1,8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6,81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  <w:b/>
          <w:bCs/>
          <w:color w:val="000000"/>
        </w:rPr>
        <w:t xml:space="preserve">Agata Bonderek-Borowczak Centrum Kształcenia i Konsultacji ResQ 31-523 Kraków, ul. Moniuszki 15/4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3, 19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28,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38,08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zedsiębiorstwo Techniki Medycznej Anes-Med. Sp. z o.o.</w:t>
              <w:br/>
              <w:t xml:space="preserve"> 02-239 Warszawa, ul. Leonidasa 5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0,0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0,06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3,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53,17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4, 19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31,9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41,9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zedsiębiorstwo Techniki Medycznej Anes-Med. Sp. z o.o.</w:t>
              <w:br/>
              <w:t xml:space="preserve"> 02-239 Warszawa, ul. Leonidasa 5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9,8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9,81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3,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53,17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6, 19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28,08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38,08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zedsiębiorstwo Techniki Medycznej Anes-Med. Sp. z o.o.</w:t>
              <w:br/>
              <w:t xml:space="preserve"> 02-239 Warszawa, ul. Leonidasa 5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9,8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9,81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3,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53,17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9-20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35,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45,1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>Przedsiębiorstwo Techniki Medycznej Anes-Med. Sp. z o.o.</w:t>
              <w:br/>
              <w:t xml:space="preserve"> 02-239 Warszawa, ul. Leonidasa 5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23,62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33,62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3,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53,17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35,1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45,1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3,1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53,17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7, 20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8,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8,36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DS Cardio Sp. z o.o. </w:t>
              <w:br/>
              <w:t xml:space="preserve">02-858 Warszawa, ul. Transportowców 11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8,7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3,7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09, 21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9,5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9,56</w:t>
            </w:r>
          </w:p>
        </w:tc>
      </w:tr>
      <w:tr>
        <w:trPr>
          <w:trHeight w:val="70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NAMEDALL Serwis Aparatury Medycznej Marek Kwiatkowski 94-102 Łódź, ul. Nowe Sady 6/3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DS Cardio Sp. z o.o. </w:t>
              <w:br/>
              <w:t xml:space="preserve">02-858 Warszawa, ul. Transportowców 11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8,75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3,75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11, 212, 2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DZ Technika dla Zdrowia Sp. z o.o. 05-082 Blizne Łaszczyńskiego, ul. Przejazd 58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Czcionka tekstu podstawowego;Times New Roman" w:ascii="Czcionka tekstu podstawowego;Times New Roman" w:hAnsi="Czcionka tekstu podstawowego;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</w:rPr>
        <w:t xml:space="preserve">TDZ Technika dla Zdrowia Sp. z o.o. 05-082 Blizne Łaszczyńskiego, ul. Przejazd 58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1-22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4,31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4,31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ektromechanika Sprzętu Medycznego i Laboratoryjnego Jerzy Woźniak 94-058 Łódź, ul. Batalionów Chłopskich 3/86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7,4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2,49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9-231, 23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9,0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9,09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ektromechanika Sprzętu Medycznego i Laboratoryjnego Jerzy Woźniak 94-058 Łódź, ul. Batalionów Chłopskich 3/86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7,4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2,49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32-234, 236 – 245, 24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6,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6,15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ektromechanika Sprzętu Medycznego i Laboratoryjnego Jerzy Woźniak 94-058 Łódź, ul. Batalionów Chłopskich 3/86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7,4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2,49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46, 24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8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8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ektromechanika Sprzętu Medycznego i Laboratoryjnego Jerzy Woźniak 94-058 Łódź, ul. Batalionów Chłopskich 3/86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7,49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2,49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9 </w:t>
      </w:r>
      <w:r>
        <w:rPr>
          <w:rFonts w:cs="Times New Roman" w:ascii="Times New Roman" w:hAnsi="Times New Roman"/>
          <w:b/>
          <w:bCs/>
          <w:color w:val="000000"/>
        </w:rPr>
        <w:t xml:space="preserve">MEDICOR-POL Zakład Techniki Medycznej Sp. z o.o. 93-133 Łódź,ul. Kilińskiego 233  </w:t>
      </w:r>
      <w:r>
        <w:rPr>
          <w:rFonts w:cs="Times New Roman" w:ascii="Times New Roman" w:hAnsi="Times New Roman"/>
          <w:b/>
        </w:rPr>
        <w:t>jako najkorzystniejszej ofert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56, 257, 268, 26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36,2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41,2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73, 274, 275, 276, 27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KALMED Iwona Renz </w:t>
              <w:br/>
              <w:t>61-623 Poznań, ul. Wilczak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26,11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36,11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kiet 277 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KALMED Iwona Renz </w:t>
              <w:br/>
              <w:t>61-623 Poznań, ul. Wilczak 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15,66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25,66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8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Elektromechanika Sprzętu Medycznego i Laboratoryjnego Jerzy Woźniak 94-058 Łódź, ul. Batalionów Chłopskich 3/86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Czcionka tekstu podstawowego;Times New Roman" w:hAnsi="Czcionka tekstu podstawowego;Times New Roman" w:cs="Czcionka tekstu podstawowego;Times New Roman"/>
                <w:b/>
                <w:b/>
                <w:bCs/>
                <w:color w:val="000000"/>
              </w:rPr>
            </w:pPr>
            <w:r>
              <w:rPr>
                <w:rFonts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7,74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2,74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/>
          <w:bCs/>
          <w:color w:val="000000"/>
        </w:rPr>
        <w:t xml:space="preserve">Elektromechanika Sprzętu Medycznego i Laboratoryjnego Jerzy Woźniak 94-058 Łódź, ul. Batalionów Chłopskich 3/86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87, 291-29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MS Sp. z o.o.</w:t>
              <w:br/>
              <w:t xml:space="preserve"> 02-952 Warszawa, ul. Wiertnicza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/>
          <w:bCs/>
          <w:color w:val="000000"/>
        </w:rPr>
        <w:t xml:space="preserve">TMS Sp. z o.o. 02-952 Warszawa, ul. Wiertnicza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8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zcionka tekstu podstawowego;Times New Roman" w:cs="Czcionka tekstu podstawowego;Times New Roman" w:ascii="Czcionka tekstu podstawowego;Times New Roman" w:hAnsi="Czcionka tekstu podstawowego;Times New Roman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KOSMED Sp. z o.o. </w:t>
              <w:br/>
              <w:t xml:space="preserve">25-677 Kielce, ul. Łazy 30A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/>
          <w:bCs/>
          <w:color w:val="000000"/>
        </w:rPr>
        <w:t xml:space="preserve">KOSMED Sp. z o.o. 25-677 Kielce, ul. Łazy 30A 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89, 29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Siemens Sp. z o.o. </w:t>
              <w:br/>
              <w:t xml:space="preserve">03-821 warszawa, ul. Żupnicza 11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  <w:b/>
          <w:bCs/>
          <w:color w:val="000000"/>
        </w:rPr>
        <w:t xml:space="preserve">Siemens Sp. z o.o. 03-821 warszawa, ul. Żupnicza 11 </w:t>
      </w:r>
      <w:r>
        <w:rPr>
          <w:rFonts w:cs="Times New Roman" w:ascii="Times New Roman" w:hAnsi="Times New Roman"/>
          <w:b/>
        </w:rPr>
        <w:t>jako najkorzystniejszej oferty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40, 341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NAMEDALL Serwis Aparatury Medycznej Marek Kwiatkowski 94-102 Łódź, ul. Nowe Sady 6/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MEDICOR-POL Zakład Techniki Medycznej Sp. z o.o. 93-133 Łódź,ul. Kilińskiego 23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8,18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3,18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5 </w:t>
      </w:r>
      <w:r>
        <w:rPr>
          <w:rFonts w:cs="Times New Roman" w:ascii="Times New Roman" w:hAnsi="Times New Roman"/>
          <w:b/>
          <w:bCs/>
          <w:color w:val="000000"/>
        </w:rPr>
        <w:t xml:space="preserve">NAMEDALL Serwis Aparatury Medycznej Marek Kwiatkowski 94-102 Łódź, ul. Nowe Sady 6/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6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Technomed Sp. z o.o. </w:t>
              <w:br/>
              <w:t xml:space="preserve">60-810 Poznań, ul. Bukowska 12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7 </w:t>
      </w:r>
      <w:r>
        <w:rPr>
          <w:rFonts w:cs="Times New Roman" w:ascii="Times New Roman" w:hAnsi="Times New Roman"/>
          <w:b/>
          <w:bCs/>
          <w:color w:val="000000"/>
        </w:rPr>
        <w:t xml:space="preserve">Technomed Sp. z o.o. 60-810 Poznań, ul. Bukowska 1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5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OLYMPUS Polska Sp. z o.o.</w:t>
              <w:br/>
              <w:t xml:space="preserve"> 02-676 Warszawa, ul. Suwak 3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75,2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85,2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/>
          <w:bCs/>
          <w:color w:val="000000"/>
        </w:rPr>
        <w:t xml:space="preserve">OLYMPUS Polska Sp. z o.o. 02-676 Warszawa, ul. Suwak 3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eważnienie na podstawie art. 93 ust 1 pkt1 ustawy Pzp – nie złożono żadnej oferty niepodlegającej odrzuceniu pakietu 2-8, 17, 21, 23-28, 34, 37-38, 40, 48, 50, 53-56, 83-84, 86, 90, 95, 117, 121-123, 128-136, 138, 141, 143, 148, 192, 215-220, 249-254, 270-272, 280-282, 284, 309-310, 313-328, 339, 342-347, 349-35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Umowy zostaną podpisane w dniu 21.04.2015 r. w siedzibie Zamawiającego.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</w:t>
      </w:r>
    </w:p>
    <w:p>
      <w:pPr>
        <w:pStyle w:val="Tekstpodstawowy2"/>
        <w:spacing w:lineRule="auto" w:line="24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kstpodstawowy2"/>
        <w:spacing w:lineRule="auto" w:line="240"/>
        <w:ind w:left="5812" w:hanging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</w:t>
      </w:r>
      <w:r>
        <w:rPr>
          <w:rFonts w:cs="Arial Narrow" w:ascii="Arial Narrow" w:hAnsi="Arial Narrow"/>
          <w:i/>
          <w:spacing w:val="34"/>
        </w:rPr>
        <w:t>DYREKTOR</w:t>
      </w:r>
    </w:p>
    <w:p>
      <w:pPr>
        <w:pStyle w:val="Tekstpodstawowy2"/>
        <w:spacing w:lineRule="auto" w:line="240"/>
        <w:ind w:left="5812" w:hanging="0"/>
        <w:rPr>
          <w:rFonts w:ascii="Arial Narrow" w:hAnsi="Arial Narrow" w:cs="Arial Narrow"/>
          <w:i/>
          <w:i/>
        </w:rPr>
      </w:pPr>
      <w:r>
        <w:rPr>
          <w:rFonts w:eastAsia="Arial Narrow" w:cs="Arial Narrow" w:ascii="Arial Narrow" w:hAnsi="Arial Narrow"/>
          <w:i/>
        </w:rPr>
        <w:t xml:space="preserve">        </w:t>
      </w:r>
      <w:r>
        <w:rPr>
          <w:rFonts w:cs="Arial Narrow" w:ascii="Arial Narrow" w:hAnsi="Arial Narrow"/>
          <w:i/>
        </w:rPr>
        <w:t xml:space="preserve">SP ZOZ MSW w </w:t>
      </w:r>
      <w:r>
        <w:rPr>
          <w:rFonts w:cs="Arial Narrow" w:ascii="Arial Narrow" w:hAnsi="Arial Narrow"/>
          <w:i/>
          <w:spacing w:val="30"/>
        </w:rPr>
        <w:t>Łodzi</w:t>
      </w:r>
    </w:p>
    <w:p>
      <w:pPr>
        <w:pStyle w:val="Tekstpodstawowy2"/>
        <w:spacing w:lineRule="auto" w:line="240"/>
        <w:rPr/>
      </w:pPr>
      <w:r>
        <w:rPr>
          <w:rFonts w:eastAsia="Arial Narrow" w:cs="Arial Narrow" w:ascii="Arial Narrow" w:hAnsi="Arial Narrow"/>
          <w:i/>
          <w:lang w:val="en-US"/>
        </w:rPr>
        <w:t xml:space="preserve">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i/>
          <w:lang w:val="en-US"/>
        </w:rPr>
        <w:t>dr n. med. Robert Starzec, MB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</w:t>
      </w: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</w:t>
      </w:r>
      <w:r>
        <w:rPr/>
        <w:t xml:space="preserve">    </w:t>
      </w:r>
      <w:r>
        <w:rPr>
          <w:i/>
        </w:rPr>
        <w:t xml:space="preserve">   </w:t>
      </w:r>
    </w:p>
    <w:p>
      <w:pPr>
        <w:pStyle w:val="Tekstpodstawowy2"/>
        <w:spacing w:lineRule="auto" w:line="240"/>
        <w:ind w:left="5812" w:hanging="0"/>
        <w:rPr/>
      </w:pPr>
      <w:r>
        <w:rPr/>
      </w:r>
    </w:p>
    <w:p>
      <w:pPr>
        <w:pStyle w:val="Tekstpodstawowy2"/>
        <w:spacing w:lineRule="auto" w:line="240" w:before="0" w:after="120"/>
        <w:ind w:left="5812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9">
                    <wp:simplePos x="0" y="0"/>
                    <wp:positionH relativeFrom="column">
                      <wp:posOffset>-1251585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98.55pt;margin-top:7.8pt;width:459.35pt;height:32.45pt" coordorigin="-1971,156" coordsize="9187,649">
                    <v:group id="shape_0" style="position:absolute;left:-1971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561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849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971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2376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3311;top:196;width:3905;height:508">
                      <v:shape id="shape_0" stroked="f" o:allowincell="t" style="position:absolute;left:4669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5634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311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  <w:p>
          <w:pPr>
            <w:pStyle w:val="Normal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850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sz w:val="28"/>
              <w:szCs w:val="28"/>
            </w:rPr>
          </w:pPr>
          <w:r>
            <w:rPr>
              <w:sz w:val="28"/>
              <w:szCs w:val="28"/>
            </w:rPr>
            <w:t>Samodzielny Publiczny Zakład Opieki Zdrowotnej</w:t>
          </w:r>
        </w:p>
        <w:p>
          <w:pPr>
            <w:pStyle w:val="Heading1"/>
            <w:jc w:val="center"/>
            <w:rPr>
              <w:sz w:val="28"/>
              <w:szCs w:val="28"/>
            </w:rPr>
          </w:pPr>
          <w:r>
            <w:rPr>
              <w:sz w:val="28"/>
              <w:szCs w:val="28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character" w:styleId="Nagwek1Znak">
    <w:name w:val="Nagłówek 1 Znak"/>
    <w:basedOn w:val="Domylnaczcionkaakapitu"/>
    <w:qFormat/>
    <w:rPr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b/>
      <w:bCs/>
      <w:sz w:val="32"/>
      <w:szCs w:val="24"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cs="Arial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formacja o wyborze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09:35:00Z</dcterms:created>
  <dc:creator>Jakub Kusztelak</dc:creator>
  <dc:description/>
  <cp:keywords/>
  <dc:language>en-US</dc:language>
  <cp:lastModifiedBy>user</cp:lastModifiedBy>
  <cp:lastPrinted>2015-04-15T11:53:00Z</cp:lastPrinted>
  <dcterms:modified xsi:type="dcterms:W3CDTF">2015-04-15T10:18:00Z</dcterms:modified>
  <cp:revision>63</cp:revision>
  <dc:subject/>
  <dc:title>Łódź, dnia 29</dc:title>
</cp:coreProperties>
</file>