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1.10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rękawiczek nr 39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 pozycja 1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dopuszczenie rękawic lateksowych chlorowanych od wewnątrz, teksturowane od zewnątrz z zawartości protein poniżej 40 µg/g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e specyfikacją.</w:t>
      </w:r>
    </w:p>
    <w:p>
      <w:pPr>
        <w:pStyle w:val="Tekstpodstawowy2"/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 pozycja 2</w:t>
      </w:r>
    </w:p>
    <w:p>
      <w:pPr>
        <w:pStyle w:val="Tekstpodstawowy2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Czy zamawiający dopuści rękawice nitrylowe gładkie mikroteksturowane na koniuszkach palców?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 opisem przedmiotu zamówienia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akiet 1, poz.1 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zy Zamawiający wyrazi zgodę na zaoferowanie rękawic o powierzchni gładkiej matowej?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Nie wyrażamy zgody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akiet 1, poz.3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zy Zamawiający wyrazi zgodę na zaoferowanie rękawic z teksturą tylko na końcach palców?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Zgodnie z SIWZ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akiet 1, poz.3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zy Zamawiający wyrazi zgodę,  aby na potwierdzenie odporności na przenikanie wirusów dołączyć badania wykonane przez laboratorium akredytowane?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Zgodnie z zapisami specyfikacji.</w:t>
      </w:r>
    </w:p>
    <w:p>
      <w:pPr>
        <w:pStyle w:val="Normal"/>
        <w:tabs>
          <w:tab w:val="clear" w:pos="709"/>
          <w:tab w:val="left" w:pos="270" w:leader="none"/>
        </w:tabs>
        <w:suppressAutoHyphens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9"/>
          <w:tab w:val="left" w:pos="270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akiet 1, poz.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70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zy Zamawiający wyrazi zgodę na zaoferowanie rękawic o min. długości 290mm?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wyrażamy zgodę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u w:val="none"/>
    </w:rPr>
  </w:style>
  <w:style w:type="character" w:styleId="WW8Num29z1">
    <w:name w:val="WW8Num29z1"/>
    <w:qFormat/>
    <w:rPr>
      <w:rFonts w:ascii="Symbol" w:hAnsi="Symbol" w:eastAsia="Times New Roman" w:cs="Times New Roman"/>
      <w:color w:val="00000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5-10-01T09:56:00Z</cp:lastPrinted>
  <dcterms:modified xsi:type="dcterms:W3CDTF">2015-10-01T07:56:00Z</dcterms:modified>
  <cp:revision>66</cp:revision>
  <dc:subject/>
  <dc:title>Łódź, dnia 29</dc:title>
</cp:coreProperties>
</file>