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2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akiet 1, poz. 3 - Czy Zamawiający oczekuje rękawic diagnostycznych nitrylowych w opakowaniach zapewniających higieniczny pobór pojedynczej rękawicy jedynie za mankiet od spodu opakowania pasując pasujących do pojedynczych i potrójnych uchwytów naściennych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1, poz. 3 - Czy Zamawiający dopuści rękawice pakowane a’250szt. rozmiar Xl a’240szt. z odpowiednim przeliczeniem zamawianych ilości, tj. 2 000op.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 dopuszczam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2, poz. 1 - Czy Zamawiający dopuści rękawice o grubości w części dłoniowej 0,17mm, poziom protein poniżej 150µg/g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akiet 2, poz. 1 - Czy Zamawiający dopuści rękawice o poziomie protein poniżej 10µg/d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2, poz. 2 - Czy Zamawiający dopuści rękawice o grubości długości 280mm, poziom protein poniżej 50µg/g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2, poz. 2 - Czy Zamawiający dopuści rękawice o grubości długości 280-300mm w zależności od rozmiaru, poziom protein poniżej 50µg/g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SIWZ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2, poz. 3 - Czy Zamawiający dopuści rękawice  posiadające specjalną warstwę antypoślizgową zapewniającą pewny chwyt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zostałe parametry zgodne z SIWZ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2, poz. 4 - Czy Zamawiający dopuści rękawice o długości 286-296mm w zależności od rozmiaru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akiet 3, poz. 1 - Czy Zamawiający dopuści rękawice ze specjalną warstwą antypoślizgową zapewniającą pewny </w:t>
      </w:r>
      <w:r>
        <w:rPr>
          <w:rFonts w:cs="Times New Roman" w:ascii="Times New Roman" w:hAnsi="Times New Roman"/>
          <w:sz w:val="24"/>
          <w:szCs w:val="24"/>
          <w:lang w:eastAsia="pl-PL"/>
        </w:rPr>
        <w:t>chwyt, pakowane parami, każda para osobno, rękawice wewnętrzna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zielona o długości 280-297mm, zewnętrzna w kolorze naturalnego lateksu o długości 287-302mm,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Pakiet 1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razi zgodę na dołączenie dokumentu potwierdzającego poziom protein wystawionego przez wytwórcę rękawic lateksowych? Zgodnie z ustawą o wyrobach medycznych  wytwórca jest odpowiedzialny za rejestrację wyrobu, jego zgodność z obowiązującymi normami i przepisami oraz wszystkie podawane informacje dotyczące parametrów i cech użytkowych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godnie </w:t>
        <w:br/>
        <w:t>z zapisami specyfikacji.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akiet 1 poz. 3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razi zgodę na zaoferowanie rękawic nitrylowych o gładkiej powierzchni z teksturą na palcach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opisem przedmiotu zamówienia.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 poz. 4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można zaoferować rękawice nitrylowe o gładkiej powierzchni z teksturą na palcach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długości 240mm? W przypadku negatywnej odpowiedzi prosimy o wyłączenie pozycji z pakietu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pis przedmiotu zamówienia nie ulega zmianie.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Pytania dot. treści umowy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pisy umowy nie ulegają zmianie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bieg terminu dostawy określonego w § 4 ust. 1 ma przypadać w dni robocze czyli od poniedziałku do piątku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bieg terminu wymiany wadliwego towaru określonego w § 5 ust. 2 ma przypadać w dni robocze czyli od poniedziałku do piątku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odzi się, aby w § 5 ust. 3 słowo „opóźnienia” zastąpione zostało słowem „zwłoki”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wyrażamy zgody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godzi się, aby w § 5 ust. 3 kara za odstąpienie umowy naliczona była od wartości brutto niezrealizowanego przedmiotu umowy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w razie braku możliwości lub istotnych trudności w dostarczeniu wyrobów zaoferowanych w ofercie wykonawca będzie mógł dostarczać zamienniki o nie gorszych parametrach i w takiej samej cenie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godnie z zapisami umowy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Zgodnie z zapisami umowy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akiet 1 poz. 5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racamy się z uprzejmą prośbą o dopuszczenie zaoferowania w 5 Pakietu 1, rękawic foliowych higienicznych nie będących wyrobem medycznym. Pragniemy wyjaśnić, że rękawice foliowe nie spełniają wymogów europejskiej normy EN 455 właściwej dla rękawic medycznych, a więc nie są rękawicami medycznymi jakich należy używać w procedurach medycznych w kontakcie z pacjentem, a zarejestrowanie ich jako wyrób medyczny nie zwiększa ich barierowości ani nie zmienia zasad stosowania, natomiast wprowadzenie takiego wymogu znacznie utrudni konkurencję.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akietu 1 poz. 1 i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w poz. 1 i 3 Pakietu 1 rękawiczek diagnostycznych o AQL 1,0 (czyli lepszej jakości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akietu 1 poz.2 i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w poz. 2 i 4 Pakietu 1 rękawiczek diagnostycznych o AQL≤1,5 (czyli lepszej jakości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 Pakietu 1 poz. 1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osimy o wyjaśnienie czy podana ilość 8000 op. dotyczy opakowań po 100 szt. czy po 200 sz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opakowań po 100 sztuk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 Pakietu 1 poz.4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uprzejmą prośbą o dopuszczenie zaoferowania w poz. 4 Pakietu 1 wysokiej jakości rękawic diagnostycznych z nitrylu, bezpudrowych  o długości min. 280mm, o grubości na palcu 0,13 – 0,16mm mikroteksturowanych z wyraźną teksturą na końcówkach palców, w kolorze niebieskim, pakowanych po 100szt. w opakowania kodowane kolorem w zależności od rozmiaru, będących wyrobem medycznym Klasy I i  środkiem ochrony indywidualnej kategorii III, z oznaczeniami na opakowaniu zgodnie z obowiązującymi przepisami. </w:t>
      </w:r>
      <w:r>
        <w:rPr>
          <w:rFonts w:cs="Times New Roman" w:ascii="Times New Roman" w:hAnsi="Times New Roman"/>
          <w:b/>
          <w:sz w:val="24"/>
          <w:szCs w:val="24"/>
        </w:rPr>
        <w:t>Zgodnie ze specyfikacją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dopuszczenie rękawiczek posiadających powierzchnię wyrównaną antypoślizową przygotowaną w specjalnej technologii zapewniającej chwytność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Z uwagi na fakt, że Zamawiający nie określił pokrycia wewnętrznego rękawic, które ma wpływ na użytkowanie rękawic, ale i na ich jakość i pozwala pod tym względem zróżnicować rękawice bezpudrowe, prosimy o doprecyzowanie czy Zamawiający oczekuje rękawic z wewnętrzną powłoką polimerową z fabryczną informacją o pokryciu wewnętrznym na opakowaniu, co potwierdza, że każde dostarczone do Zamawiającego opakowanie będzie zawierało rękawice z wymaganą warstwą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odanym w specyfikacji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dopuszczenie rękawic w rozmiarze XL pakowanych po 90 sztuk z odpowiednim przeliczeniem ceny, reszta rozmiarów pakowana po 100 sztuk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2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wyjaśnienie czy rękawiczki winylowe mają być pozbawione substancji DOP (=DEHP), która została umieszczona przez Europejską Agencję do spraw Chemikaliów (REACH) na liście substancji toksycznych z przeznaczeniem do wycofania ich w wyrobach medycznych oraz fabrycznie nadrukowaną na opakowaniu informacje o jego braku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odanym w specyfikacji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dopuszczenie rękawic w rozmiarze XL pakowanych po 90 sztuk z odpowiednim przeliczeniem ceny, reszta rozmiarów pakowana po 100 sztuk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3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dopuszczenie rękawic w rozmiarze XL pakowanych po 90 sztuk z odpowiednim przeliczeniem ceny, reszta rozmiarów pakowana po 100 sztuk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Tak dopuszczam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rękawic pakowanych po 200 sztuk z odpowiednim przeliczeniem ilości i ceny.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Tak dopuszczamy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1,3,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Czy rękawice diagnostyczne mają zabezpieczać zarówno pacjenta podczas wykonywania przez użytkownika procedur medycznych, jak i użytkownika podczas wykonywania procedur niemedycznych w kontakcie z substancjami  chemicznymi niebezpiecznymi dla zdrowia i życia oraz w związku z tym mają posiadać oznakowanie podwójne, jako wyrób medyczny klasy I i środek ochrony indywidualnej kategorii III, zgodnie z dyrektywą 2007/47/EC z adekwatnymi fabrycznymi informacjami na opakowaniu?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odanym w specyfikacji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4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dopuszczenie rękawic zabezpieczającymi mankiet o długości min. 290 cm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</w:t>
        <w:br/>
        <w:t xml:space="preserve"> z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rękawic zabezpieczającymi nadgarstek o długości min. 260 cm.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</w:t>
        <w:br/>
        <w:t xml:space="preserve"> z SIWZ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Pozycja 1,2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Zamawiającego o sprecyzowanie czy rękawiczki mają posiadać podłużne i poprzeczne wzmocnienia mankietu zapobiegające jego zsuwaniu w trakcie zabiegu?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rzedmiotu zamówienia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rękawic lekko pudrowanych o grubości w części dłoni 0,16 mm o długości 260-280mm w zależności od rozmia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która w pełni zakrywa mankiet fartucha i zapewnia bezpieczeństwo pracy podczas zabiegu chirurgicznego. Pragniemy podkreślić, że różnica w długości rękawic wynika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jedyni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 wielkości – długości samej dłoni, na którą dany rozmiar jest przeznaczony, natomiast długość samego mankietu pozostaje niezmienna dla wszystkich rozmiarów.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 z opisem przedmiotu zamówienia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2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rękawic bezpiecznych z wewnętrzną warstwą bezlateksową o dł. 270-285 mm w zależności od rozmia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która w pełni zakrywa mankiet fartucha i zapewnia bezpieczeństwo pracy podczas zabiegu chirurgicznego. Pragniemy podkreślić, że różnica w długości rękawic wynika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jedyni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 wielkości – długości samej dłoni, na którą dany rozmiar jest przeznaczony, natomiast długość samego mankietu pozostaje niezmienna dla wszystkich rozmiarów, z mankietem rolowanym o podwyższonej chwytności i poziomie protein &lt; 10 µg.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 z opisem przedmiotu zamówieni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osimy Zamawiającego o dopuszczenie rękawic o poziomie protein &lt; 50 µg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 z opisem przedmiotu zamówienia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ozycja 3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Prosimy o dopuszczenie rękawic chirurgicznych z poliizoprenu, bezpudrowych, z wewnętrzną warstwą pokrytą silikonem, w kolorze kremowym, mankiet zakończony równomiernie rolowanym rantem z widocznymi poprzecznymi i podłużnymi wzmocnieniami mankietu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rzedmiotu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rękawic o palcach 0,25 mm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 z opisem przedmiotu zamówienia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Prosimy Zamawiającego o dopuszczenie standardowych rękawic ortopedycznych o podwyższonej grubości (0,32 mm na palcu) pakowane parami, w kolorze brązowym.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 xml:space="preserve"> Zgodnie z opisem przedmiotu zamówieni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simy o dopuszczenie rękawiczek chirurgicznych do zabiegów o podwyższonym ryzyku , sterylne , lateksowe o obniżonej zawartości protein &lt; 15 µg/g bezpudrowe z wewnętrzną warstwą polimerową, o długości mankietu dostosowanej do długości rękawicy , pakowanej osobno po 1 parze w komplecie , co umożliwia indywidualne dopasowanie rozmiaru , pozostałe parametry zgodnie z SIWZ .( Rękawica wewnętrzna w kolorze zielonym o długości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270-285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mm w zależności od rozmia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która w pełni zakrywa mankiet fartucha i zapewnia bezpieczeństwo pracy podczas zabiegu chirurgicznego. Pragniemy podkreślić, że różnica w długości rękawic wynika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jedyni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 wielkości – długości samej dłoni, na którą dany rozmiar jest przeznaczony, natomiast długość samego mankietu pozostaje niezmienna dla wszystkich rozmiarów. </w:t>
      </w: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  <w:t>Zgodnie z opisem przedmiotu zamówienia.</w:t>
      </w:r>
    </w:p>
    <w:p>
      <w:pPr>
        <w:pStyle w:val="Normal"/>
        <w:suppressAutoHyphens w:val="false"/>
        <w:spacing w:lineRule="auto" w:line="360"/>
        <w:ind w:right="567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otyczy zapisów SIWZ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ind w:left="720" w:right="567" w:hanging="36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simy o wyjaśnienie czy w razie wątpliwości Zamawiający będzie wzywał do przesłania wzorów/próbek zaoferowanych produktów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zapisami specyfikacji.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Pakiet  2 poz.  1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zy można zaoferować rękawice z poziomem protein wynoszącym od 50 do 100 µg? Pozostałe parametry zgodne z wymogami s.i.w.z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Zgodnie z opisem poniżej 80 µg.</w:t>
      </w:r>
    </w:p>
    <w:p>
      <w:pPr>
        <w:pStyle w:val="Normal"/>
        <w:suppressAutoHyphens w:val="false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akiet 2 poz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 – Czy można zaoferować rękawice o minimalnej długości wynoszącej 290mm? Pozostałe parametry zgodne z wymogami s.i.w.z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ak.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Pakiet 2 poz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3 – Czy można zaoferować rękawice w kolorze zielonym?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zostałe parametry zgodne z wymogami s.i.w.z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Tak.</w:t>
      </w:r>
    </w:p>
    <w:p>
      <w:pPr>
        <w:pStyle w:val="Normal"/>
        <w:suppressAutoHyphens w:val="false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ind w:left="36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ozytywne odpowiedzi na nasze pytania zwiększą konkurencyjność postępowania i pozwolą Państwu na zaoszczędzenie środków przeznaczonych na realizację zamówienia.</w:t>
      </w:r>
    </w:p>
    <w:p>
      <w:pPr>
        <w:pStyle w:val="Normal"/>
        <w:suppressAutoHyphens w:val="false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Pytanie %1 - 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10-02T10:34:00Z</cp:lastPrinted>
  <dcterms:modified xsi:type="dcterms:W3CDTF">2015-10-02T08:34:00Z</dcterms:modified>
  <cp:revision>70</cp:revision>
  <dc:subject/>
  <dc:title>Łódź, dnia 29</dc:title>
</cp:coreProperties>
</file>