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ZP.2375.9.2015.JC:15</w:t>
        <w:tab/>
        <w:tab/>
        <w:tab/>
        <w:tab/>
        <w:t xml:space="preserve">                 Łódź, dnia 20.10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lang w:eastAsia="pl-PL"/>
        </w:rPr>
        <w:t>dotyczy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rękawiczek nr 39/D/1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rękawiczek nr 39/D/15 </w:t>
      </w:r>
      <w:r>
        <w:rPr>
          <w:rFonts w:cs="Times New Roman" w:ascii="Times New Roman" w:hAnsi="Times New Roman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5 ofert. Kierowano się kryterium ceny oraz terminem dostawy. Cena 95%, termin dostawy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22"/>
        <w:gridCol w:w="2410"/>
        <w:gridCol w:w="16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ABOOK Sp. z o.o. </w:t>
              <w:br/>
              <w:t>04-985 Warszawa, ul. Brzostowska 2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4,4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9,4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Zarys International Group Sp. z o.o. Sp. k.  </w:t>
              <w:br/>
              <w:t>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Mercator Medical S.A. </w:t>
              <w:br/>
              <w:t>31-327 Kraków, ul. H. Modrzejewskiej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89,3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4,3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ahoma" w:ascii="Tahoma" w:hAnsi="Tahoma"/>
          <w:b/>
          <w:bCs/>
          <w:lang w:eastAsia="pl-PL"/>
        </w:rPr>
        <w:t>Zarys International Group Sp. z o.o.Sp. k.  41-808 Zabrze, ul. Pod Borem 18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Odrzucenie oferty nr 4</w:t>
      </w:r>
      <w:r>
        <w:rPr>
          <w:rFonts w:cs="Tahoma" w:ascii="Tahoma" w:hAnsi="Tahoma"/>
          <w:b/>
          <w:bCs/>
          <w:lang w:eastAsia="pl-PL"/>
        </w:rPr>
        <w:t xml:space="preserve"> SKAMEX Sp. z o.o. Sp. K. 93-121 Łódź, ul. Częstochowska 38/52</w:t>
      </w:r>
      <w:r>
        <w:rPr>
          <w:rFonts w:cs="Times New Roman" w:ascii="Times New Roman" w:hAnsi="Times New Roman"/>
          <w:lang w:eastAsia="pl-PL"/>
        </w:rPr>
        <w:t xml:space="preserve"> na podstawie art. 89 ust 1 pkt 2 ustawy Prawo zamówień publicznych – treść oferty nie odpowiada treści specyfikacji istotnych warunków zamówienia. Rękawiczki w pozycji 3 winny być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mikroteksturowane z dodatkową mikrotekstura na końcach palców. Zaproponowane przez wykonawcę rękawiczki w powyższej pozycji posiadają tylko mikroteksturę na końcach palców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22"/>
        <w:gridCol w:w="2410"/>
        <w:gridCol w:w="16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ABOOK Sp. z o.o. </w:t>
              <w:br/>
              <w:t>04-985 Warszawa, ul. Brzostowska 2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>Lohmann &amp; Rauscher Polska Sp. z o.o.  95-200 Pabianice, ul. Moniuszki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55,5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60,56</w:t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SKAMEX Sp. z o.o. Sp. 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52,7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7,7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Mercator Medical S.A. </w:t>
              <w:br/>
              <w:t>31-327 Kraków, ul. H. Modrzejewskiej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75,7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0,74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b/>
          <w:bCs/>
          <w:lang w:eastAsia="pl-PL"/>
        </w:rPr>
        <w:t>ABOOK Sp. z o.o. 04-985 Warszawa, ul. Brzostowska 22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22"/>
        <w:gridCol w:w="2410"/>
        <w:gridCol w:w="1842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ABOOK Sp. z o.o. </w:t>
              <w:br/>
              <w:t>04-985 Warszawa, ul. Brzostowska 2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88,9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3,9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 xml:space="preserve">Zarys International Group Sp. z o.o. Sp. k.  </w:t>
              <w:br/>
              <w:t>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/>
          <w:bCs/>
          <w:lang w:eastAsia="pl-PL"/>
        </w:rPr>
        <w:t>Zarys International Group Sp. z o.o.Sp. k.  41-808 Zabrze, ul. Pod Borem 18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27.10.2015 r. w siedzibie Zamawiającego.</w:t>
      </w:r>
    </w:p>
    <w:p>
      <w:pPr>
        <w:pStyle w:val="Bezodstpw"/>
        <w:ind w:left="5812" w:hanging="0"/>
        <w:rPr>
          <w:rFonts w:eastAsia="Trebuchet MS"/>
        </w:rPr>
      </w:pPr>
      <w:r>
        <w:rPr>
          <w:rFonts w:eastAsia="Trebuchet MS"/>
        </w:rPr>
        <w:t xml:space="preserve">             </w:t>
      </w:r>
    </w:p>
    <w:p>
      <w:pPr>
        <w:pStyle w:val="Bezodstpw"/>
        <w:ind w:left="5812" w:hanging="0"/>
        <w:rPr/>
      </w:pPr>
      <w:r>
        <w:rPr/>
      </w:r>
    </w:p>
    <w:p>
      <w:pPr>
        <w:pStyle w:val="Bezodstpw"/>
        <w:ind w:left="5812" w:hanging="0"/>
        <w:rPr/>
      </w:pPr>
      <w:r>
        <w:rPr>
          <w:rFonts w:eastAsia="Trebuchet MS"/>
        </w:rPr>
        <w:t xml:space="preserve">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Bezodstpw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Bezodstpw"/>
        <w:ind w:left="5812" w:hanging="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10-19T12:28:00Z</cp:lastPrinted>
  <dcterms:modified xsi:type="dcterms:W3CDTF">2015-10-20T12:20:00Z</dcterms:modified>
  <cp:revision>44</cp:revision>
  <dc:subject/>
  <dc:title>Łódź, dnia 29</dc:title>
</cp:coreProperties>
</file>