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9.06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 prac polegających na: </w:t>
      </w:r>
      <w:r>
        <w:rPr>
          <w:rFonts w:cs="Times New Roman" w:ascii="Times New Roman" w:hAnsi="Times New Roman"/>
          <w:b/>
        </w:rPr>
        <w:t>przebudowie rozdzielni ŚN-15 kV i NN – 0,4 kV w  SP ZOZ MSW w Łodzi przy ul. Północnej 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27/R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 się z prośba o umożliwienie przeprowadzenia wizji na terenie planowanej inwestycji w terminie 22.06.2015 w godzinach 12.00-15.0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raża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Style w:val="StrongEmphasis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u w:val="single"/>
        </w:rPr>
        <w:drawing>
          <wp:inline distT="0" distB="0" distL="0" distR="0">
            <wp:extent cx="574738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raża zgodę na powyższ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6-19T08:20:00Z</cp:lastPrinted>
  <dcterms:modified xsi:type="dcterms:W3CDTF">2015-06-19T06:52:00Z</dcterms:modified>
  <cp:revision>56</cp:revision>
  <dc:subject/>
  <dc:title>Łódź, dnia 29</dc:title>
</cp:coreProperties>
</file>