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27/R/15/5315/15</w:t>
        <w:tab/>
        <w:tab/>
        <w:tab/>
        <w:tab/>
        <w:tab/>
        <w:t>Łódź, dnia 03.07.2015 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Tekstpodstawowy2"/>
        <w:ind w:left="49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</w:t>
      </w:r>
      <w:r>
        <w:rPr>
          <w:rFonts w:cs="Times New Roman" w:ascii="Times New Roman" w:hAnsi="Times New Roman"/>
        </w:rPr>
        <w:t xml:space="preserve">wykonanie  prac polegających na: </w:t>
      </w:r>
      <w:r>
        <w:rPr>
          <w:rFonts w:cs="Times New Roman" w:ascii="Times New Roman" w:hAnsi="Times New Roman"/>
          <w:b/>
        </w:rPr>
        <w:t>przebudowie rozdzielni ŚN-15 kV i NN – 0,4 kV w  SP ZOZ MSW w Łodzi przy ul. Północnej 4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27/R/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konanie  prac polegających na: </w:t>
      </w:r>
      <w:r>
        <w:rPr>
          <w:rFonts w:cs="Times New Roman" w:ascii="Times New Roman" w:hAnsi="Times New Roman"/>
          <w:b/>
        </w:rPr>
        <w:t>przebudowie rozdzielni ŚN-15 kV i NN – 0,4 kV w  SP ZOZ MSW w Łodzi przy ul. Północnej 4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r 27/R/15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9 ofert. Kierowano się kryterium ceny – 90 % oraz  terminem gwarancji – 10%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533"/>
        <w:gridCol w:w="2767"/>
        <w:gridCol w:w="1440"/>
        <w:gridCol w:w="1463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Y SOLUTIONS Sp. z o.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-100 Tarnów, ul. Mościckiego 23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512,3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89,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-  7,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- 96,52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LEKTRO-SPARK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468 Lublin, ul. Energetyków 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169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83,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- 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- 93,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MONTAŻ-Toruń Sp. z o.o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7-100 Toruń, ul. Na Zapleczu 2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88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84,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-  7,7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- 91,8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ELINSTAL” Łapkiewicz i Syn Sp. j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5-080 Izabelin, ul. Z. Krasińskiego 9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065,8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89,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-  7,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- 96,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CO S.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9-472 Słupno, Mirosław 39C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671,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85,2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warancja -  7,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- 92,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U.H. „Elektro-Instal” ANGOPO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-023 Łódź, ul. Wysoka 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-  7,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- 97,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 SERWIS Jarosław Mirzejewsk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5-030 Rzgów, ul. Gliniana 2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982,4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76,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-  8,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- 85,0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AD Budziewski, Sobociński Sp. j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5-040 Koluszki, ul. Gen. Maczka 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353,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- 64,9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-  7,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- 72,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</w:rPr>
        <w:t xml:space="preserve">P.U.H. „Elektro-Instal” ANGOPOL 90-023 Łódź, ul. Wysoka 9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drzucenie oferty nr 2 JAMP Sp. z o.o. 51-180 Wrocław, ul. Zajączkowska 1 na podstawie art. 89 ust. 1 pkt 2 ustawy Pzp – treść oferty nie odpowiada treści specyfikacji istotnych warunków zamówienia.  Brak w ofercie załącznika nr 2, kwota oferty słowna jest inna niż podana cyfrowo.</w:t>
      </w:r>
      <w:r>
        <w:rPr>
          <w:rFonts w:cs="Times New Roman" w:ascii="Times New Roman" w:hAnsi="Times New Roman"/>
          <w:lang w:eastAsia="en-US"/>
        </w:rPr>
        <w:t xml:space="preserve"> Zgodnie z przepisem art. 89 ust. 1 pkt 2 ustawy Pzp Zamawiający odrzuca ofertę, której treść nie odpowiada treści istotnych warunków zamówienia, z zastrzeżeniem art. 87 ust. 2 pkt 3 ustawy Pzp, który zobowiązuje Zamawiającego do poprawienia takich niezgodności z treścią SIWZ, które po pierwsze mają charakter omyłki, a po drugie – nie powodują istotnych zmian w treści oferty.</w:t>
      </w:r>
      <w:r>
        <w:rPr>
          <w:rFonts w:cs="Times New Roman" w:ascii="Times New Roman" w:hAnsi="Times New Roman"/>
        </w:rPr>
        <w:t xml:space="preserve"> W przedmiotowej sprawie treść oferty złożonej przez Wykonawcę nie odpowiada treści SIWZ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mowa zostanie podpisana w dniu 09.07.2015 r. w siedzibie Zamawiającego.</w:t>
      </w:r>
    </w:p>
    <w:p>
      <w:pPr>
        <w:pStyle w:val="Tekstpodstawowy2"/>
        <w:spacing w:lineRule="auto" w:line="240"/>
        <w:ind w:left="581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81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rebuchet MS"/>
        </w:rPr>
        <w:t xml:space="preserve">    </w:t>
      </w:r>
      <w:r>
        <w:rPr>
          <w:rFonts w:eastAsia="Trebuchet MS"/>
          <w:i/>
        </w:rPr>
        <w:t xml:space="preserve">   </w:t>
      </w:r>
    </w:p>
    <w:p>
      <w:pPr>
        <w:pStyle w:val="Tekstpodstawowy2"/>
        <w:spacing w:lineRule="auto" w:line="240"/>
        <w:ind w:left="5812" w:hanging="0"/>
        <w:rPr>
          <w:rFonts w:ascii="Arial Narrow" w:hAnsi="Arial Narrow" w:cs="Arial Narrow"/>
          <w:i/>
          <w:i/>
          <w:spacing w:val="3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Arial Narrow" w:ascii="Arial Narrow" w:hAnsi="Arial Narrow"/>
          <w:i/>
          <w:spacing w:val="34"/>
        </w:rPr>
        <w:t>DYREKTOR</w:t>
        <w:br/>
      </w:r>
      <w:r>
        <w:rPr>
          <w:rFonts w:cs="Arial Narrow" w:ascii="Arial Narrow" w:hAnsi="Arial Narrow"/>
          <w:i/>
        </w:rPr>
        <w:t xml:space="preserve">SP ZOZ MSW w </w:t>
      </w:r>
      <w:r>
        <w:rPr>
          <w:rFonts w:cs="Arial Narrow" w:ascii="Arial Narrow" w:hAnsi="Arial Narrow"/>
          <w:i/>
          <w:spacing w:val="30"/>
        </w:rPr>
        <w:t>Łodzi</w:t>
      </w:r>
      <w:r>
        <w:rPr>
          <w:rFonts w:cs="Arial Narrow" w:ascii="Arial Narrow" w:hAnsi="Arial Narrow"/>
          <w:i/>
          <w:lang w:val="en-US"/>
        </w:rPr>
        <w:t xml:space="preserve"> </w:t>
        <w:br/>
        <w:t>dr n. med. Robert Starzec, M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</w:p>
    <w:p>
      <w:pPr>
        <w:pStyle w:val="Tekstpodstawowy2"/>
        <w:spacing w:lineRule="auto" w:line="240"/>
        <w:ind w:left="5529" w:hanging="0"/>
        <w:jc w:val="both"/>
        <w:rPr/>
      </w:pPr>
      <w:r>
        <w:rPr>
          <w:rFonts w:eastAsia="Arial Narrow" w:cs="Arial Narrow" w:ascii="Arial Narrow" w:hAnsi="Arial Narrow"/>
          <w:i/>
          <w:lang w:val="en-US"/>
        </w:rPr>
        <w:t xml:space="preserve">   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812" w:hanging="0"/>
        <w:rPr/>
      </w:pPr>
      <w:r>
        <w:rPr/>
      </w:r>
    </w:p>
    <w:p>
      <w:pPr>
        <w:pStyle w:val="Tekstpodstawowy2"/>
        <w:spacing w:lineRule="auto" w:line="240" w:before="0" w:after="120"/>
        <w:ind w:left="58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5-07-02T14:20:00Z</cp:lastPrinted>
  <dcterms:modified xsi:type="dcterms:W3CDTF">2015-07-03T10:02:00Z</dcterms:modified>
  <cp:revision>68</cp:revision>
  <dc:subject/>
  <dc:title>Łódź, dnia 29</dc:title>
</cp:coreProperties>
</file>