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25 maj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oczewek wewnątrzgałkowych i materiałów medycznych– nr sprawy 2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wykyteks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pakietu nr 1</w:t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wyrazi zgodę na wyłączenie z pakietu 1 pozycji a oraz d?</w:t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i to na złożenie większej ilości konkurencyjnych ofert.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: Nie 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rPr/>
      </w:pPr>
      <w:r>
        <w:rPr>
          <w:rFonts w:cs="Arial" w:ascii="Arial" w:hAnsi="Arial"/>
          <w:sz w:val="24"/>
          <w:szCs w:val="24"/>
        </w:rPr>
        <w:t>Dotyczy pakietu nr 2</w:t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wyrazi zgodę na zaoferowanie soczewki o długości całkowitej 12,75? Pozostałe parametry bez zmian.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: Tak  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6:00Z</dcterms:created>
  <dc:creator>Monika</dc:creator>
  <dc:description/>
  <cp:keywords/>
  <dc:language>en-US</dc:language>
  <cp:lastModifiedBy>user</cp:lastModifiedBy>
  <cp:lastPrinted>2015-05-25T15:11:00Z</cp:lastPrinted>
  <dcterms:modified xsi:type="dcterms:W3CDTF">2015-05-25T13:19:00Z</dcterms:modified>
  <cp:revision>4</cp:revision>
  <dc:subject/>
  <dc:title/>
</cp:coreProperties>
</file>