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25 maj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oczewek wewnątrzgałkowych i materiałów medycznych– nr sprawy 23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1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. 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przejmie prosimy o wprowadzenie w § 3 ust. 4 Wzoru Umowy zastępujących zapisów: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Zmniejszenie ilości przedmiotu Umowy w toku jej realizacji nie może przekroczyć 20% ilości określonych w niniejszej Umowie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dpowiedź: Zgodnie z zapisami w projekcie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.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otyczy § 4 ust. 3 Wzoru Umowy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przejmie prosimy o wydłużenie terminu wymiany wyrobów wadliwych do 3 dni roboczych?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dpowiedź: Zgodnie z zapisami w projekcie umowy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.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zejmie prosimy o zmniejszenie kar umownych, dotyczy § 5 ust. 1 pkt. a,b,d Wzoru Umowy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rFonts w:cs="Calibri" w:ascii="Calibri" w:hAnsi="Calibri"/>
          <w:i/>
          <w:sz w:val="22"/>
          <w:szCs w:val="22"/>
        </w:rPr>
        <w:t>a/</w:t>
        <w:tab/>
        <w:t xml:space="preserve">Wykonawca zapłaci Zamawiającemu karę umowną w wysokości </w:t>
      </w:r>
      <w:r>
        <w:rPr>
          <w:rFonts w:cs="Calibri" w:ascii="Calibri" w:hAnsi="Calibri"/>
          <w:b/>
          <w:i/>
          <w:sz w:val="22"/>
          <w:szCs w:val="22"/>
        </w:rPr>
        <w:t>0,1 %  wartości brutto</w:t>
      </w:r>
      <w:r>
        <w:rPr>
          <w:rFonts w:cs="Calibri" w:ascii="Calibri" w:hAnsi="Calibri"/>
          <w:i/>
          <w:sz w:val="22"/>
          <w:szCs w:val="22"/>
        </w:rPr>
        <w:t xml:space="preserve">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b/  Wykonawca zapłaci Zamawiającemu karę umowną w wysokości </w:t>
      </w:r>
      <w:r>
        <w:rPr>
          <w:rFonts w:cs="Calibri" w:ascii="Calibri" w:hAnsi="Calibri"/>
          <w:b/>
          <w:i/>
          <w:sz w:val="22"/>
          <w:szCs w:val="22"/>
        </w:rPr>
        <w:t>0,1 % wartości brutto</w:t>
      </w:r>
      <w:r>
        <w:rPr>
          <w:rFonts w:cs="Calibri" w:ascii="Calibri" w:hAnsi="Calibri"/>
          <w:i/>
          <w:sz w:val="22"/>
          <w:szCs w:val="22"/>
        </w:rPr>
        <w:t xml:space="preserve">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/ </w:t>
        <w:tab/>
        <w:t xml:space="preserve">w przypadku odstąpienia od umowy  przez Zamawiającego z przyczyn leżących po stronie Wykonawcy lub rozwiązania umowy w trybie par. 7 ust. 2, Wykonawca zobowiązany jest do zapłaty Zamawiającemu kary umownej w wysokości </w:t>
      </w:r>
      <w:r>
        <w:rPr>
          <w:rFonts w:cs="Calibri" w:ascii="Calibri" w:hAnsi="Calibri"/>
          <w:b/>
          <w:i/>
          <w:sz w:val="22"/>
          <w:szCs w:val="22"/>
        </w:rPr>
        <w:t>5% od wartości brutto</w:t>
      </w:r>
      <w:r>
        <w:rPr>
          <w:rFonts w:cs="Calibri" w:ascii="Calibri" w:hAnsi="Calibri"/>
          <w:i/>
          <w:sz w:val="22"/>
          <w:szCs w:val="22"/>
        </w:rPr>
        <w:t xml:space="preserve"> przedmiotu umowy w par. 2 ust. 1 umowy.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dpowiedź: Zgodnie z zapisami w projekcie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. 4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w Pakiecie nr 1 pozycji a) soczewkę wewnątrzgałkową, jednoczęściową, akrylową, asferyczną, fabrycznie zapakowaną do injectora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pień uwodnienia: 26%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Rekomendowany rozmiar cięcia: 2,8 mm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haptyczna: 4 części haptyczne dla doskonałej centracji, 8 wsporników dających dużą powierzchnię kontaktu, zapobiegają fałdowaniu się torebki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optyczna: 6,0 mm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czewka hydrofilna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gulacja: 5˚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ioptrie: od +10,0D do +30,0D w przyrostach co 0,5D?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Odpowiedź: Nie, zgodnie z SIWZ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. 6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zejmie prosimy o wydzielenie z Pakietu nr 1 pozycji a) do oddzielnego pakietu celem złożenia większej ilości konkurencyjnych ofert?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dpowiedź: Nie, zgodnie z SIWZ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. 7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zy Zamawiający w Pakiecie nr 1 pozycji d) dopuści dotorebkowy pierścień napinający o kształcie elipsowatym, fabrycznie umieszczony w injectorze? Jeśli tak, uprzejmie prosimy o wydzielenie do oddzielnego pakietu celem złożenia większej ilości konkurencyjnych ofert?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dpowiedź: Nie, zgodnie z SIWZ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. 8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w Pakiecie nr 2 soczewkę przedniokomorową, jednoczęściową wykonaną z PMMA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a długość soczewki 13,0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ługość części optycznej: 6,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optyczny: dwuwypukła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gulacja:  12,5˚?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dpowiedź: Nie, zgodnie z SIWZ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. 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y Wzoru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zejmie prosimy o wprowadzenie do Wzoru Umowy dodatkowych zapisów dotyczących depozytu soczewek (Pakiet: 1 i 2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107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Zamawiający zobowiązuje się po upływie obowiązywania umowy zwrócić Wykonawcy niewykorzystane materiały w stanie nienaruszonym”.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Wykonawca zachowuje prawo własności do powierzonych materiałów.”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Zamawiający zobowiązuje się do przechowywania materiałów we właściwych   warunkach, zabezpieczenia ich przed uszkodzeniem, zniszczeniem i kradzieżą.”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W przypadku stwierdzenia przez Wykonawcę, że materiały przechowywane są  nieprawidłowo Wykonawcy przysługuje prawo do natychmiastowego ich odbioru i  wystawienia Zamawiającemu faktury na uszkodzony asortyment.”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Zamawiający zobowiązuje się do zużywania powierzonych materiałów począwszy od materiału o najkrótszej dacie ważności w ramach danego asortymentu.”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Wykonawcy przysługuje prawo do kontroli depozytu oraz warunków jego przechowywania.”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wa razy w roku Wykonawca przeprowadzi w siedzibie Zamawiającego spis z natury materiałów powierzonych w depozyt. Termin inwentaryzacji zostanie ustalony z Zamawiającym na co najmniej 2 tygodnie przed datą jej przeprowadzenia.”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Ewentualne braki lub uszkodzenia materiałów stwierdzone w momencie rozliczenia depozytu upoważniają Wykonawcę do wystawienia Zamawiającemu faktury na brakujący lub uszkodzony asortyment.”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Braki oraz uszkodzenia materiałów stwierdzone podczas spisu z natury, o którym mowa w ust. 6 upoważniają Wykonawcę do wystawienia Zamawiającemu faktury. Faktura zostanie wystawiona w oparciu o formularz spisowy, a depozyt uzupełniony do stanu wyjściowego.”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dpowiedź: Zgodnie z zapisami w projekcie umowy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06:00Z</dcterms:created>
  <dc:creator>Monika</dc:creator>
  <dc:description/>
  <cp:keywords/>
  <dc:language>en-US</dc:language>
  <cp:lastModifiedBy>user</cp:lastModifiedBy>
  <cp:lastPrinted>2015-05-25T15:05:00Z</cp:lastPrinted>
  <dcterms:modified xsi:type="dcterms:W3CDTF">2015-05-25T13:18:00Z</dcterms:modified>
  <cp:revision>3</cp:revision>
  <dc:subject/>
  <dc:title/>
</cp:coreProperties>
</file>