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28"/>
          <w:szCs w:val="28"/>
        </w:rPr>
        <w:t>Pakiet nr 1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02055</wp:posOffset>
                </wp:positionV>
                <wp:extent cx="8135620" cy="313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5620" cy="313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3594"/>
                              <w:gridCol w:w="734"/>
                              <w:gridCol w:w="834"/>
                              <w:gridCol w:w="1259"/>
                              <w:gridCol w:w="1526"/>
                              <w:gridCol w:w="969"/>
                              <w:gridCol w:w="938"/>
                              <w:gridCol w:w="1104"/>
                              <w:gridCol w:w="1324"/>
                            </w:tblGrid>
                            <w:tr>
                              <w:trPr/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asortymentu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d towaru</w:t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odel, Producent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Wartość netto 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oczewki wewnątrzgałkowe jednoczęściowe zwijalne akrylowe z jednorazowym zestawem implantacyjnym i z kartridżem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czewki wewnątrzgałkowe do fiksacji tęczówkowej, afakijne dwuwypukłe wykonane z PMM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czewki wewnątrzgałkowe trzyczęściowe wraz z kartridżem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otorebkowy pierścień napinający z jednorazowym iniektorem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szt. </w:t>
                                  </w:r>
                                </w:p>
                              </w:tc>
                              <w:tc>
                                <w:tcPr>
                                  <w:tcW w:w="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6pt;height:246.9pt;mso-wrap-distance-left:0pt;mso-wrap-distance-right:7.05pt;mso-wrap-distance-top:0pt;mso-wrap-distance-bottom:0pt;margin-top:94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3594"/>
                        <w:gridCol w:w="734"/>
                        <w:gridCol w:w="834"/>
                        <w:gridCol w:w="1259"/>
                        <w:gridCol w:w="1526"/>
                        <w:gridCol w:w="969"/>
                        <w:gridCol w:w="938"/>
                        <w:gridCol w:w="1104"/>
                        <w:gridCol w:w="1324"/>
                      </w:tblGrid>
                      <w:tr>
                        <w:trPr/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asortymentu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 towaru</w:t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Model, Producent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artość netto </w:t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oczewki wewnątrzgałkowe jednoczęściowe zwijalne akrylowe z jednorazowym zestawem implantacyjnym i z kartridżem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czewki wewnątrzgałkowe do fiksacji tęczówkowej, afakijne dwuwypukłe wykonane z PMMA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czewki wewnątrzgałkowe trzyczęściowe wraz z kartridżem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otorebkowy pierścień napinający z jednorazowym iniektorem 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zt. </w:t>
                            </w:r>
                          </w:p>
                        </w:tc>
                        <w:tc>
                          <w:tcPr>
                            <w:tcW w:w="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RAZEM             </w:t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kiet nr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629410</wp:posOffset>
                </wp:positionV>
                <wp:extent cx="8225155" cy="1068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5155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3653"/>
                              <w:gridCol w:w="740"/>
                              <w:gridCol w:w="841"/>
                              <w:gridCol w:w="1273"/>
                              <w:gridCol w:w="1540"/>
                              <w:gridCol w:w="980"/>
                              <w:gridCol w:w="938"/>
                              <w:gridCol w:w="1119"/>
                              <w:gridCol w:w="1337"/>
                            </w:tblGrid>
                            <w:tr>
                              <w:trPr>
                                <w:trHeight w:val="558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asortymentu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d towaru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odel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ducent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AT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oczewka przedniokomorowa, sztywna wykonana z PMM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65pt;height:84.1pt;mso-wrap-distance-left:0pt;mso-wrap-distance-right:7.05pt;mso-wrap-distance-top:0pt;mso-wrap-distance-bottom:0pt;margin-top:128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9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3653"/>
                        <w:gridCol w:w="740"/>
                        <w:gridCol w:w="841"/>
                        <w:gridCol w:w="1273"/>
                        <w:gridCol w:w="1540"/>
                        <w:gridCol w:w="980"/>
                        <w:gridCol w:w="938"/>
                        <w:gridCol w:w="1119"/>
                        <w:gridCol w:w="1337"/>
                      </w:tblGrid>
                      <w:tr>
                        <w:trPr>
                          <w:trHeight w:val="558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asortymentu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 towaru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odel,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ducent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AT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oczewka przedniokomorowa, sztywna wykonana z PMMA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center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podpis 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Pakiet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02055</wp:posOffset>
                </wp:positionV>
                <wp:extent cx="7956550" cy="1334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6550" cy="133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"/>
                              <w:gridCol w:w="3584"/>
                              <w:gridCol w:w="733"/>
                              <w:gridCol w:w="833"/>
                              <w:gridCol w:w="1257"/>
                              <w:gridCol w:w="1525"/>
                              <w:gridCol w:w="969"/>
                              <w:gridCol w:w="938"/>
                              <w:gridCol w:w="836"/>
                              <w:gridCol w:w="1323"/>
                            </w:tblGrid>
                            <w:tr>
                              <w:trPr/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 asortymentu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od towaru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Model, Producent</w:t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Wartość netto </w:t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T %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</w:trPr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28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Serweta do zabiegów okulistycznych o wymiarach </w:t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284" w:hanging="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100cm (±3 cm)  x 130cm( ±3cm)  z otworem o wymiarach 5x7,5 cm  z torebką do odprowadzania płynów o pojemności 250 ml 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5pt;height:105.1pt;mso-wrap-distance-left:0pt;mso-wrap-distance-right:7.05pt;mso-wrap-distance-top:0pt;mso-wrap-distance-bottom:0pt;margin-top:94.6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5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"/>
                        <w:gridCol w:w="3584"/>
                        <w:gridCol w:w="733"/>
                        <w:gridCol w:w="833"/>
                        <w:gridCol w:w="1257"/>
                        <w:gridCol w:w="1525"/>
                        <w:gridCol w:w="969"/>
                        <w:gridCol w:w="938"/>
                        <w:gridCol w:w="836"/>
                        <w:gridCol w:w="1323"/>
                      </w:tblGrid>
                      <w:tr>
                        <w:trPr/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 asortymentu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od towaru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>Model, Producent</w:t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artość netto </w:t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T %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brutto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</w:trPr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erweta do zabiegów okulistycznych o wymiarach </w:t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00cm (±3 cm)  x 130cm( ±3cm)  z otworem o wymiarach 5x7,5 cm  z torebką do odprowadzania płynów o pojemności 250 ml 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zt.</w:t>
                            </w:r>
                          </w:p>
                        </w:tc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284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.................................................................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Podpis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59:00Z</dcterms:created>
  <dc:creator>Monika</dc:creator>
  <dc:description/>
  <cp:keywords/>
  <dc:language>en-US</dc:language>
  <cp:lastModifiedBy>user</cp:lastModifiedBy>
  <cp:lastPrinted>2015-05-19T14:34:00Z</cp:lastPrinted>
  <dcterms:modified xsi:type="dcterms:W3CDTF">2015-05-19T12:35:00Z</dcterms:modified>
  <cp:revision>8</cp:revision>
  <dc:subject/>
  <dc:title/>
</cp:coreProperties>
</file>