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              </w:t>
      </w:r>
      <w:r>
        <w:rPr/>
        <w:t>Łódź, dnia   26 maja  2015r.</w:t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soczewek wewnątrzgałkowych i materiałów medycznych– nr sprawy 23/D/15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 xml:space="preserve">SP ZOZ MSW w Łodzi zgodnie z art. 38. Ust 4 ustawy z dnia 29.01.2014r. Prawo Zamówień publicznych ( DZ.U. z 2013r poz 907 ze zm.) zmienia treść SIWZ poprzez dodanie  Załącznika w postaci Umowy przechowania (w załączeniu) . Pozostała treść SIWZ nie ulega zmianie. </w:t>
      </w:r>
    </w:p>
    <w:p>
      <w:pPr>
        <w:pStyle w:val="TextBodyIndent"/>
        <w:spacing w:lineRule="auto" w:line="360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7:58:00Z</dcterms:created>
  <dc:creator>Monika</dc:creator>
  <dc:description/>
  <cp:keywords/>
  <dc:language>en-US</dc:language>
  <cp:lastModifiedBy>user</cp:lastModifiedBy>
  <cp:lastPrinted>2015-05-26T09:57:00Z</cp:lastPrinted>
  <dcterms:modified xsi:type="dcterms:W3CDTF">2015-05-26T08:13:00Z</dcterms:modified>
  <cp:revision>4</cp:revision>
  <dc:subject/>
  <dc:title/>
</cp:coreProperties>
</file>