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3.11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usługę sprzątania wraz z transportem wewnętrznym nr 45/U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1. Zamawiający w pkt. 8.2. opisuje następujący warunek dot. posiadania wiedzy i doświadczenia 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10"/>
          <w:szCs w:val="10"/>
          <w:lang w:eastAsia="pl-PL"/>
        </w:rPr>
      </w:pPr>
      <w:r>
        <w:rPr>
          <w:rFonts w:cs="Times New Roman" w:ascii="Times New Roman" w:hAnsi="Times New Roman"/>
          <w:i/>
          <w:sz w:val="10"/>
          <w:szCs w:val="10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„</w:t>
      </w:r>
      <w:r>
        <w:rPr>
          <w:rFonts w:cs="Times New Roman" w:ascii="Times New Roman" w:hAnsi="Times New Roman"/>
          <w:i/>
          <w:lang w:eastAsia="pl-PL"/>
        </w:rPr>
        <w:t xml:space="preserve">Zamawiający uzna warunek za spełniony, jeżeli Wykonawca </w:t>
      </w:r>
      <w:r>
        <w:rPr>
          <w:rFonts w:cs="Times New Roman" w:ascii="Times New Roman" w:hAnsi="Times New Roman"/>
          <w:i/>
          <w:color w:val="000000"/>
          <w:lang w:eastAsia="pl-PL"/>
        </w:rPr>
        <w:t xml:space="preserve">wykaże, że 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 xml:space="preserve">w okresie ostatnich trzech lat przed dniem otwarcia ofert, a jeżeli okres prowadzenia działalności jest krótszy - w tym okresie, wykonał lub wykonuje min. </w:t>
      </w:r>
      <w:r>
        <w:rPr>
          <w:rFonts w:cs="Times New Roman" w:ascii="Times New Roman" w:hAnsi="Times New Roman"/>
          <w:i/>
          <w:iCs/>
          <w:color w:val="000000"/>
          <w:u w:val="single"/>
          <w:lang w:eastAsia="pl-PL"/>
        </w:rPr>
        <w:t>2 usługi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 xml:space="preserve"> kompleksowego sprzątania powierzchni wewnętrznej oraz terenów zewnętrznych wraz z czynnościami pomocniczymi przy pacjencie w szpitalach. Powierzchnia użytkowa wewnętrzna objęta usługą nie mniejszej niż 10000 m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eastAsia="pl-PL"/>
        </w:rPr>
        <w:t xml:space="preserve">2  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>oraz powierzchnia terenów zewnętrznych objęta usługą nie mniejsza niż 10000 m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eastAsia="pl-PL"/>
        </w:rPr>
        <w:t>2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>”</w:t>
      </w:r>
      <w:r>
        <w:rPr>
          <w:rFonts w:cs="Times New Roman" w:ascii="Times New Roman" w:hAnsi="Times New Roman"/>
          <w:i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zy Zamawiający dopuści przedstawienie :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2 usług kompleksowego sprzątania powierzchni wewnętrznej wraz z czynnościami pomocniczymi przy pacjencie w szpitalach,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każdy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powierzchni użytkowej wewnętrznej objętej usługą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nie mniejszej niż 10000 m2  oraz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2 usług  kompleksowego utrzymania czystości terenów zewnętrznych obiektów innych niż szpitale,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każd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 powierzchni terenów zewnętrznych objęta usługą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większych niż 10000 m2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wyższe argumentujemy brakiem istotnych różnic w technologii, sprzęcie, metodyce pracy związanej z utrzymaniem powierzchni terenów zewnętrznych powyżej 10000m2 w przypadku terenów wokół szpitala i terenów wokół budynku nie będącego szpitalem.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2. Zamawiający w pkt. 8.2. opisuje następujący warunek dot. posiadania wiedzy i doświadczenia </w:t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sz w:val="10"/>
          <w:szCs w:val="10"/>
          <w:lang w:eastAsia="pl-PL"/>
        </w:rPr>
      </w:pPr>
      <w:r>
        <w:rPr>
          <w:rFonts w:cs="Times New Roman" w:ascii="Times New Roman" w:hAnsi="Times New Roman"/>
          <w:i/>
          <w:sz w:val="10"/>
          <w:szCs w:val="10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>„</w:t>
      </w:r>
      <w:r>
        <w:rPr>
          <w:rFonts w:cs="Times New Roman" w:ascii="Times New Roman" w:hAnsi="Times New Roman"/>
          <w:i/>
          <w:lang w:eastAsia="pl-PL"/>
        </w:rPr>
        <w:t xml:space="preserve">Zamawiający uzna warunek za spełniony, jeżeli Wykonawca </w:t>
      </w:r>
      <w:r>
        <w:rPr>
          <w:rFonts w:cs="Times New Roman" w:ascii="Times New Roman" w:hAnsi="Times New Roman"/>
          <w:i/>
          <w:color w:val="000000"/>
          <w:lang w:eastAsia="pl-PL"/>
        </w:rPr>
        <w:t xml:space="preserve">wykaże, że 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 xml:space="preserve">w okresie ostatnich trzech lat przed dniem otwarcia ofert, a jeżeli okres prowadzenia działalności jest krótszy - w tym okresie, wykonał lub wykonuje min. </w:t>
      </w:r>
      <w:r>
        <w:rPr>
          <w:rFonts w:cs="Times New Roman" w:ascii="Times New Roman" w:hAnsi="Times New Roman"/>
          <w:i/>
          <w:iCs/>
          <w:color w:val="000000"/>
          <w:u w:val="single"/>
          <w:lang w:eastAsia="pl-PL"/>
        </w:rPr>
        <w:t>2 usługi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 xml:space="preserve"> kompleksowego sprzątania powierzchni wewnętrznej oraz terenów zewnętrznych wraz z czynnościami pomocniczymi przy pacjencie w szpitalach. Powierzchnia użytkowa wewnętrzna objęta usługą nie mniejszej niż 10000 m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eastAsia="pl-PL"/>
        </w:rPr>
        <w:t xml:space="preserve">2  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>oraz powierzchnia terenów zewnętrznych objęta usługą nie mniejsza niż 10000 m</w:t>
      </w:r>
      <w:r>
        <w:rPr>
          <w:rFonts w:cs="Times New Roman" w:ascii="Times New Roman" w:hAnsi="Times New Roman"/>
          <w:i/>
          <w:iCs/>
          <w:color w:val="000000"/>
          <w:vertAlign w:val="superscript"/>
          <w:lang w:eastAsia="pl-PL"/>
        </w:rPr>
        <w:t>2</w:t>
      </w:r>
      <w:r>
        <w:rPr>
          <w:rFonts w:cs="Times New Roman" w:ascii="Times New Roman" w:hAnsi="Times New Roman"/>
          <w:i/>
          <w:iCs/>
          <w:color w:val="000000"/>
          <w:lang w:eastAsia="pl-PL"/>
        </w:rPr>
        <w:t>”</w:t>
      </w:r>
      <w:r>
        <w:rPr>
          <w:rFonts w:cs="Times New Roman" w:ascii="Times New Roman" w:hAnsi="Times New Roman"/>
          <w:i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zy Zamawiający dopuści przedstawienie :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1 usługi kompleksowego sprzątania powierzchni wewnętrznej oraz terenów zewnętrznych wraz z czynnościami pomocniczymi przy pacjencie w szpitalach, gdzie  powierzchnia użytkowa wewnętrzna objęta usługą nie mniejszej niż 10000 m2  oraz powierzchnia terenów zewnętrznych objęta usługą nie mniejsza niż 10000 m2   oraz</w:t>
      </w:r>
      <w:r>
        <w:rPr>
          <w:rFonts w:cs="Times New Roman" w:ascii="Times New Roman" w:hAnsi="Times New Roman"/>
          <w:i/>
          <w:lang w:eastAsia="pl-PL"/>
        </w:rPr>
        <w:tab/>
        <w:tab/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- 1 usługi kompleksowego sprzątania powierzchni wewnętrznej oraz terenów zewnętrznych wraz z czynnościami pomocniczymi przy pacjencie w szpitalach, gdzie  powierzchnia użytkowa wewnętrzna objęta usługą jest większa niż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30000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2  oraz powierzchnia terenów zewnętrznych objęta usługą wynosi ok. 5700 m2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Odpowiedź: Zamawiający modyfikuje zapis SIWZ w pkt. 8.2 odnośnie spełniania warunku wiedzy i doświadczenia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arunek brzmi następująco: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Zamawiający uzna warunek za spełniony, jeżeli Wykonawca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że, że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pl-PL"/>
        </w:rPr>
        <w:t xml:space="preserve">w okresie ostatnich trzech lat przed dniem otwarcia ofert, a jeżeli okres prowadzenia działalności jest krótszy - w tym okresie, wykonał lub wykonuje min.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eastAsia="pl-PL"/>
        </w:rPr>
        <w:t>1 usługę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pl-PL"/>
        </w:rPr>
        <w:t xml:space="preserve"> kompleksowego sprzątania powierzchni wewnętrznej oraz terenów zewnętrznych wraz z czynnościami pomocniczymi przy pacjencie w szpitalu. Powierzchnia użytkowa wewnętrzna objęta usługą nie mniejszej niż 10000 m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  <w:lang w:eastAsia="pl-PL"/>
        </w:rPr>
        <w:t xml:space="preserve">2 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pl-PL"/>
        </w:rPr>
        <w:t>oraz powierzchnia terenów zewnętrznych objęta usługą nie mniejsza niż 10000 m</w:t>
      </w:r>
      <w:r>
        <w:rPr>
          <w:rFonts w:cs="Times New Roman" w:ascii="Times New Roman" w:hAnsi="Times New Roman"/>
          <w:iCs/>
          <w:color w:val="000000"/>
          <w:sz w:val="24"/>
          <w:szCs w:val="24"/>
          <w:vertAlign w:val="superscript"/>
          <w:lang w:eastAsia="pl-PL"/>
        </w:rPr>
        <w:t>2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pl-PL"/>
        </w:rPr>
        <w:t>”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rFonts w:ascii="Symbol" w:hAnsi="Symbol" w:eastAsia="Times New Roman" w:cs="Times New Roman"/>
      <w:color w:val="00000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2:56:00Z</dcterms:created>
  <dc:creator>Default User</dc:creator>
  <dc:description/>
  <cp:keywords/>
  <dc:language>en-US</dc:language>
  <cp:lastModifiedBy>user</cp:lastModifiedBy>
  <cp:lastPrinted>2015-11-23T09:14:00Z</cp:lastPrinted>
  <dcterms:modified xsi:type="dcterms:W3CDTF">2015-11-23T08:16:00Z</dcterms:modified>
  <cp:revision>72</cp:revision>
  <dc:subject/>
  <dc:title>Łódź, dnia 29</dc:title>
</cp:coreProperties>
</file>