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8.11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usługę sprzątania wraz z transportem wewnętrznym nr 45/U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ADOMIENIE O ZŁOŻENIU ODWOŁANIA I WEZWANIE DO PRZYŁACZENIA SIĘ DO POSTEPOWANIA ODWOŁAWCZEGO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Działając na podstawie art. 185 ust 1 ustawy z dnia 29 stycznia 2004 r. – Prawo zamówień publicznych (Dz. U. z 2013 r. poz. 907 z późn. zm.) zawiadamia się, że w przedmiotowym postępowaniu zostało wniesione przez DGP Clean Partner Sp. z o.o. z siedzibą 59-220 Legnica, ul. Najświętszej Marii panny 5e do Prezesa Krajowej Izby Odwoławczej odwołanie. Treść odwołania w załączeniu. Mając na uwadze powyższe oraz zgodnie z delegacją art. 185 ust. 1 cytowanej powyżej ustawy Zamawiający wzywa Wykonawców do przyłączenia się do postępowania odwoławczego. Zgodnie z postanowieniem art. 185 ust 3 ustawy Pzp Wykonawcy, którzy przystąpili do postepowania odwoławczego staja się uczestnikami tegoż postepowania, jeżeli mają interes w tym , aby odwołanie zostało rozstrzygnięte na korzyść jednej ze stron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Zamawiający informuje, iż Wykonawca działając na podstawie art. 185 ust 2 Pzp. może zgłosić przystąpienie do postępowania odwoławczego w terminie 3 dni, wskazując stronę, do której przystępuje i interes w uzyskaniu rozstrzygnięcia na korzyść strony, do której przystępuje. Zgłoszenie przystąpienia doręcza się Prezesowi Izby w formie pisemnej lub elektronicznej opatrzonej bezpiecznym podpisem elektronicznym weryfikowanym za pomocą ważnego kwalifikowanego certyfikatu, a jego kopię przesyła zamawiającem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4"/>
          <w:szCs w:val="24"/>
          <w:lang w:eastAsia="pl-PL"/>
        </w:rPr>
      </w:pPr>
      <w:r>
        <w:rPr>
          <w:rFonts w:cs="Arial" w:ascii="Arial" w:hAnsi="Arial"/>
          <w:i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false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rFonts w:ascii="Symbol" w:hAnsi="Symbol" w:eastAsia="Times New Roman" w:cs="Times New Roman"/>
      <w:color w:val="00000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b/>
      <w:i w:val="false"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37:00Z</dcterms:created>
  <dc:creator>Default User</dc:creator>
  <dc:description/>
  <cp:keywords/>
  <dc:language>en-US</dc:language>
  <cp:lastModifiedBy>user</cp:lastModifiedBy>
  <cp:lastPrinted>2015-11-18T09:53:00Z</cp:lastPrinted>
  <dcterms:modified xsi:type="dcterms:W3CDTF">2015-11-18T08:54:00Z</dcterms:modified>
  <cp:revision>4</cp:revision>
  <dc:subject/>
  <dc:title>Łódź, dnia 29</dc:title>
</cp:coreProperties>
</file>