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.2375.15.2015.JC:18</w:t>
        <w:tab/>
        <w:tab/>
        <w:tab/>
        <w:tab/>
        <w:tab/>
        <w:t xml:space="preserve">                 Łódź, dnia 13.01.2016 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jc w:val="both"/>
        <w:rPr>
          <w:rFonts w:ascii="Times New Roman" w:hAnsi="Times New Roman" w:cs="Times New Roman"/>
          <w:lang w:eastAsia="pl-PL"/>
        </w:rPr>
      </w:pPr>
      <w:r>
        <w:rPr>
          <w:rFonts w:cs="Arial"/>
          <w:b/>
          <w:bCs/>
        </w:rPr>
        <w:t>dotyczy:</w:t>
      </w:r>
      <w:r>
        <w:rPr>
          <w:rFonts w:cs="Arial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</w:rPr>
        <w:t>usługę sprzątania wraz</w:t>
        <w:br/>
        <w:t>z transportem wewnętrznym nr 45/U/15</w:t>
      </w:r>
    </w:p>
    <w:p>
      <w:pPr>
        <w:pStyle w:val="Normal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godnie z art. 92 ust. 2 ustawy Prawo zamówień publicznych z dnia 29 stycznia 2004 r. informujemy, iż w postępowaniu prowadzonym w trybie przetargu nieograniczonego na</w:t>
      </w:r>
      <w:r>
        <w:rPr>
          <w:rFonts w:cs="Times New Roman" w:ascii="Times New Roman" w:hAnsi="Times New Roman"/>
          <w:b/>
          <w:sz w:val="22"/>
          <w:szCs w:val="22"/>
        </w:rPr>
        <w:t xml:space="preserve"> usługę sprzątania wraz </w:t>
        <w:br/>
        <w:t xml:space="preserve">z transportem wewnętrznym nr 45/U/15 </w:t>
      </w:r>
      <w:r>
        <w:rPr>
          <w:rFonts w:cs="Times New Roman" w:ascii="Times New Roman" w:hAnsi="Times New Roman"/>
          <w:sz w:val="22"/>
          <w:szCs w:val="22"/>
        </w:rPr>
        <w:t>dokonano wyboru najkorzystniejszej ofert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edmiotowym postępowaniu złożono 2 oferty. Kierowano się kryterium ceny oraz jakości. Cena 90%, jakość 10%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W oparciu o wskazaną w specyfikacji formułę dokonano oceny punktowej ofert niepodlegających odrzuceniu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920"/>
        <w:gridCol w:w="2410"/>
        <w:gridCol w:w="1842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Streszczenie spełniania warunków udziału w postępowaniu i oceny ofer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Konsorcjum: Izan+ Sp. z o.o. 31-215 Kraków, ul. Żabiniec 46 Lider konsorcjum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Naprzód Sp. z o.o. 31-215 Kraków, ul. Żabiniec 46 – członek konsorcjum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Medassist Sp. z o.o. 31-215 Kraków, ul. Żabiniec 46 – członek konsorcjum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Cena – 90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Jakość – 1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Razem 100,00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 xml:space="preserve">Konsorcjum: Impel Cleaning Sp. z o.o. </w:t>
              <w:br/>
              <w:t>53-111 Wrocław, ul. Ślężna 11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 xml:space="preserve">Hospital Service  „Company” Sp. z o.o. Sp. k. </w:t>
              <w:br/>
              <w:t>53-11 Wrocław, ul. Ślężna 1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Cena – 75,63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Jakość – 1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Razem 85,63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sz w:val="22"/>
          <w:szCs w:val="22"/>
          <w:lang w:eastAsia="pl-PL"/>
        </w:rPr>
        <w:t xml:space="preserve"> 1 </w:t>
      </w:r>
      <w:r>
        <w:rPr>
          <w:rFonts w:cs="Times New Roman" w:ascii="Times New Roman" w:hAnsi="Times New Roman"/>
          <w:sz w:val="22"/>
          <w:szCs w:val="22"/>
          <w:lang w:eastAsia="pl-PL"/>
        </w:rPr>
        <w:t>Konsorcjum: Izan+ Sp. z o.o. 31-215 Kraków, ul. Żabiniec 46 Lider konsorcjum, Naprzód Sp. z o.o. 31-215 Kraków, ul. Żabiniec 46 – członek konsorcjum, Medassist Sp. z o.o. 31-215 Kraków, ul. Żabiniec 46 – członek konsorcjum</w:t>
      </w:r>
    </w:p>
    <w:p>
      <w:pPr>
        <w:pStyle w:val="Normal"/>
        <w:suppressAutoHyphens w:val="false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owa zostanie podpisana w dniu 01.02.2016 r. w siedzibie Zamawiającego.</w:t>
      </w:r>
    </w:p>
    <w:p>
      <w:pPr>
        <w:pStyle w:val="Bezodstpw"/>
        <w:rPr/>
      </w:pPr>
      <w:r>
        <w:rPr>
          <w:rFonts w:eastAsia="Trebuchet MS"/>
        </w:rPr>
        <w:t xml:space="preserve">                                                                                           </w:t>
      </w:r>
    </w:p>
    <w:p>
      <w:pPr>
        <w:pStyle w:val="Bezodstpw"/>
        <w:rPr>
          <w:lang w:val="en-US"/>
        </w:rPr>
      </w:pPr>
      <w:r>
        <w:rPr>
          <w:lang w:val="en-US"/>
        </w:rPr>
      </w:r>
    </w:p>
    <w:p>
      <w:pPr>
        <w:pStyle w:val="Bezodstpw"/>
        <w:rPr/>
      </w:pPr>
      <w:r>
        <w:rPr>
          <w:rFonts w:eastAsia="Trebuchet MS"/>
        </w:rPr>
        <w:t xml:space="preserve">                                                                                              </w:t>
      </w:r>
      <w:r>
        <w:rPr/>
        <w:t xml:space="preserve">Dyrektor                                                                                                                                                                                     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Tekstpodstawowy2"/>
        <w:spacing w:lineRule="auto" w:line="240"/>
        <w:rPr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dr n. med. </w:t>
      </w:r>
      <w:r>
        <w:rPr>
          <w:rFonts w:cs="Times New Roman" w:ascii="Times New Roman" w:hAnsi="Times New Roman"/>
          <w:lang w:val="en-US"/>
        </w:rPr>
        <w:t xml:space="preserve">Robert Starzec, MBA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</w:p>
    <w:p>
      <w:pPr>
        <w:pStyle w:val="Bezodstpw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5833745</wp:posOffset>
              </wp:positionH>
              <wp:positionV relativeFrom="paragraph">
                <wp:posOffset>-273685</wp:posOffset>
              </wp:positionV>
              <wp:extent cx="5833745" cy="412115"/>
              <wp:effectExtent l="0" t="0" r="0" b="0"/>
              <wp:wrapNone/>
              <wp:docPr id="2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Picture 14" descr="iso_9001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5" descr="OHSAS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6" descr="iso-1400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Picture 17" descr="71_MSW Lodz_logo_4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Picture 19" descr="EUROCERTYFIKAT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20" descr="CWB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21" descr="SBB_logoBW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-459.35pt;margin-top:-21.55pt;width:459.35pt;height:32.45pt" coordorigin="-9187,-431" coordsize="9187,649">
              <v:group id="shape_0" alt="Group 13" style="position:absolute;left:-9187;top:-43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4" stroked="f" o:allowincell="f" style="position:absolute;left:-7777;top:-431;width:1409;height:644;mso-wrap-style:none;v-text-anchor:middle;mso-position-horizontal-relative:margin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15" stroked="f" o:allowincell="f" style="position:absolute;left:-6367;top:-431;width:1313;height:644;mso-wrap-style:none;v-text-anchor:middle;mso-position-horizontal-relative:margin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6" stroked="f" o:allowincell="f" style="position:absolute;left:-9187;top:-427;width:1409;height:644;mso-wrap-style:none;v-text-anchor:middle;mso-position-horizontal-relative:margin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ID="Picture 17" stroked="f" o:allowincell="f" style="position:absolute;left:-4840;top:-431;width:668;height:648;mso-wrap-style:none;v-text-anchor:middle;mso-position-horizontal-relative:margin" type="_x0000_t75">
                <v:imagedata r:id="rId11" o:detectmouseclick="t"/>
                <v:stroke color="#3465a4" joinstyle="round" endcap="flat"/>
                <w10:wrap type="none"/>
              </v:shape>
              <v:group id="shape_0" alt="Group 18" style="position:absolute;left:-3905;top:-391;width:3905;height:508">
                <v:shape id="shape_0" ID="Picture 19" stroked="f" o:allowincell="f" style="position:absolute;left:-2547;top:-338;width:628;height:454;mso-wrap-style:none;v-text-anchor:middle;mso-position-horizontal-relative:margin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20" stroked="f" o:allowincell="f" style="position:absolute;left:-1582;top:-346;width:1581;height:453;mso-wrap-style:none;v-text-anchor:middle;mso-position-horizontal-relative:margin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21" stroked="f" o:allowincell="f" style="position:absolute;left:-3905;top:-391;width:1059;height:452;mso-wrap-style:none;v-text-anchor:middle;mso-position-horizontal-relative:margin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Trebuchet MS" w:hAnsi="Trebuchet MS" w:cs="Trebuchet MS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35:00Z</dcterms:created>
  <dc:creator>Jakub Kusztelak</dc:creator>
  <dc:description/>
  <cp:keywords/>
  <dc:language>en-US</dc:language>
  <cp:lastModifiedBy>user</cp:lastModifiedBy>
  <cp:lastPrinted>2016-01-12T12:06:00Z</cp:lastPrinted>
  <dcterms:modified xsi:type="dcterms:W3CDTF">2016-01-13T11:20:00Z</dcterms:modified>
  <cp:revision>40</cp:revision>
  <dc:subject/>
  <dc:title>Łódź, dnia 29</dc:title>
</cp:coreProperties>
</file>