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Łódź, 17.03.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drukarek oraz rzutnika  nr 6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otyczy </w:t>
      </w:r>
      <w:r>
        <w:rPr>
          <w:rFonts w:cs="Times New Roman" w:ascii="Times New Roman" w:hAnsi="Times New Roman"/>
          <w:b/>
          <w:bCs/>
        </w:rPr>
        <w:t>39 szt. Drukarka wielofunkcyjna monochromatyczna z skaner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zużycie energii w trybie oszczędzania energii max 8W, przy zachowaniu wszystkich pozostałych parametrów techniczno-użytkowych urządzenia, a nawet znacznie ich przewyższających? Pytanie motywujemy tym, że praktycznie w trybie oszczędzania energii średnie zużycie to 5W, lecz, przy określonych warunkach, jednostkowe zużycie energii w krótkim odcinku czasowym może wzrosnąć do max 8W, co jest spowodowane, np. rozruchem urządzenia z trybu oszczędzania energii do trybu drukowana. Z drugiej strony, różnica 3W nie jest znaczącym parametrem wpływającym na codzienne użytkowanie urządzenia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dpowiedź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. Celem zwiększenia konkurencyjności Zamawiający dopuszcza drukarki zużywające maksymalnie do 8W włącznie w trybie uśpienia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Bezodstpw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75985" cy="20148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dpowiedź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ak. Celem zwiększenia konkurencyjności Zamawiający dopuszcza drukarki zużywające maksymalnie do 510W włącznie podczas drukowania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zejmie proszę o informację czy zamawiający dopuści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akiecie 1 -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t. 1 urządzenie o zużyciu energii maksymalnie 510 W, jest to różnica niezauważalna w finalnym rozliczeniu zużycia energii elektrycznej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dpowiedź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. Celem zwiększenia konkurencyjności Zamawiający dopuszcza drukarki zużywające maksymalnie do 510W włącznie podczas drukow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kt. 3 urządzenie o obciążeniu miesięcznym 75 000.  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e. Parametr min. 100.000 / miesiąc jest istotny dla zamawiającego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98090" cy="817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powiedź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, rozwiązanie jest równoważne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33270" cy="421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powiedź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k, przy urządzeniu o źródle światła w technologii LED ANSI min 1600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908550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dpowiedź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olejność jest przypadkowa – uwaga w specyfikacji wykryto błąd. Punkt 1 podpunkt (3)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„Źródło światła LED – lub” </w:t>
      </w:r>
      <w:r>
        <w:rPr>
          <w:rFonts w:cs="Times New Roman" w:ascii="Times New Roman" w:hAnsi="Times New Roman"/>
          <w:b/>
          <w:sz w:val="20"/>
          <w:szCs w:val="20"/>
        </w:rPr>
        <w:t xml:space="preserve">Po słowie lub brakowało informacji jaka technologia dla Zamawiającego jest równoważna. Błąd poprawiono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Optoma HD25-LV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Benq Mh680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757545" cy="1822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Odpowiedź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 dopuszcza następujące rozwiązanie jako równoważn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kran projekcyjny podwieszany na ścianę / sufit, o wymiarach min. 3 szeroki na min. 2 metry wysoki zawieszony na wysokości min 3 metry (górna krawędź)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Dyrektor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SP ZOZ MSW w Łodz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r n. med. Robert Starzec, MBA      </w:t>
      </w: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Tekstpodstawowy2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9.jpeg"/><Relationship Id="rId4" Type="http://schemas.openxmlformats.org/officeDocument/2006/relationships/image" Target="media/image10.png"/><Relationship Id="rId5" Type="http://schemas.openxmlformats.org/officeDocument/2006/relationships/image" Target="media/image11.jpeg"/><Relationship Id="rId6" Type="http://schemas.openxmlformats.org/officeDocument/2006/relationships/image" Target="media/image12.png"/><Relationship Id="rId7" Type="http://schemas.openxmlformats.org/officeDocument/2006/relationships/image" Target="media/image13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30:00Z</dcterms:created>
  <dc:creator>Default User</dc:creator>
  <dc:description/>
  <cp:keywords/>
  <dc:language>en-US</dc:language>
  <cp:lastModifiedBy>user</cp:lastModifiedBy>
  <cp:lastPrinted>2015-03-17T10:20:00Z</cp:lastPrinted>
  <dcterms:modified xsi:type="dcterms:W3CDTF">2015-03-17T09:49:00Z</dcterms:modified>
  <cp:revision>31</cp:revision>
  <dc:subject/>
  <dc:title>Łódź, dnia 29</dc:title>
</cp:coreProperties>
</file>