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0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przętu komputerowego i oprogramowania – nr sprawy 43A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Zwykytekst"/>
        <w:jc w:val="both"/>
        <w:rPr/>
      </w:pPr>
      <w:r>
        <w:rPr/>
        <w:t>Zwracamy się z wnioskiem o wyjaśnienie treści SIWZ.</w:t>
      </w:r>
    </w:p>
    <w:p>
      <w:pPr>
        <w:pStyle w:val="Zwykytekst"/>
        <w:jc w:val="both"/>
        <w:rPr/>
      </w:pPr>
      <w:r>
        <w:rPr/>
        <w:t xml:space="preserve">Czy Zamawiający dopuści termin realizacji zamówienia do 14 dni od momentu podpisania umowy? </w:t>
      </w:r>
    </w:p>
    <w:p>
      <w:pPr>
        <w:pStyle w:val="Zwykytekst"/>
        <w:jc w:val="both"/>
        <w:rPr/>
      </w:pPr>
      <w:r>
        <w:rPr/>
        <w:t xml:space="preserve">Wymagany 5 dniowy termin jest niezwykle krótki biorąc pod uwagę specyfikę przedmiotu zamówienia. Zamawiający kupuje specjalistyczny sprzęt, który nie jest dostępny od ręki ( macierz dyskowa), a jego proces produkcji jest znacznie dłuższy niż wspomniane 5 dni. Dodatkowo rażąco wysoki poziom kar umownych  - 1% wartości dostawy brutto za każdy dzień zwłoki, gdzie ogólnie przyjęty standard to 0,1 % - skutecznie zniechęca szereg potencjalnych dostawców z uwagi na to, że nie będą oni w stanie zaoferować odpowiedniego sprzętu bez narażania się na wysokie kary umowne, a co za tym idzie zmniejszy się konkurencyjność w zakresie postępowania jw. W związku z  opisanymi powyżej okolicznościami zwracamy się do Zamawiającego jak na wstępie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Pytanie nie dotyczy wyjaśnień treści SIWZ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amawiający nie wyraża zgody na wyżej zaproponowane zmiany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48" w:firstLine="708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31:00Z</dcterms:created>
  <dc:creator>Monika</dc:creator>
  <dc:description/>
  <cp:keywords/>
  <dc:language>en-US</dc:language>
  <cp:lastModifiedBy>user</cp:lastModifiedBy>
  <cp:lastPrinted>2015-11-10T14:33:00Z</cp:lastPrinted>
  <dcterms:modified xsi:type="dcterms:W3CDTF">2015-11-10T13:34:00Z</dcterms:modified>
  <cp:revision>4</cp:revision>
  <dc:subject/>
  <dc:title/>
</cp:coreProperties>
</file>