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808/11/2015                                                                                                                      Łódź,  18.11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ę sprzętu komputerowego  i oprogramowania -   nr sprawy 43A/D/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 ustawy z dnia 29 stycznia 2004r. Prawo zamówień publicznych ( Dz. U z 2013r. poz. 907 ze zm.) informujemy, że w postępowaniu prowadzonym w trybie przetargu nieograniczonego na dostawę sprzętu komputerowego  i oprogramowania 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dmiotowym postępowaniu złożono 1 ofertę. </w:t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</w:tblGrid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u w:val="single"/>
                <w:lang w:val="en-US" w:eastAsia="pl-PL"/>
              </w:rPr>
            </w:pPr>
            <w:r>
              <w:rPr>
                <w:rFonts w:cs="Tahoma" w:ascii="Tahoma" w:hAnsi="Tahoma"/>
                <w:b/>
                <w:u w:val="single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E-Tech s.c. – M. Duda, P. Kapust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Tuwima 95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 xml:space="preserve">90-031 Łódź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- 95%, okres gwarancji -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kres gwarancji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E-Tech s.c. – M. Duda, P. Kapust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ul. Tuwima 95A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90-031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E-TECH s.c. - M. Duda, P. Kapusta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 z art. 94. ust. 2 pkt 1 lit. a ustawy z dnia 29.01.2004r. Prawo Zamówień publicznych (Dz. U. z 2013r. poz. 907 ze zm.) Zamawiający wyznacza  termin podpisania umowy na dzień  19 listopada  2015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33:00Z</dcterms:created>
  <dc:creator>Monika</dc:creator>
  <dc:description/>
  <cp:keywords/>
  <dc:language>en-US</dc:language>
  <cp:lastModifiedBy>user</cp:lastModifiedBy>
  <cp:lastPrinted>2015-11-18T10:33:00Z</cp:lastPrinted>
  <dcterms:modified xsi:type="dcterms:W3CDTF">2015-11-18T12:51:00Z</dcterms:modified>
  <cp:revision>6</cp:revision>
  <dc:subject/>
  <dc:title/>
</cp:coreProperties>
</file>