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9.10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przętu i oprogramowania wraz z rozbudową sieci komputerowej LAN – nr sprawy 43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Zwykyteks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Zwykytekst"/>
        <w:rPr/>
      </w:pPr>
      <w:r>
        <w:rPr>
          <w:b/>
        </w:rPr>
        <w:t xml:space="preserve">Pytanie: </w:t>
      </w:r>
    </w:p>
    <w:p>
      <w:pPr>
        <w:pStyle w:val="Zwykytekst"/>
        <w:rPr/>
      </w:pPr>
      <w:r>
        <w:rPr/>
        <w:t>Zamawiający w opisie przedmiotu zamówienia w pakiecie 2 zawarł wymagania dotyczące rozbudowy systemu HIS (ESKULAP) o możliwość wygenerowania eRecepty (w formacie XML HL7 CDA) zgodnym z wytycznymi CSIOZ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Ustawa SIOZ i jej akty wykonawcze, które uwzględniają wytyczne CSIOZ, w tym reguły tworzenia dokumentów HL7 CDA, nadal nie weszły w życie. Ponadto reguły pt. ’’Polska Implementacja Krajowa HL7 CDA” nadal podlegają konsultacjom i zmianom i nie można ich w pełni zastosować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osimy o potwierdzenie , że Zamawiający zaakceptuje rozwiązanie, w którym dokument eRecepty będzie generowany w formacie HL7 CDA, ale ostateczne dostosowanie do wytycznych CSIOZ przez Wykonawcę zostanie zrealizowane po udostępnieniu stabilnej wersji reguł CSIOZ.</w:t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</w:rPr>
      </w:pPr>
      <w:r>
        <w:rPr>
          <w:b/>
        </w:rPr>
        <w:t>Odpowiedź:</w:t>
      </w:r>
    </w:p>
    <w:p>
      <w:pPr>
        <w:pStyle w:val="Zwykytekst"/>
        <w:jc w:val="both"/>
        <w:rPr/>
      </w:pPr>
      <w:r>
        <w:rPr/>
        <w:t>Zamawiający zgadza się na rozwiązanie proponowane przez Oferenta polegające na tym, że ostateczne dostosowanie przez Wykonawcę dokumentu e-recepty do wytycznych CSIOZ zostanie zrealizowane po udostępnieniu stabilnej wersji reguł CSIOZ ponieważ są to okoliczności będące po za kontrolą Wykonawcy i wynikające z problemów legislacyjnych związanych z opublikowaniem przez CSIOZ finalnej wersji reguł dla dokumentu e-recep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0:00Z</dcterms:created>
  <dc:creator>Monika</dc:creator>
  <dc:description/>
  <cp:keywords/>
  <dc:language>en-US</dc:language>
  <cp:lastModifiedBy>user</cp:lastModifiedBy>
  <cp:lastPrinted>2015-06-12T12:51:00Z</cp:lastPrinted>
  <dcterms:modified xsi:type="dcterms:W3CDTF">2015-10-19T11:06:00Z</dcterms:modified>
  <cp:revision>4</cp:revision>
  <dc:subject/>
  <dc:title/>
</cp:coreProperties>
</file>