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70840</wp:posOffset>
            </wp:positionH>
            <wp:positionV relativeFrom="paragraph">
              <wp:posOffset>-108013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…….. 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 – pakiet nr 3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ustawy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ym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rozbudowy sieci komputerowej LAN  dla wdrożenia elektronicznego wydruku recept w Poradniach Specjalistycznych oraz zbudowanie szybkiego łącza pomiędzy budynkiem Centrum Stomatologii (Anstadta 4) a budynkiem Szpitala MSW (Północna 42) w Łodzi  </w:t>
        <w:br/>
        <w:t>w terminie 5 dni od daty podpisania umowy oraz udzielenia gwarancji na okres min. 24 miesięcy od daty podpisania bezusterkowego protokołu odbioru przedmiotu Umowy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14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 zrealizowanej rozbudowy sieci komputerowej LAN i łącza pomiędzy Szpitalem SP ZOZ MSW a Centrum Stomatologii, karty gwarancyjnej oraz certyfikatów wymaganych przepisami prawa dla sprzętu i akcesoriów użytych do rozbudowy sieci</w:t>
      </w:r>
    </w:p>
    <w:p>
      <w:pPr>
        <w:pStyle w:val="Akapitzlist"/>
        <w:numPr>
          <w:ilvl w:val="1"/>
          <w:numId w:val="14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bezpłatnej  pomocy technicznej w okresie gwarancyjnym</w:t>
      </w:r>
    </w:p>
    <w:p>
      <w:pPr>
        <w:pStyle w:val="Akapitzlist"/>
        <w:numPr>
          <w:ilvl w:val="1"/>
          <w:numId w:val="14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min. 2 letniej gwarancji na wykonaną rozbudowę  infrastruktury sieciowej.</w:t>
      </w:r>
    </w:p>
    <w:p>
      <w:pPr>
        <w:pStyle w:val="Akapitzlist"/>
        <w:numPr>
          <w:ilvl w:val="0"/>
          <w:numId w:val="14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>W ramach rozbudowy sieci Wykonawca zobowiązuje się do:</w:t>
      </w:r>
    </w:p>
    <w:p>
      <w:pPr>
        <w:pStyle w:val="Akapitzlist"/>
        <w:numPr>
          <w:ilvl w:val="1"/>
          <w:numId w:val="1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j rozbudowy sieci zgodnie z SWIZ</w:t>
      </w:r>
    </w:p>
    <w:p>
      <w:pPr>
        <w:pStyle w:val="Akapitzlist"/>
        <w:numPr>
          <w:ilvl w:val="1"/>
          <w:numId w:val="1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rozbudowanej sieci z istniejącą już infrastrukturą sieci teleinformatycznej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>W ramach gwarancji  Wykonawca zobowiązuje się zapewnić:</w:t>
      </w:r>
    </w:p>
    <w:p>
      <w:pPr>
        <w:pStyle w:val="Akapitzlist"/>
        <w:numPr>
          <w:ilvl w:val="1"/>
          <w:numId w:val="1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 rozbudowanej sieci za pośrednictwem telefonu .</w:t>
      </w:r>
    </w:p>
    <w:p>
      <w:pPr>
        <w:pStyle w:val="Akapitzlist"/>
        <w:numPr>
          <w:ilvl w:val="1"/>
          <w:numId w:val="1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awarii  rozbudowy sieci komputerowej objętej niniejszą umową, powstałej z nieumyślnej winy Zamawiającego lub wskutek wypadków losowych, w czasie gwarantującym użytkownikowi możliwość wykonania terminowych prac.</w:t>
      </w:r>
    </w:p>
    <w:p>
      <w:pPr>
        <w:pStyle w:val="Akapitzlist"/>
        <w:numPr>
          <w:ilvl w:val="1"/>
          <w:numId w:val="1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 , w tym zmiany w konfiguracji i wyposażenia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gwarancyjna świadczona będzie przez Wykonawcę w dni robocze tj. dni od poniedziałku do piątku z wyłączeniem dni ustawowo wolnych od pracy, w godzinach od 8.00 do 16.00.</w:t>
      </w:r>
    </w:p>
    <w:p>
      <w:pPr>
        <w:pStyle w:val="Akapitzlist"/>
        <w:numPr>
          <w:ilvl w:val="0"/>
          <w:numId w:val="1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w ramach gwarancyjnej obsługi serwisowej powinny zostać wykonane najpóźniej w terminie 3 dni robocz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4"/>
        </w:numPr>
        <w:ind w:left="1100" w:hanging="3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delegowania  i  upoważnienia  pracowników  do   współpracy  z  Wykonawcą  w  zakresie potrzebnym do świadczenia usług określonych niniejszą umową</w:t>
      </w:r>
    </w:p>
    <w:p>
      <w:pPr>
        <w:pStyle w:val="Akapitzlis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c. dokonywania zgłoszeń ewentualnych błędów zgodnie z niniejszą Umową oraz dostarczania Wykonawcy rzetelnych i wyczerpujących informacji o stanie istniejącej infrastruktury informatycznej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Wynagrodzenie  z  tytułu  realizacji  niniejszej  Umowy  zostanie  zapłacone  Wykonawcy  przez Zamawiającego, w terminie 7 dni, od dnia doręczenia Zamawiającemu prawidłowo wystawionej faktury VAT  przez Wykonawcę. Wynagrodzenie będzie płatne przelewem na konto wskazane w fakturze. Wykonawca może wystawić fakturę dopiero po dokonaniu czynności sprawdzających – testowym uruchomieniu sieci i po dokonaniu odbioru jakościowego przedmiotu Umowy, z którego strony sporządzą protokół . Podstawą do zapłaty jest bezusterkowy protokół odbioru. Zamawiający i Wykonawca podpisują bezusterkowy protokół odbioru dopiero w chwili właściwego funkcjonowania sieci .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 tym czynności wskazanych w § 1 i 2 w ustalonym terminie, Wykonawca zapłaci Zamawiającemu karę umowną w wysokości 2  % wartości umowy brutto za każdy dzień opóźnie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1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Jeżeli Zamawiający odstąpi od umowy bądź rozwiąże umowę z przyczyn leżących po stronie Wykonawcy, z uwagi na fakt, iż projekt jest współfinansowany ze środków z Europejskiego Funduszu Rozwoju Regionalnego i w przypadku braku rozliczenia niniejszej umowy do dnia 31.10.2015 r. straci prawo do dofinansowania, Wykonawca zobowiązany jest do zapłaty na rzecz Zamawiającego kary umownej w wysokości 20% wynagrodzenia brutto określonego w § 4 niniejszej umowy, w przypadku rozwiązania umowy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13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wadliwe działanie sieci telekomunikacyjnej, nie objętej zakresem umowy;</w:t>
      </w:r>
    </w:p>
    <w:p>
      <w:pPr>
        <w:pStyle w:val="Akapitzlist"/>
        <w:numPr>
          <w:ilvl w:val="1"/>
          <w:numId w:val="13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łę wyższą 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sz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11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11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ufnoś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8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8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8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8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obowiązuje się do zapewnienia poufności udostępnionej dokumentacji technicznej. 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9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3 dni 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 terminie 2 dni od daty podpisania niniejszej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0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ytuZnak">
    <w:name w:val="Tytuł Znak"/>
    <w:qFormat/>
    <w:rPr>
      <w:sz w:val="24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qFormat/>
    <w:rPr>
      <w:b/>
      <w:sz w:val="40"/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7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3:00Z</dcterms:created>
  <dc:creator>dzp2</dc:creator>
  <dc:description/>
  <cp:keywords/>
  <dc:language>en-US</dc:language>
  <cp:lastModifiedBy>Paweł Kołodziejski</cp:lastModifiedBy>
  <cp:lastPrinted>2012-11-30T14:08:00Z</cp:lastPrinted>
  <dcterms:modified xsi:type="dcterms:W3CDTF">2015-10-14T19:06:00Z</dcterms:modified>
  <cp:revision>52</cp:revision>
  <dc:subject/>
  <dc:title>Samodzielny Publiczny</dc:title>
</cp:coreProperties>
</file>