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sz w:val="18"/>
          <w:szCs w:val="18"/>
        </w:rPr>
        <w:t>694/11/2015                                                                                                                     Łódź,  02.11.2015r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Informacja o odrzuceniu  ofert oraz unieważnieniu postępowania na dostawę sprzętu i oprogramowania wraz z rozbudową sieci LAN-   nr sprawy 43/D/15 - </w:t>
      </w:r>
      <w:r>
        <w:rPr>
          <w:b/>
          <w:i/>
          <w:sz w:val="28"/>
          <w:szCs w:val="28"/>
          <w:u w:val="single"/>
        </w:rPr>
        <w:t>dotyczy pakietu nr 1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Zamówienie jest współfinansowanie ze środków Europejskiego Funduszu Rozwoju Regionalnego w ramach Regionalnego Programu Operacyjnego Województwa Łódzkiego na lata 2007-2013 (Oś priorytetowa IV. Społeczeństwo Informacyjne, Działanie IV.2 E - usługi publiczne)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>Projekt: „Zwiększenie efektywności zarządzania, poprawa dostępności usług oraz wzrost jakości opieki SP ZOZ MSW w Łodzi poprzez wdrożenie innowacyjnych rozwiązań umożliwiających wspieranie procesów gromadzenia, przepływu i ochrony informacji”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godnie z art. 92 ust. 2 ustawy z dnia 29 stycznia 2004r. Prawo zamówień publicznych ( Dz. U z 2013r. poz. 907 ze zm.) informujemy, że w postępowaniu prowadzonym w trybie przetargu nieograniczonego na dostawę sprzętu i oprogramowania wraz z rozbudową sieci LAN    w zakresie pakietu nr 1 złożono 2 ofert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3969"/>
      </w:tblGrid>
      <w:tr>
        <w:trPr>
          <w:trHeight w:val="917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 xml:space="preserve">Oferta nr 4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 xml:space="preserve">Computex Sp. z o.o. Sp. K.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Mroźna 27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03-654 Warszawa</w:t>
            </w:r>
          </w:p>
        </w:tc>
      </w:tr>
      <w:tr>
        <w:trPr>
          <w:trHeight w:val="698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 xml:space="preserve">Oferta nr 5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 xml:space="preserve">E-Tech s.c. M. Duda, P. Kapusta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ul. Tuwima 95A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lang w:eastAsia="pl-PL"/>
              </w:rPr>
            </w:pPr>
            <w:r>
              <w:rPr>
                <w:rFonts w:cs="Tahoma" w:ascii="Tahoma" w:hAnsi="Tahoma"/>
                <w:b/>
                <w:lang w:eastAsia="pl-PL"/>
              </w:rPr>
              <w:t>90-031 Łódź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wiadamia, że zostały odrzucone z przedmiotowego postępowania następujące ofert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nr 4 Computex Sp. z o.o. Sp. K. na podstawie art. 89 ust 1 pkt 2 ustawy z dnia 29 stycznia 2004r. Prawo zamówień publicznych (Dz.U. z 2013r. poz. 907 ze zm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asadnienie odrzuc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czyną odrzucenia oferty z postępowania jest to, że oferta nr 4 Wykonawcy Computex Sp. z o.o. Sp. K.  nie odpowiada treści specyfikacji istotnych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 SIWZ w Załączniku nr 2a  pkt nr 10 Wymagań dotyczących macierzy do przechowywania i archiwizowania elektronicznej dokumentacji medycznej, wymagał dostarczenia macierzy wyposażonej w zasilacze o sprawności min. 85%. Zaoferowany przez Wykonawcę model macierzy Infortrend EonStor DS 4016 jest wyposażony w zasilacze o sprawności energetycznej </w:t>
      </w:r>
      <w:r>
        <w:rPr>
          <w:b/>
          <w:sz w:val="22"/>
          <w:szCs w:val="22"/>
          <w:u w:val="single"/>
        </w:rPr>
        <w:t>min. 80 %.</w:t>
      </w:r>
      <w:r>
        <w:rPr>
          <w:sz w:val="22"/>
          <w:szCs w:val="22"/>
        </w:rPr>
        <w:t xml:space="preserve"> Fakt ten został potwierdzony również  w przedłożonych wyjaśnieniach dotyczących treści złożonej oferty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Mając na uwadze powyższe oferta wykonawcy Computex Sp. z o.o. Sp. K.  nie spełnia warunku określonego w art. 82 ust 3 ustawy prawo zamówień publicznych i została odrzucona na podstawie art. 89 ust 1 pkt 2  cytowanej na wstępie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nr 5 E- Tech s.c. M. Duda, P. Kapusta na podstawie  art. 89 ust 1 pkt 2 ustawy z dnia 29 stycznia 2004r. Prawo zamówień publicznych (Dz.U. z 2013r. poz. 907 ze zm.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zasadnienie odrzuc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czyną odrzucenia oferty z postępowania jest to, że oferta nr 5  Wykonawcy E- Tech s.c. M. Duda, P. Kapusta nie odpowiada treści specyfikacji istotnych warunków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w SIWZ w Załączniku nr 2a pkt nr 2 Wymagań dotyczących macierzy do przechowywania i archiwizowania elektronicznej dokumentacji medycznej, wymagał obsługi dysków SATA. Zaoferowany przez Wykonawcę model macierzy HP MSA2040 nie obsługuje dysków S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jąc na uwadze powyższe oferta Wykonawcy E- Tech s.c. M. Duda, P. Kapusta nie spełnia warunku określonego w art. 82 ust 3 ustawy prawo zamówień publicznych i została odrzucona na podstawie art. 89 ust 1 pkt 2  cytowanej na wstępie usta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podstawie art. 93 ust 3 ustawy z dnia 29 stycznia 20014r. Prawo zamówień publicznych (Dz. U. z 2013r. poz. 907 ze zm.)  Zamawiający zawiadamia, że przedmiotowe  postępowanie o udzielenie zamówienia publicznego zostało unieważnione zgodnie z art. 93 ust 1 pkt 1 Pzp, ponieważ nie złożono żadnej oferty niepodlegającej odrzuceni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ednocześnie Zamawiający informuje iż w najbliższym czasie zamierza powtórzyć procedurę przetargow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pominamy również, iż stosownie do regulacji art. 93 ust 5 Pzp , Zamawiający </w:t>
      </w:r>
      <w:r>
        <w:rPr>
          <w:b/>
          <w:sz w:val="22"/>
          <w:szCs w:val="22"/>
          <w:u w:val="single"/>
        </w:rPr>
        <w:t>na wniosek Wykonawcy</w:t>
      </w:r>
      <w:r>
        <w:rPr>
          <w:sz w:val="22"/>
          <w:szCs w:val="22"/>
        </w:rPr>
        <w:t xml:space="preserve">, który ubiegał się o udzielenie  zamówienia zawiadamia o wszczęciu kolejnego postepowania, które dotyczy tego samego przedmiotu zamówienia.  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</w:t>
      </w:r>
    </w:p>
    <w:p>
      <w:pPr>
        <w:pStyle w:val="Normal"/>
        <w:suppressAutoHyphens w:val="false"/>
        <w:ind w:left="720" w:hanging="0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rFonts w:eastAsia="Verdana" w:cs="Verdana" w:ascii="Verdana" w:hAnsi="Verdana"/>
          <w:b/>
          <w:lang w:val="en-US"/>
        </w:rPr>
        <w:t xml:space="preserve">                                                                               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  <w:b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15:00Z</dcterms:created>
  <dc:creator>Monika</dc:creator>
  <dc:description/>
  <cp:keywords/>
  <dc:language>en-US</dc:language>
  <cp:lastModifiedBy>user</cp:lastModifiedBy>
  <cp:lastPrinted>2015-10-26T13:56:00Z</cp:lastPrinted>
  <dcterms:modified xsi:type="dcterms:W3CDTF">2015-11-02T10:27:00Z</dcterms:modified>
  <cp:revision>6</cp:revision>
  <dc:subject/>
  <dc:title/>
</cp:coreProperties>
</file>