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</w:t>
      </w:r>
      <w:r>
        <w:rPr>
          <w:sz w:val="18"/>
          <w:szCs w:val="18"/>
        </w:rPr>
        <w:t>626/10/2015                                                                                                             Łódź,  26.10.2015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/>
      </w:pPr>
      <w:r>
        <w:rPr>
          <w:b/>
          <w:i/>
        </w:rPr>
        <w:t>Dostawę sprzętu i oprogramowania wraz z rozbudową sieci LAN-   nr sprawy 43/D/15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dotyczy pakietu nr 2,3,4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. 2 ustawy z dnia 29 stycznia 2004r. Prawo zamówień publicznych ( Dz. U z 2013r. poz. 907 ze zm.) informujemy, że w postępowaniu prowadzonym w trybie przetargu nieograniczonego na dostawę sprzętu i oprogramowania wraz z rozbudową sieci LAN   dokonano wyboru najkorzystniejszej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przedmiotowym postępowaniu złożono 3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</w:tblGrid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u w:val="single"/>
                <w:lang w:val="en-US" w:eastAsia="pl-PL"/>
              </w:rPr>
            </w:pPr>
            <w:r>
              <w:rPr>
                <w:rFonts w:cs="Tahoma" w:ascii="Tahoma" w:hAnsi="Tahoma"/>
                <w:b/>
                <w:u w:val="single"/>
                <w:lang w:val="en-US" w:eastAsia="pl-PL"/>
              </w:rPr>
              <w:t>Pakiet nr 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DentalHolding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ul. Grzybowska 89/8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00-844 Warszawa</w:t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u w:val="single"/>
                <w:lang w:val="en-US" w:eastAsia="pl-PL"/>
              </w:rPr>
            </w:pPr>
            <w:r>
              <w:rPr>
                <w:rFonts w:cs="Tahoma" w:ascii="Tahoma" w:hAnsi="Tahoma"/>
                <w:b/>
                <w:u w:val="single"/>
                <w:lang w:val="en-US" w:eastAsia="pl-PL"/>
              </w:rPr>
              <w:t>Pakiet nr 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RIGHTSOFT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ul. Jana Pawła II 1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61-139 Poznań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u w:val="single"/>
                <w:lang w:eastAsia="pl-PL"/>
              </w:rPr>
            </w:pPr>
            <w:r>
              <w:rPr>
                <w:rFonts w:cs="Tahoma" w:ascii="Tahoma" w:hAnsi="Tahoma"/>
                <w:b/>
                <w:u w:val="single"/>
                <w:lang w:eastAsia="pl-PL"/>
              </w:rPr>
              <w:t>Pakiet nr 3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lang w:eastAsia="pl-PL"/>
              </w:rPr>
              <w:t>IDANET Maciej Idaczyk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ul. Grabińskiego 13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98-300 Wieluń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, okres gwarancji/wsparcia technicznego   5%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 xml:space="preserve">Pakiet nr 2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985"/>
        <w:gridCol w:w="1275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Okres gwarancji/ wsparcia technicznego 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/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val="en-US" w:eastAsia="pl-PL"/>
              </w:rPr>
            </w:pPr>
            <w:r>
              <w:rPr>
                <w:rFonts w:cs="Tahoma" w:ascii="Tahoma" w:hAnsi="Tahoma"/>
                <w:b/>
                <w:lang w:val="en-US" w:eastAsia="pl-PL"/>
              </w:rPr>
              <w:t>RIGHTSOFT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ul. Jana Pawła II 14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61-139 Poznań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RIGHTSOFT Sp. z o.o.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3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985"/>
        <w:gridCol w:w="1275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Okres gwarancji/ wsparcia technicznego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b/>
                <w:lang w:eastAsia="pl-PL"/>
              </w:rPr>
              <w:t>IDANET Maciej Idaczyk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ul. Grabińskiego 13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lang w:eastAsia="pl-PL"/>
              </w:rPr>
              <w:t>98-300 Wielu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IDANET Maciej Idaczyk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/>
        <w:t>Pakiet nr 4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20"/>
        <w:gridCol w:w="2127"/>
        <w:gridCol w:w="989"/>
        <w:gridCol w:w="1985"/>
        <w:gridCol w:w="1275"/>
      </w:tblGrid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 adres  Wykonaw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Okres gwarancji/ wsparcia technicznego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             </w:t>
            </w: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86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val="en-US" w:eastAsia="pl-PL"/>
              </w:rPr>
            </w:pPr>
            <w:r>
              <w:rPr>
                <w:rFonts w:cs="Tahoma" w:ascii="Tahoma" w:hAnsi="Tahoma"/>
                <w:b/>
                <w:lang w:val="en-US" w:eastAsia="pl-PL"/>
              </w:rPr>
              <w:t>DentalHolding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ul. Grzybowska 89/82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lang w:eastAsia="pl-PL"/>
              </w:rPr>
              <w:t>00-844 Warsza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złożona przez wykonawcę Dental Holding Sp. z o.o.  </w:t>
      </w:r>
      <w:r>
        <w:rPr>
          <w:sz w:val="18"/>
          <w:szCs w:val="18"/>
        </w:rPr>
        <w:t xml:space="preserve">odpowiada wszystkim wymaganiom określonym w specyfikacji i została oceniona jako najkorzystniejsza w oparciu o podane w specyfikacji kryteria wyboru ofert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 z art. 94. ust. 2 pkt 3 lit. a ustawy z dnia 29.01.2004r. Prawo Zamówień publicznych (Dz. U. z 2013r. poz. 907 ze zm.) Zamawiający wyznacza  termin podpisania umowy na dzień  27 października  2015r. w siedzibie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38:00Z</dcterms:created>
  <dc:creator>Monika</dc:creator>
  <dc:description/>
  <cp:keywords/>
  <dc:language>en-US</dc:language>
  <cp:lastModifiedBy>user</cp:lastModifiedBy>
  <cp:lastPrinted>2015-10-26T13:56:00Z</cp:lastPrinted>
  <dcterms:modified xsi:type="dcterms:W3CDTF">2015-10-26T12:58:00Z</dcterms:modified>
  <cp:revision>9</cp:revision>
  <dc:subject/>
  <dc:title/>
</cp:coreProperties>
</file>