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2.07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do zabiegów specjalistycznych nr 28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racamy się z prośbą do Zamawiającego o dopuszczenie w pakiecie 1 w pozycji 1a automatyczny stapler jednorazowy o długości 60 mm, posiadający dwie osobne dźwignie: jedna do zamknięcia, druga do wystrzelenia ładunku, ogranicznik tkanki zintegrowany z ładunkiem, z kowadełkiem w staplerze, pozycję pośrednią. Stapler po zamknięciu tworzy szew w postaci podwójnej linii tytanowych zszywek ułożonych naprzemiennie. Wysokość zszywki przed zamknięciem 3,8 mm, po zamknięciu 1,5 mm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dopuszcza powyższe rozwiązan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z prośbą do Zamawiającego o dopuszczenie w pakiecie 1 w pozycji 1b automatyczny stapler jednorazowy o długości 60 mm, posiadający dwie osobne dźwignie: jedna do zamknięcia, druga do wystrzelenia ładunku, ogranicznik tkanki zintegrowany z ładunkiem, z kowadełkiem w staplerze, pozycję pośrednią.  Stapler po zamknięciu tworzy szew w postaci podwójnej linii tytanowych zszywek ułożonych naprzemiennie. Wysokość zszywki przed zamknięciem 4,5 mm, po zamknięciu 2,0 m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dopuszcza powyższe rozwiązan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z prośbą do Zamawiającego o dopuszczenie w pakiecie 1 w pozycji 2a automatyczny stapler jednorazowy o długości 90 mm, posiadający dwie osobne dźwignie: jedna do zamknięcia, druga do wystrzelenia ładunku, ogranicznik tkanki zintegrowany z ładunkiem, z kowadełkiem w staplerze, pozycję pośrednią. Stapler po zamknięciu tworzy szew w postaci podwójnej linii tytanowych zszywek ułożonych naprzemiennie. Wysokość zszywki przed zamknięciem 3,8 mm, po zamknięciu 1,5 m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dopuszcza powyższe rozwiązani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acamy się z prośbą do Zamawiającego o dopuszczenie w pakiecie 1 w pozycji 2b automatyczny stapler jednorazowy o długości 90 mm, posiadający dwie osobne dźwignie: jedna do zamknięcia, druga do wystrzelenia ładunku, ogranicznik tkanki zintegrowany z ładunkiem, z kowadełkiem w staplerze, pozycję pośrednią.  Stapler po zamknięciu tworzy szew w postaci podwójnej linii tytanowych zszywek ułożonych naprzemiennie. Wysokość zszywki przed zamknięciem 4,5 mm, po zamknięciu 2,0 m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dopuszcza powyższe rozwiązan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Kochi Mincho;Times New Roman" w:cs="Times New Roman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>Dotyczy</w:t>
      </w: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Kochi Mincho;Times New Roman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>pakietu nr 1 poz. 1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Kochi Mincho;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Zwracamy się z prośbą do Zamawiającego o dopuszczenie w pakiecie 1 w pozycji 1a automatycznego staplera jednorazowego 60 mm, posiadającego dźwignię do zamknięcia i do wystrzelenia ładunku, ogranicznik tkanki zintegrowany z ładunkiem, z kowadełkiem w staplerze, pozycję pośrednią. Stapler po zamknięciu tworzy szew w postaci podwójnej linii tytanowych zszywek ułożonych naprzemiennie. Wysokość zszywki przed zamknięciem 3,8 mm, po zamknięciu 1,5 mm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 xml:space="preserve">Zamawiający dopuszcza powyższe rozwiązanie pod warunkiem, iż stapler ma </w:t>
      </w:r>
      <w:r>
        <w:rPr>
          <w:rFonts w:cs="Times New Roman" w:ascii="Times New Roman" w:hAnsi="Times New Roman"/>
          <w:b/>
          <w:sz w:val="24"/>
          <w:szCs w:val="24"/>
        </w:rPr>
        <w:t>dwie osobne dźwignie: jedna do zamknięcia, druga do wystrzelenia ładunku.</w:t>
      </w:r>
    </w:p>
    <w:p>
      <w:pPr>
        <w:pStyle w:val="Normal"/>
        <w:rPr>
          <w:rFonts w:ascii="Times New Roman" w:hAnsi="Times New Roman" w:eastAsia="Kochi Mincho;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Kochi Mincho;Times New Roman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>Dotyczy pakietu nr 1 poz. 1b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Kochi Mincho;Times New Roman" w:cs="Times New Roman" w:ascii="Times New Roman" w:hAnsi="Times New Roman"/>
          <w:color w:val="000000"/>
          <w:sz w:val="24"/>
          <w:szCs w:val="24"/>
          <w:lang w:eastAsia="zxx" w:bidi="zxx"/>
        </w:rPr>
        <w:t>Zwracamy się z prośbą do Zamawiającego o dopuszczenie w pakiecie 1 w pozycji 1b automatycznego staplera jednorazowego 60 mm, posiadającego dźwignię do zamknięcia i do wystrzelenia ładunku, ogranicznik tkanki zintegrowany z ładunkiem, z kowadełkiem w staplerze, pozycję pośrednią. Stapler po zamknięciu tworzy szew w postaci podwójnej linii tytanowych zszywek ułożonych naprzemiennie. Wysokość zszywki przed zamknięciem 4,5 mm, po zamknięciu 2,0 mm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 xml:space="preserve">Zamawiający dopuszcza powyższe rozwiązanie pod warunkiem, iż stapler ma </w:t>
      </w:r>
      <w:r>
        <w:rPr>
          <w:rFonts w:cs="Times New Roman" w:ascii="Times New Roman" w:hAnsi="Times New Roman"/>
          <w:b/>
          <w:sz w:val="24"/>
          <w:szCs w:val="24"/>
        </w:rPr>
        <w:t>dwie osobne dźwignie: jedna do zamknięcia, druga do wystrzelenia ładunku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eastAsia="Kochi Mincho;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Kochi Mincho;Times New Roman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>Dotyczy pakietu nr 1 poz. 2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Kochi Mincho;Times New Roman" w:cs="Times New Roman" w:ascii="Times New Roman" w:hAnsi="Times New Roman"/>
          <w:color w:val="000000"/>
          <w:sz w:val="24"/>
          <w:szCs w:val="24"/>
          <w:lang w:eastAsia="zxx" w:bidi="zxx"/>
        </w:rPr>
        <w:t xml:space="preserve">Zwracamy się z prośbą do Zamawiającego o dopuszczenie w pakiecie 1 w pozycji 2a automatycznego staplera jednorazowego 90 mm, posiadającego dźwignię do zamknięcia i do wystrzelenia ładunku, ogranicznik tkanki zintegrowany z ładunkiem, z kowadełkiem w staplerze, pozycję pośrednią. Stapler po zamknięciu tworzy szew w postaci podwójnej linii tytanowych zszywek ułożonych naprzemiennie. Wysokość zszywki przed zamknięciem 3,8 mm, po zamknięciu 1,5 mm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 xml:space="preserve">Zamawiający dopuszcza powyższe rozwiązanie pod warunkiem, iż stapler ma </w:t>
      </w:r>
      <w:r>
        <w:rPr>
          <w:rFonts w:cs="Times New Roman" w:ascii="Times New Roman" w:hAnsi="Times New Roman"/>
          <w:b/>
          <w:sz w:val="24"/>
          <w:szCs w:val="24"/>
        </w:rPr>
        <w:t>dwie osobne dźwignie: jedna do zamknięcia, druga do wystrzelenia ładunku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zxx" w:bidi="zxx"/>
        </w:rPr>
      </w:pPr>
      <w:r>
        <w:rPr>
          <w:rFonts w:eastAsia="Kochi Mincho;Times New Roman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>Dotyczy pakietu nr 1 poz. 2b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xx" w:bidi="zxx"/>
        </w:rPr>
        <w:t>Zwracamy się z prośbą do Zamawiającego o dopuszczenie w pakiecie 1 w pozycji 2b automatycznego staplera jednorazowego 90 mm, posiadającego dźwignię do zamknięcia i do wystrzelenia ładunku, ogranicznik tkanki zintegrowany z ładunkiem, z kowadełkiem w staplerze, pozycję pośrednią. Stapler po zamknięciu tworzy szew w postaci podwójnej linii tytanowych zszywek ułożonych naprzemiennie. Wysokość zszywki przed zamknięciem 4,5 mm, po zamknięciu 2,0 mm.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xx" w:bidi="zxx"/>
        </w:rPr>
        <w:t>.</w:t>
        <w:br/>
        <w:t xml:space="preserve"> Zamawiający dopuszcza powyższe rozwiązanie pod warunkiem, iż stapler ma </w:t>
      </w:r>
      <w:r>
        <w:rPr>
          <w:rFonts w:cs="Times New Roman" w:ascii="Times New Roman" w:hAnsi="Times New Roman"/>
          <w:b/>
          <w:sz w:val="24"/>
          <w:szCs w:val="24"/>
        </w:rPr>
        <w:t>dwie osobne dźwignie: jedna do zamknięcia, druga do wystrzelenia ładunku.</w:t>
      </w:r>
    </w:p>
    <w:p>
      <w:pPr>
        <w:pStyle w:val="TextBody"/>
        <w:tabs>
          <w:tab w:val="clear" w:pos="709"/>
          <w:tab w:val="left" w:pos="105" w:leader="none"/>
          <w:tab w:val="left" w:pos="120" w:leader="none"/>
        </w:tabs>
        <w:ind w:left="30" w:firstLine="1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eastAsia="ArialMT_7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 xml:space="preserve">Dotyczy </w:t>
      </w:r>
      <w:r>
        <w:rPr>
          <w:rFonts w:eastAsia="Kochi Mincho;Times New Roman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>§ 5 ust. 3 wzoru umowy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ArialMT_7" w:cs="Times New Roman" w:ascii="Times New Roman" w:hAnsi="Times New Roman"/>
          <w:color w:val="000000"/>
          <w:sz w:val="24"/>
          <w:szCs w:val="24"/>
        </w:rPr>
        <w:t xml:space="preserve">Paragraf 5 ust.3 wzoru umowy zawiera informacje że Zamawiający może naliczyć dostawcy kary umowne w przypadku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óźnienia w dostarczeniu przedmiotu umowy, Wykonawca zapłaci Zamawiającemu karę </w:t>
        <w:br/>
        <w:t>w wysokości 1% wartości brutto przedmiotu umowy nie dostarczonego w ustalonym terminie za każdy dzień opóźn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Times New Roman" w:hAnsi="Times New Roman" w:eastAsia="ArialMT_7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óźnienia w usunięciu wad stwierdzonych przy odbiorze lub po upływie okresu reklamacji Wykonawca zapłaci Zamawiającemu karę w wysokości 1% wartości brutto dostawy za każdy dzień opóźnienia liczony od dnia wyznaczonego na usunięcie wa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eastAsia="ArialMT_7" w:cs="Times New Roman"/>
          <w:color w:val="000000"/>
          <w:sz w:val="24"/>
          <w:szCs w:val="24"/>
        </w:rPr>
      </w:pPr>
      <w:r>
        <w:rPr>
          <w:rFonts w:eastAsia="ArialMT_7" w:cs="Times New Roman" w:ascii="Times New Roman" w:hAnsi="Times New Roman"/>
          <w:color w:val="000000"/>
          <w:sz w:val="24"/>
          <w:szCs w:val="24"/>
        </w:rPr>
        <w:t>odstąpienia od umowy z powodu okoliczności, za które odpowiada Wykonawca - Wykonawca zobowiązuje się zapłacić Zamawiającemu karę w wysokości 10% wartości brutto przedmiotu umow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MT_7" w:cs="Times New Roman" w:ascii="Times New Roman" w:hAnsi="Times New Roman"/>
          <w:color w:val="000000"/>
          <w:sz w:val="24"/>
          <w:szCs w:val="24"/>
        </w:rPr>
        <w:t>Taki zapis w umowie sprawia że strony umowy nie są równoprawne gdyż w przypadku dokonania nieterminowej realizacji płatności za dostarczony towar przez Zamawiającego Dostawca nalicza odsetki w wysokości ustawowej. Dlatego też wnosimy  o zmianę wysokości w/w kar umownych do wysokości 0,1% za opóźnienie i reklamację, oraz do 10% wartości netto niedostarczonego przedmiotu umowy  za odstąpienie od umowy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SimSun;宋体" w:cs="Times New Roman"/>
          <w:bCs/>
          <w:spacing w:val="-4"/>
          <w:sz w:val="24"/>
          <w:szCs w:val="24"/>
          <w:lang w:eastAsia="pl-PL" w:bidi="pl-PL"/>
        </w:rPr>
      </w:pPr>
      <w:r>
        <w:rPr>
          <w:rFonts w:eastAsia="ArialMT_7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 xml:space="preserve">Dotyczy </w:t>
      </w:r>
      <w:r>
        <w:rPr>
          <w:rFonts w:eastAsia="Kochi Mincho;Times New Roman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>§ 5 ust. 6 wzoru umowy</w:t>
      </w:r>
    </w:p>
    <w:p>
      <w:pPr>
        <w:pStyle w:val="Normal"/>
        <w:tabs>
          <w:tab w:val="clear" w:pos="709"/>
          <w:tab w:val="left" w:pos="2910" w:leader="none"/>
        </w:tabs>
        <w:spacing w:lineRule="atLeast" w:line="100" w:before="60" w:after="0"/>
        <w:ind w:left="15" w:hanging="30"/>
        <w:jc w:val="both"/>
        <w:rPr>
          <w:rFonts w:ascii="Times New Roman" w:hAnsi="Times New Roman" w:eastAsia="Kochi Mincho;Times New Roman" w:cs="Times New Roman"/>
          <w:color w:val="000000"/>
          <w:spacing w:val="-4"/>
          <w:sz w:val="24"/>
          <w:szCs w:val="24"/>
          <w:lang w:eastAsia="zxx" w:bidi="zxx"/>
        </w:rPr>
      </w:pPr>
      <w:r>
        <w:rPr>
          <w:rFonts w:eastAsia="SimSun;宋体" w:cs="Times New Roman" w:ascii="Times New Roman" w:hAnsi="Times New Roman"/>
          <w:bCs/>
          <w:spacing w:val="-4"/>
          <w:sz w:val="24"/>
          <w:szCs w:val="24"/>
          <w:lang w:eastAsia="pl-PL" w:bidi="pl-PL"/>
        </w:rPr>
        <w:t>Zwracamy się z wnioskiem o zmianę brzmienia § 5  ust.6 wzoru umowy poprzez dodanie do niego zapisu [................... "z zastrzeżeniem ceny rażąco wysokiej, niekorespondującej z aktualnymi cenami rynkowymi.”</w:t>
      </w:r>
    </w:p>
    <w:p>
      <w:pPr>
        <w:pStyle w:val="Normal"/>
        <w:tabs>
          <w:tab w:val="clear" w:pos="709"/>
          <w:tab w:val="left" w:pos="2910" w:leader="none"/>
        </w:tabs>
        <w:autoSpaceDE w:val="false"/>
        <w:spacing w:lineRule="atLeast" w:line="100" w:before="60" w:after="0"/>
        <w:ind w:left="15" w:hanging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Kochi Mincho;Times New Roman" w:cs="Times New Roman" w:ascii="Times New Roman" w:hAnsi="Times New Roman"/>
          <w:color w:val="000000"/>
          <w:spacing w:val="-4"/>
          <w:sz w:val="24"/>
          <w:szCs w:val="24"/>
          <w:lang w:eastAsia="zxx" w:bidi="zxx"/>
        </w:rPr>
        <w:t>Zaproponowane przez Zamawiającego warunki powodują znaczącą dysproporcję w ewentualnych roszczeniach stron a pozostawienie niezmienionego zapisu sprawia, że strony umowy nie będą równoprawne, gdyż Zamawiający za nieterminowość w płatnościach zapłaci Wykonawcy odsetki jedynie w wysokości ustawowej. W związku z powyższym wnosimy jak na wstępi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Kochi Mincho;Times New Roman" w:cs="Times New Roman"/>
          <w:sz w:val="24"/>
          <w:szCs w:val="24"/>
        </w:rPr>
      </w:pPr>
      <w:r>
        <w:rPr>
          <w:rFonts w:eastAsia="ArialMT_7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 xml:space="preserve">Dotyczy </w:t>
      </w:r>
      <w:r>
        <w:rPr>
          <w:rFonts w:eastAsia="Kochi Mincho;Times New Roman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>§ 8 ust.4 wzoru umowy</w:t>
      </w:r>
    </w:p>
    <w:p>
      <w:pPr>
        <w:pStyle w:val="Normal"/>
        <w:rPr>
          <w:rStyle w:val="StrongEmphasis"/>
          <w:rFonts w:ascii="Times New Roman" w:hAnsi="Times New Roman" w:eastAsia="Kochi Mincho;Times New Roman" w:cs="Times New Roman"/>
          <w:color w:val="000000"/>
          <w:spacing w:val="-4"/>
          <w:sz w:val="24"/>
          <w:szCs w:val="24"/>
          <w:shd w:fill="FFFFFF" w:val="clear"/>
          <w:lang w:eastAsia="zxx" w:bidi="zxx"/>
        </w:rPr>
      </w:pPr>
      <w:r>
        <w:rPr>
          <w:rFonts w:eastAsia="Kochi Mincho;Times New Roman" w:cs="Times New Roman" w:ascii="Times New Roman" w:hAnsi="Times New Roman"/>
          <w:sz w:val="24"/>
          <w:szCs w:val="24"/>
        </w:rPr>
        <w:t>Paragraf 8 ust. 4 wzoru umowy mówi, iż: „Zamawiający może rozwiązać umowę bez zachowania okresu wypowiedzenia w przypadku trzykrotnego dostarczenia towaru złej jakości lub opóźnienia  w dostawach ”</w:t>
      </w:r>
    </w:p>
    <w:p>
      <w:pPr>
        <w:pStyle w:val="TextBody"/>
        <w:widowControl w:val="false"/>
        <w:spacing w:lineRule="atLeast" w:line="200"/>
        <w:jc w:val="both"/>
        <w:rPr>
          <w:rStyle w:val="StrongEmphasis"/>
          <w:rFonts w:ascii="Times New Roman" w:hAnsi="Times New Roman" w:cs="Times New Roman"/>
          <w:color w:val="000000"/>
          <w:spacing w:val="-4"/>
          <w:sz w:val="24"/>
          <w:szCs w:val="24"/>
          <w:shd w:fill="FFFFFF" w:val="clear"/>
          <w:lang w:eastAsia="zxx" w:bidi="zxx"/>
        </w:rPr>
      </w:pPr>
      <w:r>
        <w:rPr>
          <w:rStyle w:val="StrongEmphasis"/>
          <w:rFonts w:eastAsia="Kochi Mincho;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xx" w:bidi="zxx"/>
        </w:rPr>
        <w:t xml:space="preserve">Zapis taki sprawia,że strony są nie są równoprawne. Zdarzyć się może że Zamawiający nie będzie w terminie regulował należności za wykonane dostawy w związku z czym zostaną mu wstrzymane dostawy do czasu uregulowania należności. Pozostawiony zapis w niezmienionej formie pozwoliłby Zamawiającemu na nieterminowe regulowanie płatności z jednoczesnym rozwiązaniem umowy. </w:t>
        <w:br/>
        <w:t xml:space="preserve">Z uwagi na powyższe wnosimy o wykreślenie w/w zapisu ze wzoru umowy i zastąpienie go ust. o niżej podanej treści : </w:t>
      </w:r>
    </w:p>
    <w:p>
      <w:pPr>
        <w:pStyle w:val="TextBody"/>
        <w:widowControl w:val="false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xx" w:bidi="zxx"/>
        </w:rPr>
        <w:t>„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pacing w:val="-4"/>
          <w:sz w:val="24"/>
          <w:szCs w:val="24"/>
          <w:shd w:fill="FFFFFF" w:val="clear"/>
          <w:lang w:eastAsia="zxx" w:bidi="zxx"/>
        </w:rPr>
        <w:t>Brak zapłaty w terminie nie skutkuje przerwaniem dostaw o ile termin zapłaty nie przekroczy 30 dni ponad ustalony termin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. Wzoru umow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umowy nie ulegają zmiani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mawiający prosi o uwzględnienie zmian w złożonych ofertach!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u w:val="none"/>
    </w:rPr>
  </w:style>
  <w:style w:type="character" w:styleId="WW8Num20z1">
    <w:name w:val="WW8Num20z1"/>
    <w:qFormat/>
    <w:rPr>
      <w:rFonts w:ascii="Symbol" w:hAnsi="Symbol" w:eastAsia="Times New Roman" w:cs="Times New Roman"/>
      <w:color w:val="00000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5-07-01T12:57:00Z</cp:lastPrinted>
  <dcterms:modified xsi:type="dcterms:W3CDTF">2015-07-01T11:04:00Z</dcterms:modified>
  <cp:revision>54</cp:revision>
  <dc:subject/>
  <dc:title>Łódź, dnia 29</dc:title>
</cp:coreProperties>
</file>