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3.07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28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akietu IIIa w poz. 1 umożliwienie zaoferowania jednorazowej klipsownicy do operacji laparoskopowych, posiadającej 20 tytanowych klipsów w rozmiarze ML (średnio-dużych – 9mm po zamknięciu) załadowanych w magazynku i przechodzących przez trokar o średnicy 10mm, posiadającej przezroczysty, obracający się o 360° trzonek i wskaźnik ilości pozostałych klipsów. </w:t>
      </w:r>
      <w:r>
        <w:rPr>
          <w:rFonts w:cs="Times New Roman" w:ascii="Times New Roman" w:hAnsi="Times New Roman"/>
          <w:b/>
          <w:sz w:val="24"/>
          <w:szCs w:val="24"/>
        </w:rPr>
        <w:t>Zamawiający wyraża zgodę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akietu IV w poz. 3 umożliwienie zaoferowania również jednorazowej elektrody laparoskopowej do aparatu LigaSure Force Triad, z wbudowanym nożem, o śr. trzonka 5mm i długości trzonka ok. 37cm. </w:t>
      </w:r>
      <w:r>
        <w:rPr>
          <w:rFonts w:cs="Times New Roman" w:ascii="Times New Roman" w:hAnsi="Times New Roman"/>
          <w:b/>
          <w:sz w:val="24"/>
          <w:szCs w:val="24"/>
        </w:rPr>
        <w:t>Wyrażamy zgodę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akietu IV w poz. 4 umożliwienie zaoferowania również jednorazowego narzędzia do stapiania tkanek oraz zamykania naczyń krwionośnych i limfatycznych o średnicy do 7mm włącznie, z wbudowanym nożem zapewniającym funkcję cięcia, przeznaczone do zabiegów na otwarto, o długości trzonu ok. 18cm, szczęki zagięte pod kątem 14°, zakres obrotu trzonu 180°, aktywacja za pomocą włącznika ręcznego, o długości linii zamykania tkanek 36mm i linii cięcia 34mm, współpracujące z generatorem LIgaSure Force Triad.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 prosi o uwzględnienie zmian w złożonych ofertach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31:00Z</dcterms:created>
  <dc:creator>Default User</dc:creator>
  <dc:description/>
  <dc:language>en-US</dc:language>
  <cp:lastModifiedBy>user</cp:lastModifiedBy>
  <cp:lastPrinted>2015-07-03T13:31:00Z</cp:lastPrinted>
  <dcterms:modified xsi:type="dcterms:W3CDTF">2015-07-03T11:31:00Z</dcterms:modified>
  <cp:revision>4</cp:revision>
  <dc:subject/>
  <dc:title>Łódź, dnia 29</dc:title>
</cp:coreProperties>
</file>