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P/2375/28/D/5705/15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Łódź, dnia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\ MMMM\ 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1 lipca 2026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sprzętu do zabiegów specjalistycznych nr 28/D/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O WYBORZE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 xml:space="preserve">  dostawę sprzętu do zabiegów specjalistycznych nr 28/D/145 </w:t>
      </w:r>
      <w:r>
        <w:rPr>
          <w:rFonts w:cs="Times New Roman" w:ascii="Times New Roman" w:hAnsi="Times New Roman"/>
          <w:sz w:val="24"/>
          <w:szCs w:val="24"/>
        </w:rPr>
        <w:t>dokonano wyboru najkorzystniejszej ofer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miotowym postępowaniu złożono 4 oferty. Kierowano się kryterium ceny – 95% oraz terminem dostawy – 5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kiet 1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Wykaz, ocena i porównanie złożon</w:t>
      </w:r>
      <w:r>
        <w:rPr/>
        <w:t>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2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rg-Tech s.c. </w:t>
              <w:br/>
              <w:t>61-244 Poznań, ul. Lwa 19/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3,5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– 83,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88,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Cs/>
          <w:sz w:val="24"/>
          <w:szCs w:val="24"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  <w:sz w:val="24"/>
          <w:szCs w:val="24"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drzucenie oferty nr 2 </w:t>
      </w:r>
      <w:r>
        <w:rPr>
          <w:rFonts w:cs="Times New Roman" w:ascii="Times New Roman" w:hAnsi="Times New Roman"/>
          <w:sz w:val="24"/>
          <w:szCs w:val="24"/>
        </w:rPr>
        <w:t xml:space="preserve">Beryl Med. Ltd. 1 St. Floor, 26 Fouberts Place, London, England, W1F 7PP na podstawie art. 89 </w:t>
      </w:r>
      <w:r>
        <w:rPr>
          <w:rFonts w:cs="Times New Roman" w:ascii="Times New Roman" w:hAnsi="Times New Roman"/>
          <w:bCs/>
          <w:sz w:val="24"/>
          <w:szCs w:val="24"/>
        </w:rPr>
        <w:t>ust. 1 pkt 2 Ustawy Pzp - jej treść nie odpowiada treści specyfikacji istotnych warunków zamówienia. Zaproponowano stapler jednorazowego użytku z jedną dźwignią. Zamawiający dopuścił staplery jednorazowego użytku z dwoma osobnymi dźwigniami. Zamawiający nie dopuszczał ofert wariantowych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6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</w:rPr>
        <w:t xml:space="preserve"> 3 </w:t>
      </w:r>
      <w:r>
        <w:rPr>
          <w:rFonts w:cs="Times New Roman" w:ascii="Times New Roman" w:hAnsi="Times New Roman"/>
          <w:bCs/>
          <w:sz w:val="24"/>
          <w:szCs w:val="24"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  <w:sz w:val="24"/>
          <w:szCs w:val="24"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6,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</w:rPr>
        <w:t xml:space="preserve"> 3 </w:t>
      </w:r>
      <w:r>
        <w:rPr>
          <w:rFonts w:cs="Times New Roman" w:ascii="Times New Roman" w:hAnsi="Times New Roman"/>
          <w:bCs/>
          <w:sz w:val="24"/>
          <w:szCs w:val="24"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  <w:sz w:val="24"/>
          <w:szCs w:val="24"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3 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</w:rPr>
        <w:t xml:space="preserve"> 3 </w:t>
      </w:r>
      <w:r>
        <w:rPr>
          <w:rFonts w:cs="Times New Roman" w:ascii="Times New Roman" w:hAnsi="Times New Roman"/>
          <w:bCs/>
          <w:sz w:val="24"/>
          <w:szCs w:val="24"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  <w:sz w:val="24"/>
          <w:szCs w:val="24"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</w:rPr>
        <w:t xml:space="preserve"> 3 </w:t>
      </w:r>
      <w:r>
        <w:rPr>
          <w:rFonts w:cs="Times New Roman" w:ascii="Times New Roman" w:hAnsi="Times New Roman"/>
          <w:bCs/>
          <w:sz w:val="24"/>
          <w:szCs w:val="24"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  <w:sz w:val="24"/>
          <w:szCs w:val="24"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260"/>
        <w:gridCol w:w="199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trade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42 Warszawa, ul. Okopowa 56 kl. 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,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73,0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78,07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Beryl Med. Ltd. 1 ST Floor, 216 Fouberts Place, London, England, W1F 7PP adres do korespondencji 05-410 Józefów, ul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adowa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0,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</w:rPr>
        <w:t xml:space="preserve"> 2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Beryl Med. Ltd. 1 ST Floor, 216 Fouberts Place, London, England, W1F 7PP adres do korespondencji 05-410 Józefów, ul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adowa 14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mowy zostaną zawarte w dniu 16.07.2015 r. w siedzibie Zamawiającego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  <w:br/>
        <w:t xml:space="preserve">                                                                                             SP ZOZ MSW w Łodzi</w:t>
        <w:br/>
        <w:t xml:space="preserve">                                                                                        dr n. med. Robert Starzec MBA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30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5890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7pt;margin-top:-33.1pt;width:459.35pt;height:32.45pt" coordorigin="-214,-662" coordsize="9187,649">
              <v:group id="shape_0" style="position:absolute;left:-214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6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6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4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3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8;top:-622;width:3905;height:508">
                <v:shape id="shape_0" stroked="f" o:allowincell="f" style="position:absolute;left:6426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1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8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5-07-10T09:45:00Z</cp:lastPrinted>
  <dcterms:modified xsi:type="dcterms:W3CDTF">2015-07-10T11:22:00Z</dcterms:modified>
  <cp:revision>19</cp:revision>
  <dc:subject/>
  <dc:title>Łódź, dnia 29</dc:title>
</cp:coreProperties>
</file>