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9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rzetargu nieograniczonego na  dostawę stentgraftów – nr sprawy 48/D/15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Times New Roman" w:ascii="Times New Roman" w:hAnsi="Times New Roman"/>
        </w:rPr>
        <w:t xml:space="preserve"> (Dz.U. z 2013r. poz. 907 ze zm.) dokonuje  modyfikacji SIWZ  w zakresie  opisu przedmiotu zamówienia Zadanie nr 2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est: 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Zadanie nr 2  -25 szt.</w:t>
      </w:r>
    </w:p>
    <w:p>
      <w:pPr>
        <w:pStyle w:val="Normal"/>
        <w:tabs>
          <w:tab w:val="clear" w:pos="708"/>
          <w:tab w:val="left" w:pos="9911" w:leader="none"/>
        </w:tabs>
        <w:suppressAutoHyphens w:val="false"/>
        <w:ind w:right="-37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bookmarkStart w:id="0" w:name="_GoBack"/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Stentgraft do tętniaków aorty brzusznej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brzuszny z fiksacją nadnerkową -  pierwszy, niepokryty tkaniną segment z elementami kotwiczącymi stentgraft w ścianie aorty o długości nie większej niż 15 mm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wykonany z koron nitynolowych pokrytych poliestrem i umożliwiający obrazowanie metodą MRI o indukcji pola 1,5 i 3 Tesli (wzrost temperatury o mniej niż 1°C dla skanowania przez czas równy 15 minut  – wg załączonej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la standardowo dostępnych stentgraftów: średnica części aortalnej 23-36 mm, średnica części biodrowej 10-28 mm – zarówno dla wersji rozwidlonej jak i aorto-uni-iliac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andardowo dostępne stentgrafty typu rurka brzuszna z fiksacją nadnerkową – o średnicy 23-36 mm i długości części pokrytej 70 mm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możliwość zaopatrywania tętniaków z szyją o długości 10 mm i powyżej (wg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możliwość zaopatrywania tętniaków o zagięciu podnerkowym 75 stopni dla tętniaków z szyją o długości 15 mm (wg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ezkoszulkowy system wprowadzający o średnicy nieprzekraczającej 20F dla części głównych stentgraftu i 16F dla części biodrowych (nóżki kontralateralne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pl-PL"/>
        </w:rPr>
        <w:t xml:space="preserve">w zestawie cewnik balonowy do modelowa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u o pojemności 60 ml, z możliwością doprężenia do średnicy 46mm oraz dwa prowadniki supersztywne do stentgraftów z podwójnym zagięciem J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  <w:t>Możliwość zamiany na stentgraft piersiowy o poniższych parametrach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do leczenia tętniaków aorty piersiowej o budowie złożonej, wielomodułowej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zeroki zakres rozmiarów standardowych: średnica 22-46mm (części proste); dostępne części zwężające się w zakresie od 46-42 mm do 26-22 mm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hydrofilny system wprowadzający umożliwiający płynne uwalnianie stentgraftu oraz dwie szybkości uwalniania stentgraftu (dwa mechanizmy umożliwiające szybkie lub wolne uwalnianie, w zależności od potrzeb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średnica systemu wprowadzającego 22-25 FR dla wszystkich oferowanych rozmiarów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graft umożliwiający fiksację bezpośrednio przy ujściu tętnicy podobojczykowej lub szyjnej - zakończenie bliższego końca stentgraftu w postaci korony nitionolowej nie pokrytej tkaniną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standardzie dostarczana ilość części potrzebnych do wyłączenia jednego tętniaka lub rozwarstwienia aorty piersiowej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pl-PL"/>
        </w:rPr>
        <w:t xml:space="preserve">w zestawie cewnik balonowy do modelowa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u o pojemności 60 ml, z możliwością doprężenia do średnicy 46mm oraz dwa prowadniki supersztywne do stentgraftów z podwójnym zagięciem J.</w:t>
      </w:r>
      <w:bookmarkEnd w:id="0"/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nno być: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Zadanie nr 2  -25 szt.</w:t>
      </w:r>
    </w:p>
    <w:p>
      <w:pPr>
        <w:pStyle w:val="Normal"/>
        <w:tabs>
          <w:tab w:val="clear" w:pos="708"/>
          <w:tab w:val="left" w:pos="9911" w:leader="none"/>
        </w:tabs>
        <w:suppressAutoHyphens w:val="false"/>
        <w:ind w:right="-37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Stentgraft do tętniaków aorty brzusznej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brzuszny z fiksacją nadnerkową -  pierwszy, niepokryty tkaniną segment z elementami kotwiczącymi stentgraft w ścianie aorty o długości nie większej niż 15 mm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wykonany z koron nitynolowych pokrytych poliestrem i umożliwiający obrazowanie metodą MRI o indukcji pola 1,5 i 3 Tesli (wzrost temperatury o mniej niż 1°C dla skanowania przez czas równy 15 minut  – wg załączonej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la standardowo dostępnych stentgraftów: średnica części aortalnej 23-36 mm, średnica części biodrowej 10-28 mm – zarówno dla wersji rozwidlonej jak i aorto-uni-iliac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andardowo dostępne stentgrafty typu rurka brzuszna z fiksacją nadnerkową – o średnicy 23-36 mm i długości części pokrytej 70 mm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możliwość zaopatrywania tętniaków z szyją o długości 10 mm i powyżej (wg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możliwość zaopatrywania tętniaków o zagięciu podnerkowym 75 stopni dla tętniaków z szyją o długości 15 mm (wg instrukcji obsługi)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ezkoszulkowy system wprowadzający o średnicy nieprzekraczającej 20F dla części głównych stentgraftu i 16F dla części biodrowych (nóżki kontralateralne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pl-PL"/>
        </w:rPr>
        <w:t xml:space="preserve">w zestawie cewnik balonowy do modelowa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u o pojemności 60 ml, z możliwością doprężenia do średnicy 46mm oraz dwa prowadniki supersztywne do stentgraftów z podwójnym zagięciem J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  <w:t>Możliwość zamiany na stentgraft piersiowy o poniższych parametrach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 do leczenia tętniaków aorty piersiowej o budowie złożonej, wielomodułowej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zeroki zakres rozmiarów standardowych: średnica 22-46mm (części proste); dostępne części zwężające się w zakresie od 46-42 mm do 26-22 mm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hydrofilny system wprowadzający umożliwiający płynne uwalnianie stentgraftu oraz dwie szybkości uwalniania stentgraftu (dwa mechanizmy umożliwiające szybkie lub wolne uwalnianie, w zależności od potrzeb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średnica systemu wprowadzającego 22-25 FR dla wszystkich oferowanych rozmiarów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graft umożliwiający fiksację bezpośrednio przy ujściu tętnicy podobojczykowej lub szyjnej - zakończenie bliższego końca stentgraftu w postaci korony nitionolowej nie pokrytej tkaniną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standardzie dostarczana ilość części potrzebnych do wyłączenia jednego tętniaka lub rozwarstwienia aorty piersiowej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pl-PL"/>
        </w:rPr>
        <w:t xml:space="preserve">w zestawie cewnik balonowy do modelowa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tentgraftu o pojemności 60 ml, z możliwością doprężenia do średnicy 46mm oraz dwa prowadniki supersztywne do stentgraftów z podwójnym zagięciem J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Wykonawca na czas trwania umowy zobowiązuje się dostarczyć komputer z oprogramowaniem do wymiarowania badań angio C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zapisy pozostają bez zmi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4:00Z</dcterms:created>
  <dc:creator>Monika</dc:creator>
  <dc:description/>
  <cp:keywords/>
  <dc:language>en-US</dc:language>
  <cp:lastModifiedBy>user</cp:lastModifiedBy>
  <cp:lastPrinted>2015-11-25T10:12:00Z</cp:lastPrinted>
  <dcterms:modified xsi:type="dcterms:W3CDTF">2015-12-09T07:30:00Z</dcterms:modified>
  <cp:revision>3</cp:revision>
  <dc:subject/>
  <dc:title/>
</cp:coreProperties>
</file>