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21.12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tyczy: przetargu nieograniczonego na  dostawę stentgraftów – nr sprawy 48/D/15 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TextBodyIndent"/>
        <w:ind w:left="0" w:hanging="0"/>
        <w:jc w:val="both"/>
        <w:rPr>
          <w:rFonts w:ascii="Arial Black" w:hAnsi="Arial Black" w:cs="Arial Black"/>
          <w:iCs/>
          <w:sz w:val="28"/>
          <w:szCs w:val="28"/>
        </w:rPr>
      </w:pPr>
      <w:r>
        <w:rPr>
          <w:rFonts w:cs="Arial Black" w:ascii="Arial Black" w:hAnsi="Arial Black"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1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ytanie dot. Zadania 4: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</w:rPr>
        <w:t>Czy Zamawiający dopuści stentgraft do leczenia tętniaków aorty brzusznej, którego implantacja możliwa jest przy szyi tętniaka o długości ≥10 mm oraz przy średnicy szyi od 18 do 32 mm, w części biodrowej tętnice mogą mieć wymiary od 9mm do 35 mm, pozostałe parametry zgodnie z SIWZ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dpowiedź: Tak, dopuszczamy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7:10:00Z</dcterms:created>
  <dc:creator>Monika</dc:creator>
  <dc:description/>
  <cp:keywords/>
  <dc:language>en-US</dc:language>
  <cp:lastModifiedBy>user</cp:lastModifiedBy>
  <cp:lastPrinted>2015-11-25T10:12:00Z</cp:lastPrinted>
  <dcterms:modified xsi:type="dcterms:W3CDTF">2015-12-21T07:10:00Z</dcterms:modified>
  <cp:revision>2</cp:revision>
  <dc:subject/>
  <dc:title/>
</cp:coreProperties>
</file>