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10800" w:firstLine="72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Załącznik nr 4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/>
      </w:pPr>
      <w:r>
        <w:rPr>
          <w:sz w:val="24"/>
          <w:szCs w:val="24"/>
        </w:rPr>
        <w:t>Zadanie   nr</w:t>
      </w:r>
      <w:r>
        <w:rPr/>
        <w:t xml:space="preserve">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610"/>
        <w:gridCol w:w="1009"/>
        <w:gridCol w:w="1428"/>
        <w:gridCol w:w="1330"/>
        <w:gridCol w:w="966"/>
        <w:gridCol w:w="1378"/>
        <w:gridCol w:w="1375"/>
        <w:gridCol w:w="137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 xml:space="preserve"> nr katalogow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entgraft  aorty brzusznej  z możliwością zamiany na stentgraft piersiowy </w:t>
            </w:r>
            <w:r>
              <w:rPr>
                <w:sz w:val="20"/>
              </w:rPr>
              <w:t>o parametrach technicznych wyszczególnionych w Rozdziale I SIW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0 sz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7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Łączna wartość netto pakietu nr 1 wynosi:................................................... zł, słownie złotych:..............................................................................................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Łączna wartość brutto pakietu nr 1 wynosi:.................................................. zł, słownie złotych:..............................................................................................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anie nr  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33"/>
        <w:gridCol w:w="989"/>
        <w:gridCol w:w="1408"/>
        <w:gridCol w:w="1269"/>
        <w:gridCol w:w="989"/>
        <w:gridCol w:w="1269"/>
        <w:gridCol w:w="1412"/>
        <w:gridCol w:w="140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 i</w:t>
              <w:br/>
              <w:t>nr katalogow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4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Cs w:val="24"/>
              </w:rPr>
              <w:t xml:space="preserve">Stentgrafty do dotętniaków aorty brzusznej z możliwością zamiany na stentgraft piersiowy </w:t>
            </w:r>
            <w:r>
              <w:rPr>
                <w:sz w:val="20"/>
              </w:rPr>
              <w:t>o parametrach technicznych wyszczególnionych w Rozdziale I SIWZ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5 szt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Łączna wartość netto pakietu  nr 2 wynosi:................................................... zł, słownie złotych:..............................................................................................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Łączna wartość brutto pakietu nr 2 wynosi:.................................................. zł, słownie złotych:..............................................................................................</w:t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anie nr 3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536"/>
        <w:gridCol w:w="989"/>
        <w:gridCol w:w="1407"/>
        <w:gridCol w:w="1268"/>
        <w:gridCol w:w="989"/>
        <w:gridCol w:w="1268"/>
        <w:gridCol w:w="1411"/>
        <w:gridCol w:w="1408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 xml:space="preserve"> nr katalogow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entgrafty do tętniaków aorty brzusznej z możliwością zamiany na stentgraft piersiowy </w:t>
            </w:r>
            <w:r>
              <w:rPr>
                <w:sz w:val="20"/>
              </w:rPr>
              <w:t>o parametrach technicznych wyszczególnionych w Rozdziale I SIWZ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 sz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Łączna wartość netto pakietu  nr 3 wynosi:................................................... zł, słownie złotych:...............................................................................................</w:t>
      </w:r>
    </w:p>
    <w:p>
      <w:pPr>
        <w:pStyle w:val="Heading"/>
        <w:spacing w:before="0" w:after="1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Łączna wartość brutto pakietu nr 3 wynosi:..................................................zł, słownie złotych: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anie  nr 4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entgraft  do tętniaków aorty brzusznej 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o parametrach technicznych wyszczególnionych w Rozdziale I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Łączna wartość netto pakiet  nr 4 wynosi:................................................... zł, słownie złotych:..............................................................................................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Łączna wartość brutto pakiet nr 4 wynosi:.................................................. zł, słownie złotych: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anie nr 5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Stentgraft do tętnic obwodowych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o parametrach technicznych wyszczególnionych w Rozdziale I do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Łączna wartość netto pakietu nr 5 wynosi:................................................... zł, słownie złotych:..............................................................................................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Łączna wartość brutto pakietu nr 5 wynosi:.................................................. zł, słownie złotych: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anie nr 6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 xml:space="preserve">Stentgraft aortalny brzuszny niskoprofilowy z mocowaniem nadnerkowym 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o parametrach technicznych wyszczególnionych w Rozdziale I do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Łączna wartość netto pakietu nr 6 wynosi:................................................... zł, słownie złotych:..............................................................................................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Łączna wartość brutto pakietu nr 6 wynosi:.................................................. zł, słownie złotych: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anie  nr   7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59"/>
        <w:gridCol w:w="992"/>
        <w:gridCol w:w="1417"/>
        <w:gridCol w:w="1276"/>
        <w:gridCol w:w="992"/>
        <w:gridCol w:w="1276"/>
        <w:gridCol w:w="1276"/>
        <w:gridCol w:w="12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Cena jedn. </w:t>
            </w:r>
          </w:p>
          <w:p>
            <w:pPr>
              <w:pStyle w:val="Normal"/>
              <w:ind w:right="-567" w:hanging="0"/>
              <w:rPr/>
            </w:pPr>
            <w:r>
              <w:rP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Stawka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Producent i</w:t>
              <w:br/>
              <w:t>nr katalo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Cena jedn.</w:t>
            </w:r>
          </w:p>
          <w:p>
            <w:pPr>
              <w:pStyle w:val="Normal"/>
              <w:ind w:right="-567" w:hanging="0"/>
              <w:rPr/>
            </w:pPr>
            <w:r>
              <w:rPr/>
              <w:t>brutto</w:t>
            </w:r>
          </w:p>
        </w:tc>
      </w:tr>
      <w:tr>
        <w:trPr>
          <w:trHeight w:val="8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Stentgraft do tętniaków aorty brzusznej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o parametrach technicznych wyszczególnionych w Rozdziale I do SIW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Łączna wartość netto pakietu nr 6 wynosi:................................................... zł, słownie złotych:...............................................................................................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Łączna wartość brutto pakietu nr 6 wynosi:.................................................. zł, słownie złotych: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                                                                                 </w:t>
      </w:r>
      <w:r>
        <w:rPr>
          <w:i/>
          <w:sz w:val="18"/>
          <w:szCs w:val="18"/>
        </w:rPr>
        <w:t xml:space="preserve">podpisy osób upoważnionych  do składania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</w:t>
      </w:r>
      <w:r>
        <w:rPr>
          <w:i/>
          <w:sz w:val="18"/>
          <w:szCs w:val="18"/>
        </w:rPr>
        <w:t>oświadczeń woli w imieniu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5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48:00Z</dcterms:created>
  <dc:creator>user</dc:creator>
  <dc:description/>
  <cp:keywords/>
  <dc:language>en-US</dc:language>
  <cp:lastModifiedBy>user</cp:lastModifiedBy>
  <cp:lastPrinted>2014-11-18T08:53:00Z</cp:lastPrinted>
  <dcterms:modified xsi:type="dcterms:W3CDTF">2015-11-27T09:48:00Z</dcterms:modified>
  <cp:revision>2</cp:revision>
  <dc:subject/>
  <dc:title/>
</cp:coreProperties>
</file>