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tabs>
          <w:tab w:val="clear" w:pos="708"/>
          <w:tab w:val="left" w:pos="142" w:leader="none"/>
        </w:tabs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48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Zadania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Zadani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gwarantowania stałości cen przez czas trwania umowy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36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8"/>
        </w:numPr>
        <w:ind w:left="567" w:hanging="283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5.00). Do obowiązków Wykonawcy należy również rozładunek towaru dokonany na własny koszt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c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01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5-11-26T08:01:00Z</dcterms:modified>
  <cp:revision>2</cp:revision>
  <dc:subject/>
  <dc:title/>
</cp:coreProperties>
</file>