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.2375.18.2015.MD:3                                                                              Łódź, 13 stycznia 2016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tentgraftów,– nr sprawy 48/D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tentgraftów, dokonano wyboru najkorzystniejszej ofer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6 ofert: 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 xml:space="preserve">1.SAM SUPPORT 4 MEDICINE Spółka z ograniczoną odpowiedzialnością S.K.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ul. Zwycięzców 28 lok 28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3-938 Warszawa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2. Medtronic Poland Sp. z o.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Ostrbramska 10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4-041 Warszawa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3.Konsorcjum Firm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ndologix Poland Sp. z o.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Hrubieszowska 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1-209 Warszawa (lider) i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NDOLINK MEDICAL SERVICES Piotr Cio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Zachodnia 89/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0-402 Łódź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4.ARTERIE Sp. z ograniczoną odpowiedzialnością Spółka Komandyt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Jaracza 1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0-261 Łódź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5.‘’HAMMERMED Medical spółka z ograniczoną odpowiedzialnością” spółka komandytowa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Kopcińskiego 69/7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0-032 Łódź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  <w:u w:val="single"/>
        </w:rPr>
        <w:t>6.TOMED Sp. z o.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Strzeleckiego 8 m 7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02-776 Warsza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a 90% i termin dostawy 10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‘’</w:t>
            </w:r>
            <w:r>
              <w:rPr>
                <w:b/>
                <w:sz w:val="18"/>
                <w:szCs w:val="18"/>
              </w:rPr>
              <w:t xml:space="preserve">Hammermed Medical  spółka z ograniczoną odpowiedzialnością”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ółka 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 69/7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032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HAMMERMED Medical Spółka z ograniczoną odpowiedzialnością Sp. K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tronic Polan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41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Medtronic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Arteriae  Sp. z o.o. Sp. K.  </w:t>
      </w:r>
      <w:r>
        <w:rPr>
          <w:sz w:val="18"/>
          <w:szCs w:val="18"/>
        </w:rPr>
        <w:t xml:space="preserve">odpowiada wszystkim wymaganiom określonym w Ustawie oraz w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sorcjumFir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ologix Polan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Hrubieszowska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-209 Warszawa i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olink Medical Services Piotr Cio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achodnia 89/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402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Konsorcjum; Endologix Poland Sp. z o.o. Endolink Medical Services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Arteria Sp. z o.o. Sp. K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upport4Medicine Sp. z o.o. S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wycięzców 28 lok. 2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938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upport4Medicine Sp. z o.o. SKA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7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OME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Strzeleckiego 8 m 7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76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TOMED Sp. z o.o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min podpisania umowy zostaje wyznaczony na dzień  15 stycznia 2016r. w siedzibie Zamawiającego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0645</wp:posOffset>
              </wp:positionH>
              <wp:positionV relativeFrom="paragraph">
                <wp:posOffset>-44767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35pt;margin-top:-35.25pt;width:459.35pt;height:32.45pt" coordorigin="-127,-705" coordsize="9187,649">
              <v:group id="shape_0" style="position:absolute;left:-127;top:-70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3;top:-70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93;top:-70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27;top:-701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20;top:-70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55;top:-665;width:3905;height:508">
                <v:shape id="shape_0" stroked="f" o:allowincell="f" style="position:absolute;left:6513;top:-612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78;top:-62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55;top:-66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1:00Z</dcterms:created>
  <dc:creator>Monika</dc:creator>
  <dc:description/>
  <cp:keywords/>
  <dc:language>en-US</dc:language>
  <cp:lastModifiedBy>user</cp:lastModifiedBy>
  <cp:lastPrinted>2016-01-12T08:18:00Z</cp:lastPrinted>
  <dcterms:modified xsi:type="dcterms:W3CDTF">2016-01-13T13:13:00Z</dcterms:modified>
  <cp:revision>8</cp:revision>
  <dc:subject/>
  <dc:title/>
</cp:coreProperties>
</file>