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25.01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opakowań do sterylizacji oraz testów kontrolnych nr 1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200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Pytanie dot pak. 2 poz. 8 </w:t>
      </w:r>
    </w:p>
    <w:p>
      <w:pPr>
        <w:pStyle w:val="Normal"/>
        <w:suppressAutoHyphens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wracam się z prośbą do Zamawiającego o wydzielenie pozycji 8 z pakietu nr.2 .Wydzielenie wyżej wymienionej pozycji umożliwi przystąpienie do postępowania  większej ilości oferentów a tym samym zaproponowania korzystniejszej ceny.</w:t>
      </w:r>
    </w:p>
    <w:p>
      <w:pPr>
        <w:pStyle w:val="Normal"/>
        <w:suppressAutoHyphens w:val="false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ie wyrażamy zgody na wydzielenie powyższej pozycji z pakiet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  <w:t>Dotyczy produktów zamówienia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1, poz. 8: czy Zamawiający wyrazi zgodę na zaoferowanie papieru krepowanego naprzemiennie pakowanego a’100 arkuszy, z przeliczeniem zamawianych ilości?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k wyrażamy zgodę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  <w:t>Dotyczy zapisów umow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3  zapisu określającego minimalny i maksymalny zakres realizacji przedmiotu zamówienia (np. ± 20%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ówienie zostało oszacowane z należyta starannością na podstawie poprzedniego zamówienia. Zapisy umowy nie ulegają zmia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bieg terminu dostawy określonego w § 4 ust. 4 ma przypadać w dni robocze czyli od poniedziałku do piątku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odzi się, aby w § 5 ust. 3 tiret pierwszy i drugi słowo „opóźnienia” zastąpione zostało słowem „zwłoki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odzi się, aby w § 5 ust. 3 tiret trzeci  kara za odstąpienie umowy naliczona była od wartości brutto niezrealizowanego przedmiotu umowy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adza się zapisać możliwość zmiany cen brutto wynikającej ze zmiany obowiązującej stawki VAT, przy zachowaniu dotychczasowych cen netto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5, 6, 7, 8 – zapisy umowy nie ulegają zmianie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simy o uwzględnienie zmian w złożonych ofertach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Helv"/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02:00Z</dcterms:created>
  <dc:creator>Default User</dc:creator>
  <dc:description/>
  <cp:keywords/>
  <dc:language>en-US</dc:language>
  <cp:lastModifiedBy>user</cp:lastModifiedBy>
  <cp:lastPrinted>2016-01-25T09:10:00Z</cp:lastPrinted>
  <dcterms:modified xsi:type="dcterms:W3CDTF">2016-01-25T08:20:00Z</dcterms:modified>
  <cp:revision>8</cp:revision>
  <dc:subject/>
  <dc:title>Łódź, dnia 29</dc:title>
</cp:coreProperties>
</file>