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h</w:t>
      </w:r>
      <w:bookmarkStart w:id="0" w:name="_GoBack"/>
      <w:bookmarkEnd w:id="0"/>
    </w:p>
    <w:p>
      <w:pPr>
        <w:pStyle w:val="Heading"/>
        <w:rPr/>
      </w:pPr>
      <w:r>
        <w:rPr/>
        <w:t>Budynek A</w:t>
      </w:r>
    </w:p>
    <w:p>
      <w:pPr>
        <w:pStyle w:val="Heading1"/>
        <w:ind w:left="431" w:hanging="431"/>
        <w:rPr>
          <w:lang w:val="pl-PL"/>
        </w:rPr>
      </w:pPr>
      <w:r>
        <w:rPr>
          <w:lang w:val="pl-PL"/>
        </w:rPr>
        <w:t>KONSTRUKCJA BUDYNKU I OPIS MIEJSCA UBEZPIECZENIA/ BUILDING CONSTRUCTION AND LOCATION DETAILS</w:t>
      </w:r>
    </w:p>
    <w:tbl>
      <w:tblPr>
        <w:tblW w:w="89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839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EK 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ziałalność lecznicza 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 851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2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poziomów piwnic</w:t>
            </w:r>
            <w:r>
              <w:rPr>
                <w:color w:val="2E74B5"/>
                <w:lang w:val="en-US"/>
              </w:rPr>
              <w:t>/ Number of levels of basemen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700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, prefabrykaty żelbet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zolacja/ocieplenie/ </w:t>
            </w:r>
            <w:r>
              <w:rPr>
                <w:i/>
                <w:color w:val="2E74B5"/>
                <w:lang w:val="en-US"/>
              </w:rPr>
              <w:t>Isolation/Insul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yropian 10 c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 , część pomieszczeń klimatyzowanych (ok 10 %)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ulica, północ –ulica, zachód – budynek  B i  Poliklinika, działalność medyczna, południe-ulica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klep medyczny, fryzjer, bar, sprzedaż prasy, sprzedaż ubrań, sprzedaż okularów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639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odzaj transportu wewnątrzzakładowego/ </w:t>
            </w:r>
            <w:r>
              <w:rPr>
                <w:color w:val="2E74B5"/>
              </w:rPr>
              <w:t>Type of internal transpor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y</w:t>
            </w:r>
          </w:p>
        </w:tc>
      </w:tr>
      <w:tr>
        <w:trPr>
          <w:trHeight w:val="281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524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trHeight w:val="891" w:hRule="atLeast"/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d 0 do 5=60 metrów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, EI60 i Ei30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arm p-poż –cały budynek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larm p-poż jest w miejscu pożaru i na centrali p-pożna parterze budynku w pomieszczeniu ochrony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color w:val="005AA1"/>
              </w:rPr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ewnętrznych 30 zewnętrzne 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e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431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/ SECURIT</w:t>
      </w:r>
      <w:r>
        <w:rPr/>
        <w:t>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Tak – 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w kilku punktach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udynek B</w:t>
      </w:r>
    </w:p>
    <w:p>
      <w:pPr>
        <w:pStyle w:val="Heading1"/>
        <w:numPr>
          <w:ilvl w:val="0"/>
          <w:numId w:val="3"/>
        </w:numPr>
        <w:ind w:left="431" w:hanging="431"/>
        <w:rPr/>
      </w:pPr>
      <w:r>
        <w:rPr>
          <w:lang w:val="pl-PL"/>
        </w:rPr>
        <w:t>KONSTRUKCJA BUDYNKU I OPIS MIEJSCA UBEZPIECZENIA/ B</w:t>
      </w:r>
      <w:r>
        <w:rPr/>
        <w:t>UILDING CONSTRUCTION AND LOCATION DETAILS</w:t>
      </w:r>
    </w:p>
    <w:tbl>
      <w:tblPr>
        <w:tblW w:w="89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839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EK B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ziałalność lecznicza 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066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2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poziomów piwnic</w:t>
            </w:r>
            <w:r>
              <w:rPr>
                <w:color w:val="2E74B5"/>
                <w:lang w:val="en-US"/>
              </w:rPr>
              <w:t>/ Number of levels of basemen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620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, prefabrykaty żelbet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zolacja/ocieplenie/ Isolation/Insul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yropian 10 c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  <w:p>
            <w:pPr>
              <w:pStyle w:val="Normal"/>
              <w:spacing w:before="0" w:after="0"/>
              <w:rPr>
                <w:i/>
                <w:i/>
                <w:color w:val="005AA1"/>
                <w:lang w:val="en-US"/>
              </w:rPr>
            </w:pPr>
            <w:r>
              <w:rPr>
                <w:i/>
                <w:color w:val="005AA1"/>
                <w:lang w:val="en-US"/>
              </w:rPr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 , część pomieszczeń klimatyzowanych (ok 10 %)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budynek A,   północ –ulica, zachód – budynek  łącznika  ,   południe-dziedziniec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zonans, PET – działalność medyczna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639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odzaj transportu wewnątrzzakładowego/ </w:t>
            </w:r>
            <w:r>
              <w:rPr>
                <w:color w:val="2E74B5"/>
              </w:rPr>
              <w:t>Type of internal transpor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524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d 0 do 30 metrów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 EI60 i Ei30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trHeight w:val="956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larm p-poż –cały budynek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Alarm p-poż jest w miejscu pożaru i na centrali p-poż na parterze budynku w pomieszczeniu ochrony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ewnętrznych 22 zewnętrzne 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ę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431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Tak – 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w kilku punktach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udynek C</w:t>
      </w:r>
    </w:p>
    <w:p>
      <w:pPr>
        <w:pStyle w:val="Heading1"/>
        <w:numPr>
          <w:ilvl w:val="0"/>
          <w:numId w:val="4"/>
        </w:numPr>
        <w:ind w:left="431" w:hanging="431"/>
        <w:rPr/>
      </w:pPr>
      <w:r>
        <w:rPr/>
        <w:t>KONSTRUKCJA BUDYNKU I OPIS MIEJSCA UBEZPIECZENIA/ BUILDING CONSTRUCTION AND LOCATION DETAILS</w:t>
      </w:r>
    </w:p>
    <w:tbl>
      <w:tblPr>
        <w:tblW w:w="89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839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EK C poliklinika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10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ziałalność lecznicza- obecnie działalność zawieszona do czasu wykonania przebudowy.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05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0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poziomów piwnic</w:t>
            </w:r>
            <w:r>
              <w:rPr>
                <w:color w:val="2E74B5"/>
                <w:lang w:val="en-US"/>
              </w:rPr>
              <w:t>/ Number of levels of basemen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50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urowane, 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ęźba dachowa drewniana pokryta blachą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rop Klejna nad parterem. Wyżej belki drewnian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  <w:p>
            <w:pPr>
              <w:pStyle w:val="Normal"/>
              <w:spacing w:before="0" w:after="0"/>
              <w:rPr>
                <w:i/>
                <w:i/>
                <w:color w:val="005AA1"/>
                <w:lang w:val="en-US"/>
              </w:rPr>
            </w:pPr>
            <w:r>
              <w:rPr>
                <w:i/>
                <w:color w:val="005AA1"/>
                <w:lang w:val="en-US"/>
              </w:rPr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basen budynek A,   północ – dziedziniec, zachód – zabudowania ABW, południe - ulica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21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472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0 do 5=60 metrów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posiada urządzenia odgromowe</w:t>
            </w:r>
            <w:r>
              <w:rPr>
                <w:color w:val="2E74B5"/>
                <w:lang w:val="en-US"/>
              </w:rPr>
              <w:t>/ Whether the building has a lightning protection device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en-US"/>
              </w:rPr>
              <w:t>Brak w</w:t>
            </w:r>
            <w:r>
              <w:rPr/>
              <w:t>ewnętrznych, zewnętrzne 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ę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431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k – 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udynek kuchni i pralni</w:t>
      </w:r>
    </w:p>
    <w:p>
      <w:pPr>
        <w:pStyle w:val="Heading1"/>
        <w:numPr>
          <w:ilvl w:val="0"/>
          <w:numId w:val="5"/>
        </w:numPr>
        <w:ind w:left="431" w:hanging="431"/>
        <w:rPr/>
      </w:pPr>
      <w:r>
        <w:rPr/>
        <w:t>KONSTRUKCJA BUDYNKU I OPIS MIEJSCA UBEZPIECZENIA/ BUILDING CONSTRUCTION AND LOCATION DETAILS</w:t>
      </w:r>
    </w:p>
    <w:tbl>
      <w:tblPr>
        <w:tblW w:w="898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839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ek kuchni i pralni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ziałalność lecznicza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54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poziomów piwnic</w:t>
            </w:r>
            <w:r>
              <w:rPr>
                <w:color w:val="2E74B5"/>
                <w:lang w:val="en-US"/>
              </w:rPr>
              <w:t>/ Number of levels of basemen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600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, 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  budynek B,   północ – budynki zaplecza technicznego , zachód – budynek wielofunkcyjny ,   południe-dziedziniec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21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47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d 0 do 60 metrów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posiada urządzenia odgromowe</w:t>
            </w:r>
            <w:r>
              <w:rPr>
                <w:color w:val="2E74B5"/>
                <w:lang w:val="en-US"/>
              </w:rPr>
              <w:t>/ Whether the building has a lightning protection device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zewnętrzne 2, wewnętrzne 8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ę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431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Tak – 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udynek wielofunkcyjny</w:t>
      </w:r>
    </w:p>
    <w:p>
      <w:pPr>
        <w:pStyle w:val="Heading1"/>
        <w:numPr>
          <w:ilvl w:val="0"/>
          <w:numId w:val="6"/>
        </w:numPr>
        <w:ind w:left="431" w:hanging="431"/>
        <w:rPr/>
      </w:pPr>
      <w:r>
        <w:rPr>
          <w:lang w:val="pl-PL"/>
        </w:rPr>
        <w:t>KO</w:t>
      </w:r>
      <w:r>
        <w:rPr/>
        <w:t>NSTRUKCJA BUDYNKU I OPIS MIEJSCA UBEZPIECZENIA/ BUILDING CONSTRUCTION AND LOCATION DETAILS</w:t>
      </w:r>
    </w:p>
    <w:tbl>
      <w:tblPr>
        <w:tblW w:w="88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698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EK Wielofunkcyjn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75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ziałalność lecznicza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58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58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Murowane, 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zolacja/ocieplenie/ </w:t>
            </w:r>
            <w:r>
              <w:rPr>
                <w:color w:val="2E74B5"/>
                <w:lang w:val="en-US"/>
              </w:rPr>
              <w:t>Isolation/Insulation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 cm styropian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dziedziniec  i łącznik, północ – budynki zaplecza technicznego, zachód – zabudowania ABW, południe-budynek administracyjny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21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47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d 0 do 60 metrów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posiada urządzenia odgromowe</w:t>
            </w:r>
            <w:r>
              <w:rPr>
                <w:color w:val="2E74B5"/>
                <w:lang w:val="en-US"/>
              </w:rPr>
              <w:t>/ Whether the building has a lightning protection device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trHeight w:val="748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2 wewnętrzne, zewnętrzne 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ę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k – 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Budynki zaplecza technicznego i garaży</w:t>
      </w:r>
    </w:p>
    <w:p>
      <w:pPr>
        <w:pStyle w:val="Heading1"/>
        <w:numPr>
          <w:ilvl w:val="0"/>
          <w:numId w:val="7"/>
        </w:numPr>
        <w:ind w:left="431" w:hanging="431"/>
        <w:rPr/>
      </w:pPr>
      <w:r>
        <w:rPr/>
        <w:t>KONSTRUKCJA BUDYNKU I OPIS MIEJSCA UBEZPIECZENIA/ BUILDING CONSTRUCTION AND LOCATION DETAIL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6058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6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ki zaplecza technicznego i garaży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74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ziałalność lecznicza 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60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60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, żęlbe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  budynek B,   pólnoc – ulica , zachód – zabudowania ABW ,   południe-budynek kuchni i wielofunkcyjny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13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łasna stacja paliw/</w:t>
            </w:r>
            <w:r>
              <w:rPr>
                <w:i/>
                <w:color w:val="005AA1"/>
              </w:rPr>
              <w:t xml:space="preserve"> Own fuel station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201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gularność usuwania odpadów/</w:t>
            </w:r>
            <w:r>
              <w:rPr>
                <w:i/>
                <w:color w:val="005AA1"/>
              </w:rPr>
              <w:t xml:space="preserve"> Regularity of waste disposal</w:t>
            </w:r>
          </w:p>
        </w:tc>
        <w:tc>
          <w:tcPr>
            <w:tcW w:w="60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d 0 do 60 metrów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posiada urządzenia odgromowe/</w:t>
            </w:r>
            <w:r>
              <w:rPr>
                <w:i/>
                <w:color w:val="005AA1"/>
                <w:lang w:val="en-US"/>
              </w:rPr>
              <w:t xml:space="preserve"> Whether the building has a lightning protection device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ie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zewnętrzne 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e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k –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entrum stomatologii</w:t>
      </w:r>
    </w:p>
    <w:p>
      <w:pPr>
        <w:pStyle w:val="Heading1"/>
        <w:numPr>
          <w:ilvl w:val="0"/>
          <w:numId w:val="8"/>
        </w:numPr>
        <w:ind w:left="431" w:hanging="431"/>
        <w:rPr/>
      </w:pPr>
      <w:r>
        <w:rPr/>
        <w:t>KONSTRUKCJA BUDYNKU I OPIS MIEJSCA UBEZPIECZENIA/ BUILDING CONSTRUCTION AND LOCATION DETAILS</w:t>
      </w:r>
    </w:p>
    <w:tbl>
      <w:tblPr>
        <w:tblW w:w="9356" w:type="dxa"/>
        <w:jc w:val="left"/>
        <w:tblInd w:w="-3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7"/>
        <w:gridCol w:w="4839"/>
      </w:tblGrid>
      <w:tr>
        <w:trPr>
          <w:cantSplit w:val="true"/>
        </w:trPr>
        <w:tc>
          <w:tcPr>
            <w:tcW w:w="45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Łódź   ul. Anstadta 4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93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entrum stomatologii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90 m2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8 m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poziomów piwnic</w:t>
            </w:r>
            <w:r>
              <w:rPr>
                <w:color w:val="2E74B5"/>
                <w:lang w:val="en-US"/>
              </w:rPr>
              <w:t>/ Number of levels of basemen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790 m2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otynkowane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owa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żelbetowa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ykładziny PCV, terrakota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zolacja/ocieplenie/ </w:t>
            </w:r>
            <w:r>
              <w:rPr>
                <w:color w:val="2E74B5"/>
                <w:lang w:val="en-US"/>
              </w:rPr>
              <w:t>Isolation/Insul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yropian 10cm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Klimatyzacja miejscowa – 4 pomieszczenia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udynek wolnostojący</w:t>
            </w:r>
          </w:p>
        </w:tc>
      </w:tr>
      <w:tr>
        <w:trPr>
          <w:trHeight w:val="433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ziałalność medyczna</w:t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dzaj składowanego mienia</w:t>
            </w:r>
            <w:r>
              <w:rPr>
                <w:color w:val="2E74B5"/>
              </w:rPr>
              <w:t>/ Type of stored propert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rzęt medyczn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posób składowania mienia (w tym wysokość nad poziomem podłoża)/ </w:t>
            </w:r>
            <w:r>
              <w:rPr>
                <w:color w:val="2E74B5"/>
              </w:rPr>
              <w:t>Method of storing of property (including height above ground level)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 gabinetach nisko do 2,5 metra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iejsce składowania mienia/ </w:t>
            </w:r>
            <w:r>
              <w:rPr>
                <w:color w:val="2E74B5"/>
              </w:rPr>
              <w:t>Place of storage of propert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 gabinetach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ksymalny poziom składowania mienia/</w:t>
            </w:r>
            <w:r>
              <w:rPr>
                <w:i/>
                <w:color w:val="005AA1"/>
              </w:rPr>
              <w:t xml:space="preserve"> Maximum storage level of property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ksymalna wielkość powierzchni magazynowych/</w:t>
            </w:r>
            <w:r>
              <w:rPr>
                <w:i/>
                <w:color w:val="005AA1"/>
              </w:rPr>
              <w:t xml:space="preserve"> Maximum amount of storage space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dzaj transportu wewnątrzzakładowego/</w:t>
            </w:r>
            <w:r>
              <w:rPr>
                <w:i/>
                <w:color w:val="005AA1"/>
              </w:rPr>
              <w:t xml:space="preserve"> Type of internal transport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a</w:t>
            </w:r>
          </w:p>
        </w:tc>
      </w:tr>
      <w:tr>
        <w:trPr>
          <w:trHeight w:val="123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667" w:hRule="atLeast"/>
          <w:cantSplit w:val="true"/>
        </w:trPr>
        <w:tc>
          <w:tcPr>
            <w:tcW w:w="45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metrów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posiada urządzenia odgromowe</w:t>
            </w:r>
            <w:r>
              <w:rPr>
                <w:color w:val="2E74B5"/>
                <w:lang w:val="en-US"/>
              </w:rPr>
              <w:t>/ Whether the building has a lightning protection device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system  antywłamaniowy  połączony z miejscem nadzorowania całodobowo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 zewnętrzne 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Przyłącze miejsk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431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rat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 system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/>
              <w:t xml:space="preserve">Monitoring agencji ochrony (czas dojazdu w min.)/ </w:t>
            </w:r>
            <w:r>
              <w:rPr>
                <w:color w:val="2E74B5"/>
                <w:lang w:val="en-US"/>
              </w:rPr>
              <w:t>Security agency monitoring (travel time in min.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10 minut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utomatyczny lub telefonicz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Łącznik pomiędzy budynkiem B</w:t>
        <w:br/>
        <w:t>i wielofunkcyjnym</w:t>
      </w:r>
    </w:p>
    <w:p>
      <w:pPr>
        <w:pStyle w:val="Heading1"/>
        <w:numPr>
          <w:ilvl w:val="0"/>
          <w:numId w:val="9"/>
        </w:numPr>
        <w:ind w:left="431" w:hanging="431"/>
        <w:rPr/>
      </w:pPr>
      <w:r>
        <w:rPr/>
        <w:t>KONSTRUKCJA BUDYNKU I OPIS MIEJSCA UBEZPIECZENIA/ BUILDING CONSTRUCTION AND LOCATION DETAILS</w:t>
      </w:r>
    </w:p>
    <w:tbl>
      <w:tblPr>
        <w:tblW w:w="91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4981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dres/ </w:t>
            </w:r>
            <w:r>
              <w:rPr>
                <w:i/>
                <w:color w:val="005AA1"/>
                <w:lang w:val="en-US"/>
              </w:rPr>
              <w:t>Address</w:t>
            </w:r>
          </w:p>
        </w:tc>
        <w:tc>
          <w:tcPr>
            <w:tcW w:w="4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Łącznik pomiędzy budynkiem B I wielofunkcyjnym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Północna 4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Rok budowy/ </w:t>
            </w:r>
            <w:r>
              <w:rPr>
                <w:i/>
                <w:color w:val="005AA1"/>
                <w:lang w:val="en-US"/>
              </w:rPr>
              <w:t>Year of build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rzeznaczenie budynku/ </w:t>
            </w:r>
            <w:r>
              <w:rPr>
                <w:i/>
                <w:color w:val="005AA1"/>
              </w:rPr>
              <w:t>Use of the building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ziałalność lecznicza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Powierzchnia całkowita budynku/ </w:t>
            </w:r>
            <w:r>
              <w:rPr>
                <w:i/>
                <w:color w:val="005AA1"/>
              </w:rPr>
              <w:t>Total area of the building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8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Wysokość budynku/ </w:t>
            </w:r>
            <w:r>
              <w:rPr>
                <w:i/>
                <w:color w:val="005AA1"/>
                <w:lang w:val="en-US"/>
              </w:rPr>
              <w:t>Building height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m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iczba kondygnacji/ </w:t>
            </w:r>
            <w:r>
              <w:rPr>
                <w:i/>
                <w:color w:val="005AA1"/>
                <w:lang w:val="en-US"/>
              </w:rPr>
              <w:t>Number of floor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Zajmowana powierzchnia/piętro budynku/ </w:t>
            </w:r>
            <w:r>
              <w:rPr>
                <w:i/>
                <w:color w:val="005AA1"/>
                <w:lang w:val="en-US"/>
              </w:rPr>
              <w:t>Occupied area/floor of the building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58 m2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nośnych/</w:t>
            </w:r>
            <w:r>
              <w:rPr>
                <w:i/>
                <w:color w:val="005AA1"/>
                <w:lang w:val="en-US"/>
              </w:rPr>
              <w:t xml:space="preserve"> Construction of load-bearing wall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, żę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ścian działowych/</w:t>
            </w:r>
            <w:r>
              <w:rPr>
                <w:i/>
                <w:color w:val="005AA1"/>
                <w:lang w:val="en-US"/>
              </w:rPr>
              <w:t xml:space="preserve"> Construction of partition wall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rowane i karton-gips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Konstrukcja dachu/</w:t>
            </w:r>
            <w:r>
              <w:rPr>
                <w:i/>
                <w:color w:val="005AA1"/>
                <w:lang w:val="en-US"/>
              </w:rPr>
              <w:t xml:space="preserve"> Construction of roof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Konstrukcja stropów/</w:t>
            </w:r>
            <w:r>
              <w:rPr>
                <w:i/>
                <w:color w:val="005AA1"/>
                <w:lang w:val="en-US"/>
              </w:rPr>
              <w:t xml:space="preserve"> Construction of ceiling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żelbet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Konstrukcja podłóg/ </w:t>
            </w:r>
            <w:r>
              <w:rPr>
                <w:i/>
                <w:color w:val="005AA1"/>
                <w:lang w:val="en-US"/>
              </w:rPr>
              <w:t>Construction of floor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rrakota, wykładziny PCV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Izolacja/ocieplenie/ </w:t>
            </w:r>
            <w:r>
              <w:rPr>
                <w:color w:val="2E74B5"/>
                <w:lang w:val="en-US"/>
              </w:rPr>
              <w:t>Isolation/Insulatio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0 cm styropian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Rodzaj ogrzewania/</w:t>
            </w:r>
            <w:r>
              <w:rPr>
                <w:i/>
                <w:color w:val="005AA1"/>
                <w:lang w:val="en-US"/>
              </w:rPr>
              <w:t xml:space="preserve"> Type of heating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 sieci miejskiej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ystem klimatyzacji/</w:t>
            </w:r>
            <w:r>
              <w:rPr>
                <w:i/>
                <w:color w:val="005AA1"/>
                <w:lang w:val="en-US"/>
              </w:rPr>
              <w:t xml:space="preserve"> Air-conditioning system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Windy/</w:t>
            </w:r>
            <w:r>
              <w:rPr>
                <w:i/>
                <w:color w:val="005AA1"/>
                <w:lang w:val="en-US"/>
              </w:rPr>
              <w:t xml:space="preserve"> Lift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Zasilanie prądem/</w:t>
            </w:r>
            <w:r>
              <w:rPr>
                <w:i/>
                <w:color w:val="005AA1"/>
                <w:lang w:val="en-US"/>
              </w:rPr>
              <w:t xml:space="preserve"> Power supply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 fazowe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Opis sąsiedztwa budynku i rodzaj prowadzonej tam działalności/</w:t>
            </w:r>
            <w:r>
              <w:rPr>
                <w:i/>
                <w:color w:val="005AA1"/>
                <w:lang w:val="en-US"/>
              </w:rPr>
              <w:t xml:space="preserve"> Description of neighborhood of building and type of business conducted there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schód-  budynek B,   północ – budynki zaplecza technicznego , zachód – budynek wielofunkcyjny ,   południe-dziedziniec</w:t>
            </w:r>
          </w:p>
        </w:tc>
      </w:tr>
      <w:tr>
        <w:trPr>
          <w:trHeight w:val="43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0"/>
              <w:ind w:left="0" w:hanging="0"/>
              <w:contextualSpacing/>
              <w:rPr>
                <w:i/>
                <w:i/>
                <w:color w:val="005AA1"/>
                <w:lang w:val="pl-PL"/>
              </w:rPr>
            </w:pPr>
            <w:r>
              <w:rPr>
                <w:szCs w:val="22"/>
                <w:lang w:val="pl-PL"/>
              </w:rPr>
              <w:t>Informacje odnośnie rodzaju działalności prowadzonej przez innych najemców/</w:t>
            </w:r>
            <w:r>
              <w:rPr>
                <w:i/>
                <w:color w:val="005AA1"/>
                <w:szCs w:val="22"/>
                <w:lang w:val="pl-PL"/>
              </w:rPr>
              <w:t xml:space="preserve"> Information on type of business conducted by other tenant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brak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teren, na którym znajduje się budynek, był w okresie ostatnich 10 lat zagrożony ryzykiem powodzi/</w:t>
            </w:r>
            <w:r>
              <w:rPr>
                <w:i/>
                <w:color w:val="005AA1"/>
              </w:rPr>
              <w:t xml:space="preserve"> Was location on which building is situated in the last 10 years at risk of flooding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766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zy budynek jest narażony na niebezpieczeństwo wypadków z udziałem statków powietrznych/</w:t>
            </w:r>
            <w:r>
              <w:rPr>
                <w:i/>
                <w:color w:val="005AA1"/>
              </w:rPr>
              <w:t xml:space="preserve"> Is the building exposed to risk of accidents involving aircrafts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213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Własna stacja paliw/ </w:t>
            </w:r>
            <w:r>
              <w:rPr>
                <w:color w:val="2E74B5"/>
              </w:rPr>
              <w:t>Own fuel station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ie</w:t>
            </w:r>
          </w:p>
        </w:tc>
      </w:tr>
      <w:tr>
        <w:trPr>
          <w:trHeight w:val="331" w:hRule="atLeast"/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Regularność usuwania odpadów/ </w:t>
            </w:r>
            <w:r>
              <w:rPr>
                <w:color w:val="2E74B5"/>
              </w:rPr>
              <w:t>Regularity of waste disposal</w:t>
            </w:r>
          </w:p>
        </w:tc>
        <w:tc>
          <w:tcPr>
            <w:tcW w:w="4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a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431" w:hanging="431"/>
        <w:rPr/>
      </w:pPr>
      <w:r>
        <w:rPr/>
        <w:t>ZABEZPIECZENIA PRZECIWPOŻAROWE/ FIRE PROTECTIONS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6024"/>
      </w:tblGrid>
      <w:tr>
        <w:trPr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przedsiębiorstwa jest podzielony na strefy pożarowe/</w:t>
            </w:r>
            <w:r>
              <w:rPr>
                <w:i/>
                <w:color w:val="005AA1"/>
              </w:rPr>
              <w:t xml:space="preserve"> Is the company area divided into fire zones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inimalna i maksymalna odległość między budynkami/</w:t>
            </w:r>
            <w:r>
              <w:rPr>
                <w:i/>
                <w:color w:val="005AA1"/>
              </w:rPr>
              <w:t xml:space="preserve"> Miminum and maximum distance between building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Od 0 do 60 metrów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posiada urządzenia odgromowe</w:t>
            </w:r>
            <w:r>
              <w:rPr>
                <w:color w:val="2E74B5"/>
                <w:lang w:val="en-US"/>
              </w:rPr>
              <w:t>/ Whether the building has a lightning protection device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budynek przedzielony jest oddzieleniami przeciwpożarowymi (proszę podać wytrzymałość ogniową)/</w:t>
            </w:r>
            <w:r>
              <w:rPr>
                <w:i/>
                <w:color w:val="005AA1"/>
              </w:rPr>
              <w:t xml:space="preserve"> Is the building divided by fire separations (please provide fire resistance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zy budynek wyposażony jest w klapy pożarowe/</w:t>
            </w:r>
            <w:r>
              <w:rPr>
                <w:i/>
                <w:color w:val="005AA1"/>
                <w:lang w:val="en-US"/>
              </w:rPr>
              <w:t xml:space="preserve"> Is the building equipped with fire damp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zy budynek wyposażony jest w instalacje przeciwwybuchowe/</w:t>
            </w:r>
            <w:r>
              <w:rPr>
                <w:i/>
                <w:color w:val="005AA1"/>
              </w:rPr>
              <w:t xml:space="preserve"> Is the building equipped with antiexplosion insta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trHeight w:val="748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88"/>
              <w:rPr/>
            </w:pPr>
            <w:r>
              <w:rPr/>
              <w:t>Czy budynek wyposażony jest w instalacje przeciwprzepięciowe/</w:t>
            </w:r>
            <w:r>
              <w:rPr>
                <w:i/>
                <w:color w:val="005AA1"/>
              </w:rPr>
              <w:t xml:space="preserve"> Is the building equipped with antiovervoltage installation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iczba i miejsce instalacji systemów alarmowych/</w:t>
            </w:r>
            <w:r>
              <w:rPr>
                <w:i/>
                <w:color w:val="005AA1"/>
                <w:lang w:val="en-US"/>
              </w:rPr>
              <w:t xml:space="preserve"> Number and place of installation of alarm system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tałe lub przenośne urządzenia gaśnicze/</w:t>
            </w:r>
            <w:r>
              <w:rPr>
                <w:i/>
                <w:color w:val="005AA1"/>
              </w:rPr>
              <w:t xml:space="preserve"> Fixed or portable fire extinguisher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gaśnice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Liczba hydrantów/ </w:t>
            </w:r>
            <w:r>
              <w:rPr>
                <w:i/>
                <w:color w:val="005AA1"/>
                <w:lang w:val="en-US"/>
              </w:rPr>
              <w:t>Number of hydrants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ewnętrzne 2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/>
              <w:t>Straż pożarna (czas dojazdu w min., odległość w km.)/</w:t>
            </w:r>
            <w:r>
              <w:rPr>
                <w:i/>
                <w:color w:val="005AA1"/>
              </w:rPr>
              <w:t xml:space="preserve"> </w:t>
            </w:r>
            <w:r>
              <w:rPr>
                <w:i/>
                <w:color w:val="005AA1"/>
                <w:lang w:val="en-US"/>
              </w:rPr>
              <w:t>Fire brigade (travel time in min., distance in km.)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3 km,10 minut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Źródło wody przeciwpożarowej/</w:t>
            </w:r>
            <w:r>
              <w:rPr>
                <w:i/>
                <w:color w:val="005AA1"/>
              </w:rPr>
              <w:t xml:space="preserve"> Source of fire water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biornik własny, przyłącze miejskie, własna studnia głębinowa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są oznakowane i wolne/</w:t>
            </w:r>
            <w:r>
              <w:rPr>
                <w:i/>
                <w:color w:val="005AA1"/>
              </w:rPr>
              <w:t xml:space="preserve"> Are marked and free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i/>
                <w:i/>
                <w:color w:val="005AA1"/>
                <w:lang w:val="pl-PL"/>
              </w:rPr>
            </w:pPr>
            <w:r>
              <w:rPr/>
              <w:t>wyjścia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exit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ewakuacyjne/</w:t>
            </w:r>
            <w:r>
              <w:rPr>
                <w:i/>
                <w:color w:val="005AA1"/>
                <w:szCs w:val="22"/>
                <w:lang w:val="pl-PL"/>
              </w:rPr>
              <w:t xml:space="preserve"> emergency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/>
            </w:pPr>
            <w:r>
              <w:rPr/>
              <w:t>drogi pożarowe/</w:t>
            </w:r>
            <w:r>
              <w:rPr>
                <w:i/>
                <w:color w:val="005AA1"/>
                <w:szCs w:val="22"/>
                <w:lang w:val="pl-PL"/>
              </w:rPr>
              <w:t xml:space="preserve"> fire routes</w:t>
            </w:r>
          </w:p>
          <w:p>
            <w:pPr>
              <w:pStyle w:val="GrECoAufzhlung"/>
              <w:numPr>
                <w:ilvl w:val="0"/>
                <w:numId w:val="2"/>
              </w:numPr>
              <w:tabs>
                <w:tab w:val="clear" w:pos="708"/>
                <w:tab w:val="left" w:pos="497" w:leader="none"/>
              </w:tabs>
              <w:spacing w:before="0" w:after="0"/>
              <w:ind w:left="497" w:hanging="283"/>
              <w:contextualSpacing/>
              <w:rPr>
                <w:lang w:val="pl-PL"/>
              </w:rPr>
            </w:pPr>
            <w:r>
              <w:rPr>
                <w:lang w:val="pl-PL"/>
              </w:rPr>
              <w:t>miejsca, w których znajduje się sprzęt p.poż./</w:t>
            </w:r>
            <w:r>
              <w:rPr>
                <w:i/>
                <w:color w:val="005AA1"/>
                <w:szCs w:val="22"/>
                <w:lang w:val="pl-PL"/>
              </w:rPr>
              <w:t xml:space="preserve"> places, where fire equipment is loc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obowiązuje zakaz palenia tytoniu i/lub wyznaczone zostały miejsca palenia tytoniu/ </w:t>
            </w:r>
            <w:r>
              <w:rPr>
                <w:i/>
                <w:color w:val="005AA1"/>
              </w:rPr>
              <w:t>Is there a ban of smoking and/or smoking areas have been designated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zy prowadzone są prace niebezpieczne pożarowo/ </w:t>
            </w:r>
            <w:r>
              <w:rPr>
                <w:i/>
                <w:color w:val="005AA1"/>
              </w:rPr>
              <w:t>Are there any dangerous works of fire</w:t>
            </w:r>
          </w:p>
        </w:tc>
        <w:tc>
          <w:tcPr>
            <w:tcW w:w="6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nie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>
          <w:lang w:val="pl-PL"/>
        </w:rPr>
      </w:r>
    </w:p>
    <w:p>
      <w:pPr>
        <w:pStyle w:val="Heading1"/>
        <w:ind w:left="431" w:hanging="431"/>
        <w:rPr/>
      </w:pPr>
      <w:r>
        <w:rPr>
          <w:lang w:val="pl-PL"/>
        </w:rPr>
        <w:t>OCHRONA</w:t>
      </w:r>
      <w:r>
        <w:rPr/>
        <w:t>/ SECURITY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7"/>
        <w:gridCol w:w="6449"/>
      </w:tblGrid>
      <w:tr>
        <w:trPr>
          <w:cantSplit w:val="true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teren zakładu/firmy jest ogrodzony i/lub oświetlony/</w:t>
            </w:r>
            <w:r>
              <w:rPr>
                <w:i/>
                <w:color w:val="005AA1"/>
              </w:rPr>
              <w:t xml:space="preserve"> Are the premises 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i/>
                <w:color w:val="005AA1"/>
                <w:lang w:val="en-US"/>
              </w:rPr>
              <w:t>fenced and/or illuminated</w:t>
            </w:r>
          </w:p>
        </w:tc>
        <w:tc>
          <w:tcPr>
            <w:tcW w:w="6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ak – ogrodzony i oświetlony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bezpieczenia okien i drzwi (np. kraty, rolety, zamki, karty dostępu)/</w:t>
            </w:r>
            <w:r>
              <w:rPr>
                <w:i/>
                <w:color w:val="005AA1"/>
              </w:rPr>
              <w:t xml:space="preserve"> Windows and doors security (i.e. grids, blinds, locks, access cards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amki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rECoAufzhlung"/>
              <w:numPr>
                <w:ilvl w:val="0"/>
                <w:numId w:val="0"/>
              </w:numPr>
              <w:tabs>
                <w:tab w:val="clear" w:pos="708"/>
                <w:tab w:val="left" w:pos="497" w:leader="none"/>
              </w:tabs>
              <w:spacing w:before="0" w:after="120"/>
              <w:ind w:left="0" w:hanging="0"/>
              <w:contextualSpacing/>
              <w:rPr>
                <w:color w:val="000000"/>
                <w:lang w:val="pl-PL"/>
              </w:rPr>
            </w:pPr>
            <w:r>
              <w:rPr>
                <w:color w:val="000000"/>
                <w:szCs w:val="22"/>
                <w:lang w:val="pl-PL"/>
              </w:rPr>
              <w:t xml:space="preserve">Czy okna i drzwi posiadają atest na zwiększoną odporność na włamanie/ </w:t>
            </w:r>
            <w:r>
              <w:rPr>
                <w:i/>
                <w:color w:val="005AA1"/>
                <w:szCs w:val="22"/>
                <w:lang w:val="pl-PL"/>
              </w:rPr>
              <w:t>Are windows and doors certified for increased resistance to burglar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zy w oknach zainstalowane są szyby wzmocnione, pancerne, bezpieczne, antywłamaniowe/</w:t>
            </w:r>
            <w:r>
              <w:rPr>
                <w:i/>
                <w:color w:val="005AA1"/>
              </w:rPr>
              <w:t xml:space="preserve"> Are windows frames installed with glass reinforced, armored, secure, antiburglar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Systemy antywłamaniowe/ </w:t>
            </w:r>
            <w:r>
              <w:rPr>
                <w:i/>
                <w:color w:val="005AA1"/>
              </w:rPr>
              <w:t>Antiburglar systems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onitoring własny/</w:t>
            </w:r>
            <w:r>
              <w:rPr>
                <w:i/>
                <w:color w:val="005AA1"/>
                <w:lang w:val="en-US"/>
              </w:rPr>
              <w:t xml:space="preserve"> Self-monitoring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ak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osoby powiadamiania agencji ochrony/</w:t>
            </w:r>
            <w:r>
              <w:rPr>
                <w:i/>
                <w:color w:val="005AA1"/>
                <w:lang w:val="en-US"/>
              </w:rPr>
              <w:t xml:space="preserve"> Manners of notification security agenc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telefonicznie</w:t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Ochrona własna/wykonywana przez firmę zewnętrzną/</w:t>
            </w:r>
            <w:r>
              <w:rPr>
                <w:i/>
                <w:color w:val="005AA1"/>
              </w:rPr>
              <w:t xml:space="preserve"> Self protection/protection performed by an external company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rma ochrony 3 posterunki po1 pracowniku 24 h/dobę.</w:t>
            </w:r>
          </w:p>
          <w:p>
            <w:pPr>
              <w:pStyle w:val="Normal"/>
              <w:spacing w:before="0" w:after="120"/>
              <w:rPr/>
            </w:pPr>
            <w:r>
              <w:rPr/>
              <w:t>Pracownicy nieuzbrojeni,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posób przechowywania wartości pieniężnych i używane systemy antynapadowe (w przypadku transportu wartości pieniężnych)/</w:t>
            </w:r>
            <w:r>
              <w:rPr>
                <w:i/>
                <w:color w:val="005AA1"/>
              </w:rPr>
              <w:t xml:space="preserve"> How cash is stored and used antiassault systems (in case of transport of cash)</w:t>
            </w:r>
          </w:p>
        </w:tc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Nie dotyczy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D6A0A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431" w:hanging="431"/>
      <w:outlineLvl w:val="0"/>
    </w:pPr>
    <w:rPr>
      <w:rFonts w:ascii="Calibri" w:hAnsi="Calibri" w:eastAsia="Times New Roman" w:cs="Times New Roman"/>
      <w:bCs/>
      <w:color w:val="FD6A0A"/>
      <w:sz w:val="32"/>
      <w:szCs w:val="24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578" w:hanging="578"/>
      <w:outlineLvl w:val="1"/>
    </w:pPr>
    <w:rPr>
      <w:rFonts w:ascii="Calibri" w:hAnsi="Calibri" w:eastAsia="Times New Roman" w:cs="Times New Roman"/>
      <w:bCs/>
      <w:color w:val="005AA1"/>
      <w:sz w:val="26"/>
      <w:szCs w:val="24"/>
      <w:lang w:val="de-A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outlineLvl w:val="2"/>
    </w:pPr>
    <w:rPr>
      <w:rFonts w:ascii="Calibri" w:hAnsi="Calibri" w:eastAsia="Times New Roman" w:cs="Times New Roman"/>
      <w:b/>
      <w:bCs/>
      <w:szCs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240"/>
      <w:ind w:left="862" w:hanging="862"/>
      <w:outlineLvl w:val="3"/>
    </w:pPr>
    <w:rPr>
      <w:rFonts w:ascii="Calibri" w:hAnsi="Calibri" w:eastAsia="Times New Roman" w:cs="Times New Roman"/>
      <w:b/>
      <w:bCs/>
      <w:iCs/>
      <w:szCs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0" w:after="240"/>
      <w:outlineLvl w:val="4"/>
    </w:pPr>
    <w:rPr>
      <w:rFonts w:ascii="Calibri" w:hAnsi="Calibri" w:eastAsia="Times New Roman" w:cs="Times New Roman"/>
      <w:b/>
      <w:szCs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240"/>
      <w:outlineLvl w:val="5"/>
    </w:pPr>
    <w:rPr>
      <w:rFonts w:ascii="Calibri" w:hAnsi="Calibri" w:eastAsia="Times New Roman" w:cs="Times New Roman"/>
      <w:color w:val="002C50"/>
      <w:szCs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240"/>
      <w:outlineLvl w:val="6"/>
    </w:pPr>
    <w:rPr>
      <w:rFonts w:ascii="Calibri" w:hAnsi="Calibri" w:eastAsia="Times New Roman" w:cs="Times New Roman"/>
      <w:i/>
      <w:iCs/>
      <w:color w:val="002C50"/>
      <w:szCs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240"/>
      <w:outlineLvl w:val="7"/>
    </w:pPr>
    <w:rPr>
      <w:rFonts w:ascii="Calibri" w:hAnsi="Calibri" w:eastAsia="Times New Roman" w:cs="Times New Roman"/>
      <w:color w:val="272727"/>
      <w:sz w:val="21"/>
      <w:szCs w:val="21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240"/>
      <w:outlineLvl w:val="8"/>
    </w:pPr>
    <w:rPr>
      <w:rFonts w:ascii="Calibri" w:hAnsi="Calibri" w:eastAsia="Times New Roman" w:cs="Times New Roman"/>
      <w:i/>
      <w:iCs/>
      <w:color w:val="272727"/>
      <w:sz w:val="21"/>
      <w:szCs w:val="21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FD6A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Cs/>
      <w:color w:val="FD6A0A"/>
      <w:sz w:val="32"/>
      <w:szCs w:val="24"/>
      <w:lang w:val="de-AT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Cs/>
      <w:color w:val="005AA1"/>
      <w:sz w:val="26"/>
      <w:szCs w:val="24"/>
      <w:lang w:val="de-AT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Cs w:val="24"/>
      <w:lang w:val="de-DE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iCs/>
      <w:szCs w:val="24"/>
      <w:lang w:val="de-DE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szCs w:val="24"/>
      <w:lang w:val="de-D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color w:val="002C50"/>
      <w:szCs w:val="24"/>
      <w:lang w:val="de-D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i/>
      <w:iCs/>
      <w:color w:val="002C50"/>
      <w:szCs w:val="24"/>
      <w:lang w:val="de-DE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color w:val="272727"/>
      <w:sz w:val="21"/>
      <w:szCs w:val="21"/>
      <w:lang w:val="de-DE"/>
    </w:rPr>
  </w:style>
  <w:style w:type="character" w:styleId="Nagwek9Znak">
    <w:name w:val="Nagłówek 9 Znak"/>
    <w:basedOn w:val="Domylnaczcionkaakapitu"/>
    <w:qFormat/>
    <w:rPr>
      <w:rFonts w:ascii="Calibri" w:hAnsi="Calibri" w:eastAsia="Times New Roman" w:cs="Times New Roman"/>
      <w:i/>
      <w:iCs/>
      <w:color w:val="272727"/>
      <w:sz w:val="21"/>
      <w:szCs w:val="21"/>
      <w:lang w:val="de-DE"/>
    </w:rPr>
  </w:style>
  <w:style w:type="character" w:styleId="GrECoAufzhlungZchn">
    <w:name w:val="GrECo Aufzählung Zchn"/>
    <w:basedOn w:val="Domylnaczcionkaakapitu"/>
    <w:qFormat/>
    <w:rPr>
      <w:rFonts w:ascii="Calibri" w:hAnsi="Calibri" w:eastAsia="Times New Roman" w:cs="Times New Roman"/>
      <w:color w:val="000000"/>
      <w:szCs w:val="24"/>
      <w:lang w:val="de-DE"/>
    </w:rPr>
  </w:style>
  <w:style w:type="character" w:styleId="TytuZnak">
    <w:name w:val="Tytuł Znak"/>
    <w:basedOn w:val="Domylnaczcionkaakapitu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GrECoAufzhlung">
    <w:name w:val="GrECo Aufzählung"/>
    <w:basedOn w:val="Akapitzlist"/>
    <w:qFormat/>
    <w:pPr>
      <w:numPr>
        <w:ilvl w:val="0"/>
        <w:numId w:val="2"/>
      </w:numPr>
      <w:spacing w:lineRule="auto" w:line="240" w:before="0" w:after="240"/>
      <w:ind w:left="714" w:hanging="357"/>
      <w:contextualSpacing/>
    </w:pPr>
    <w:rPr>
      <w:rFonts w:ascii="Calibri" w:hAnsi="Calibri" w:eastAsia="Times New Roman" w:cs="Times New Roman"/>
      <w:color w:val="000000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4:00Z</dcterms:created>
  <dc:creator>Cichowski Łukasz - GrECo JLT PL</dc:creator>
  <dc:description/>
  <dc:language>en-US</dc:language>
  <cp:lastModifiedBy>user</cp:lastModifiedBy>
  <dcterms:modified xsi:type="dcterms:W3CDTF">2015-05-15T12:34:00Z</dcterms:modified>
  <cp:revision>2</cp:revision>
  <dc:subject/>
  <dc:title/>
</cp:coreProperties>
</file>