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  <w:t>Załącznik nr 1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E O ZABEZPIECZENIACH I KONSTRUKCJI BUDYNK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Lokalizacja obiektu</w:t>
      </w:r>
    </w:p>
    <w:p>
      <w:pPr>
        <w:pStyle w:val="Normal"/>
        <w:jc w:val="both"/>
        <w:rPr/>
      </w:pPr>
      <w:r>
        <w:rPr/>
        <w:t>Budynek szpitala MSWiA zlokalizowany jest w Łodzi przy ul. Północnej 42 na nieruchomości o powierzchni około 2,3 ha. Na teren placówki zdrowotnej prowadzą wjazdy od strony ul. Północnej i Dwernickiego. Od strony placu wewnętrznego (dziedzińca) istnieje możliwość dostępu służb ratowniczych do każdej strefy pożarowej poszczególnych pawilonów szpitalnych oraz części administracyjno – biurowych wraz z przychodniami.</w:t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Wymagania ochrony przeciwpożar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Powierzchnia, wysokość i liczba kondygnacji</w:t>
      </w:r>
    </w:p>
    <w:p>
      <w:pPr>
        <w:pStyle w:val="Normal"/>
        <w:jc w:val="both"/>
        <w:rPr/>
      </w:pPr>
      <w:r>
        <w:rPr/>
        <w:t>Na terenie nieruchomości znajdują się: pawilony szpitalne stanowiące zwarty kompleks budynków wraz z częściami administracyjno – biurowymi i przychodniami. Budynki główne szpitala są cztero i pięcio kondygnacyjnymi, średniowysokimi pawilonami (h&lt;25 m) w kształcie litery U, całkowicie podpiwniczonymi. Na poziomie parteru występuje połączenie poprzez łącznik ze starą częścią Polikliniki, w której znajdują się przychodnie.</w:t>
      </w:r>
    </w:p>
    <w:p>
      <w:pPr>
        <w:pStyle w:val="Normal"/>
        <w:jc w:val="both"/>
        <w:rPr/>
      </w:pPr>
      <w:r>
        <w:rPr/>
        <w:t>Konstrukcja - ściany zewnętrzne, nośne i działowe murowane z cegły. Stropy międzykondygnacyjne żelbetowe, stropodachy z płyt korytkowych. Wyjątek stanowi więźba dachowa drewniana kryta papą na deskowaniu nad starą częścią Polikliniki.</w:t>
      </w:r>
    </w:p>
    <w:p>
      <w:pPr>
        <w:pStyle w:val="Normal"/>
        <w:jc w:val="both"/>
        <w:rPr/>
      </w:pPr>
      <w:r>
        <w:rPr/>
        <w:t>Powierzchnia zabudowy – ok. 7980 m2.</w:t>
      </w:r>
    </w:p>
    <w:p>
      <w:pPr>
        <w:pStyle w:val="Normal"/>
        <w:jc w:val="both"/>
        <w:rPr/>
      </w:pPr>
      <w:r>
        <w:rPr/>
        <w:t>Pow. użytkowa – około 22595 m2.</w:t>
      </w:r>
    </w:p>
    <w:p>
      <w:pPr>
        <w:pStyle w:val="Normal"/>
        <w:jc w:val="both"/>
        <w:rPr/>
      </w:pPr>
      <w:r>
        <w:rPr/>
        <w:t>Kubatura 107360 m3.</w:t>
      </w:r>
    </w:p>
    <w:p>
      <w:pPr>
        <w:pStyle w:val="Normal"/>
        <w:jc w:val="both"/>
        <w:rPr/>
      </w:pPr>
      <w:r>
        <w:rPr/>
        <w:t>Klatki schodowe - w budynku znajduje się 6 żelbetowych klatek schodowych obudowanych i zamykanych drzwiami zwykłymi. Przy głównych klatkach schodowych wewnątrz pawilonów szpitalnych występują windy, które łączą wszystkie kondygnacje budynków. Klatki schodowe nie posiadają urządzeń do usuwania dymu.</w:t>
      </w:r>
    </w:p>
    <w:p>
      <w:pPr>
        <w:pStyle w:val="Normal"/>
        <w:jc w:val="both"/>
        <w:rPr/>
      </w:pPr>
      <w:r>
        <w:rPr/>
        <w:t>Obiekt łącznie posiada 4 wyjścia z poziomu parteru, dodatkowo 2 wyjścia z poziomu kondygnacji piwnicznej poprzez Izbę Przyjęć oraz byłą Stomatologię na dziedziniec wewnętrzny. W budynku znajduje się winda osobowa oraz windy do transportu chorych.</w:t>
      </w:r>
    </w:p>
    <w:p>
      <w:pPr>
        <w:pStyle w:val="Normal"/>
        <w:jc w:val="both"/>
        <w:rPr/>
      </w:pPr>
      <w:r>
        <w:rPr/>
        <w:t>Obiekt wyposażony jest w instalacje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wewnętrzną instalację hydrantową stanowią zawory Ø52 zlokalizowane przy każdej klatce schodowej na poszczególnych kondygnacjach, które wyposażone są w odcinek węża i prądownicę zabudowane w metalowych i przeszklonych szafkach hydrantowych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oświetlenie ewakuacyjne (awaryjne) – oprawy autonomiczne z własnym zasilaniem. Ponadto szpital posiada rezerwowe zasilanie z agregatu prądotwórczego o mocy 44 kW. Załączenie zasilania awaryjnego następuje poprzez włączenie manualne przez pracowników działu technicznego (dyżur całodobowy). Pomieszczenia bloku operacyjnego i dwóch sal operacyjnych wyposażone w zestaw baterii akumulatorowych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Gaśnice – obiekt wyposażony jest w podręczny sprzęt gaśniczy (gaśnice proszkowe typu ABC i gaśnice śniegowe CO2) w ilości zgodnej z wymaganiami przepisów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Ogrzewanie - z lokalnego węzła ciepłowniczego, ogrzewanie miejskie ciepłownic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ynek A zlokalizowany jest przy ul. Dwernickiego i jest połączony z budynkami B i C, które razem tworzą literę „C”. Jest pięciokondygnacyjny, podpiwniczony. Wyszczególnienie pomieszczeń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Niski Parter; Izba Przyjęć, Centralna Sterylizatornia, pomieszczenia magazynowe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Wysoki Parter; Centralna Rejestracja, poradnie specjalistyczne, sala konferencyjna, sekretariat, gabinet dyrektora, portiernia oraz punkty handlowe i gastronomiczne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I Piętro; Pracownia Hemodynamiki, RTG, fizykoterapia, Punkt Pobrań oraz poradnie specjalistyczne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II Piętro; Blok Operacyjny, OIOM, Oddział Urologiczny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>III Piętro; Laboratorium, Oddział Chirurgii Naczy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ynek B</w:t>
      </w:r>
    </w:p>
    <w:p>
      <w:pPr>
        <w:pStyle w:val="Normal"/>
        <w:jc w:val="both"/>
        <w:rPr/>
      </w:pPr>
      <w:r>
        <w:rPr/>
        <w:t>Niski Parter; Apteka Szpitalna, Rezonans Magnetyczny, Dział Aparatury Medycznej, OKL, WKL, pomieszczenia gospodarcze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Wysoki Parter; Oddział Wewnętrzny, Dział Statystyki Medycznej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I Piętro; Oddział Chirurgii Onkologicznej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II Piętro; Oddział Kardiologii Interwencyjnej, Oddział Okulistyczny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III Piętro; Oddział Chirurgii Urazowej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IV Piętro; Oddział Ginekologiczny i Pracownia Enteroskop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ynek C jest zlokalizowany od ul. Północnej, połączony przewiązką z budynkiem A, czterokondygnacyjny. Na poziomie piwnic znajduje się fizykoterapia, centrala telefoniczna, apteka. Pozostałe kondygnacje są w chwili obecnej niezagospodarowa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ynek wielofunkcyjny jest wolno stojący, jedno piętrowy, połączony z budynkiem B przewiązką na wysokości I piętra. W piwnicy znajdują się magazyny, na parterze Zakład Patomorfologii i Poradnia Medycyny Pracy. Na I piętrze są pomieszczenia przeznaczone na Oddział Pobytu Dzien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ynek administracyjny jest budynkiem wolnostojącym. I piętrowy. W piwnicach zlokalizowane jest archiwum, na parterze poradni a na I piętrze pokoje administracji ZOZ. W portierni przy wejściu głównym od ul. Dwernickiego, przy wjeździe na teren szpitala od strony ul. Północnej i od ul. Źródłowej dyżurują całodobowo pracownicy ochrony. Konstrukcja – ściany murowane z cegły pełnej ceramicznej, strop oraz stropodach żelbetowy. Powierzchnia zabudowy – około 294 m2. Powierzchnia użytkowa ok. 421 m2. Klatki schodowe - budynek posiada jedną żelbetową otwartą klatkę schodową zamykaną drzwiami. Z budynku prowadzi jedno wyjście bezpośrednio na zewnątrz obiek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dległość od obiektów sąsiadujących</w:t>
      </w:r>
    </w:p>
    <w:p>
      <w:pPr>
        <w:pStyle w:val="Normal"/>
        <w:jc w:val="both"/>
        <w:rPr/>
      </w:pPr>
      <w:r>
        <w:rPr/>
        <w:t>Wszystkie budynki położone są na jednej działce budowlanej. Budynki główne pawilonów szpitalnych znajduje się w odległości: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15m od budynku administracyjnego,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25 m od budynków AB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ametry pożarowe występujących substancji palnych</w:t>
      </w:r>
    </w:p>
    <w:p>
      <w:pPr>
        <w:pStyle w:val="Normal"/>
        <w:jc w:val="both"/>
        <w:rPr/>
      </w:pPr>
      <w:r>
        <w:rPr/>
        <w:t>Materiałami palnymi mogą być produkty lecznicze, które są składowane w pom. magazynowym (w podpiwniczeniu) i na bloku operacyjnym, a także ich palne (kartonowe, papierowe i foliowe) opakowania oraz palne elementy wyposażenia pomieszczeń szpitalnych oraz administracyjnobiurowych. Poza budynkiem znajduje się magazyn z butlami z tlen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ena zagrożenia wybuchem pomieszczeń oraz przestrzeni zewnętrznych</w:t>
      </w:r>
    </w:p>
    <w:p>
      <w:pPr>
        <w:pStyle w:val="Normal"/>
        <w:jc w:val="both"/>
        <w:rPr/>
      </w:pPr>
      <w:r>
        <w:rPr/>
        <w:t>Nie występuj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dział obiektów na strefy pożarowe</w:t>
      </w:r>
    </w:p>
    <w:p>
      <w:pPr>
        <w:pStyle w:val="Normal"/>
        <w:jc w:val="both"/>
        <w:rPr/>
      </w:pPr>
      <w:r>
        <w:rPr/>
        <w:t>Pawilony szpitala stanowią odrębne strefy pożarowe o powierzchni nie przekraczającej 5000 m2. Powierzchnia strefy pożarowej jest obliczana jako powierzchnia wewnętrzna budynku lub jego czę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lasa odporności pożarowej budynku oraz klasa odporności ogniowej i stopień rozprzestrzeniania ognia elementów budowlanych</w:t>
      </w:r>
    </w:p>
    <w:p>
      <w:pPr>
        <w:pStyle w:val="Normal"/>
        <w:jc w:val="both"/>
        <w:rPr/>
      </w:pPr>
      <w:r>
        <w:rPr/>
        <w:t>Główne elementy konstrukcyjne niepalne. Ściany zewnętrzne i środkowe niepalne (murowane z cegły ceramicznej). Ściany działowe murowane ceramiczne, stropy niepalne.</w:t>
      </w:r>
    </w:p>
    <w:p>
      <w:pPr>
        <w:pStyle w:val="Normal"/>
        <w:jc w:val="both"/>
        <w:rPr/>
      </w:pPr>
      <w:r>
        <w:rPr/>
        <w:t>Budynek przychodni od strony ul. Północnej (stara Poliklinika) posiada stropy drewniane oraz dach drewniany kryty blachą – obiekt wpisany do ewidencji zaby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magana klasa odporności pożarowej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dla budynku: głównego szpitala - „B”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dla budynku: przychodni Polikliniki - „C”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dla budynku: administracyjnego – „D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posób zabezpieczenia przeciwpożarowego instalacji użytkowych, a w szczególności: wentylacyjnej, ogrzewczej, elektroenergetycznej</w:t>
      </w:r>
    </w:p>
    <w:p>
      <w:pPr>
        <w:pStyle w:val="Normal"/>
        <w:jc w:val="both"/>
        <w:rPr/>
      </w:pPr>
      <w:r>
        <w:rPr/>
        <w:t>Przedmiotowe instalacje nie wymagają specjalnych zabezpieczeń przeciwpożarowych. Obiekt wyposażony jest w następujące instalacje: elektryczną, odgromową, wodociągową, kanalizacyjną, centralnego ogrzewania (z węzła ogrzewania miejskiego), gazową (wykorzystywana w kuchni – główny zawór gazu umieszczony na budynku byłej Polikliniki na zewnątrz obiektu od strony wjazdu na plac wewnętrzny po stronie ul. Północnej oraz wentylację grawitacyjną i mechaniczną.</w:t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</w:rPr>
      </w:pPr>
      <w:r>
        <w:rPr>
          <w:b/>
        </w:rPr>
        <w:t>Wyposażenie w gaśnice</w:t>
      </w:r>
    </w:p>
    <w:p>
      <w:pPr>
        <w:pStyle w:val="Normal"/>
        <w:jc w:val="both"/>
        <w:rPr/>
      </w:pPr>
      <w:r>
        <w:rPr/>
        <w:t>Wszystkie budynki wyposażone są w podręczny sprzęt gaśniczy (gaśnice proszkowe typu ABC i gaśnice śniegowe CO2) w ilości zgodnej z wymaganiami przepis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opatrzenie w wodę do zewnętrznego gaszenia pożaru</w:t>
      </w:r>
    </w:p>
    <w:p>
      <w:pPr>
        <w:pStyle w:val="Normal"/>
        <w:jc w:val="both"/>
        <w:rPr/>
      </w:pPr>
      <w:r>
        <w:rPr/>
        <w:t>Wymagana ilość wody do zewnętrznego gaszenia pożaru (dla hydrantów zewnętrznych) – 20 dm3/s łącznie z co najmniej dwóch hydrantów o średnicy 80 mm lub zapas wody 200 m3 w przeciwpożarowym zbiorniku wodnym. Wymaganą ilość wody do celów ppoż. zapewnia miejska sieć wodociągowa w ul. Północ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rogi pożarowe</w:t>
      </w:r>
    </w:p>
    <w:p>
      <w:pPr>
        <w:pStyle w:val="Normal"/>
        <w:spacing w:before="0" w:after="160"/>
        <w:jc w:val="both"/>
        <w:rPr/>
      </w:pPr>
      <w:r>
        <w:rPr/>
        <w:t>Główny dojazd do budynku zlokalizowany jest od strony ul. Dwernickiego i ul. Północnej (utwardzony i pokryty warstwą asfaltu), gdzie zlokalizowane są wejścia główne. Teren bezpośrednio przed budynkiem jest utwardzony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25:00Z</dcterms:created>
  <dc:creator>Cichowski Łukasz - GrECo JLT PL</dc:creator>
  <dc:description/>
  <dc:language>en-US</dc:language>
  <cp:lastModifiedBy>user</cp:lastModifiedBy>
  <dcterms:modified xsi:type="dcterms:W3CDTF">2015-05-15T12:25:00Z</dcterms:modified>
  <cp:revision>2</cp:revision>
  <dc:subject/>
  <dc:title/>
</cp:coreProperties>
</file>