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5.06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kompleksowe ubezpieczenie SP ZOZ MSW w Łodzi – nr sprawy 21/U/15 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 xml:space="preserve">W związku z  zamieszczonymi w dniu 12.06.2015r odpowiedziami na pytania Wykonawców SP ZOZ MSW w Łodzi na mocy  art. 38 ust. 1 ustawy z dnia 29.01.2004r. Prawo zamówień publicznych (Dz. U. z 2013r. poz. 907 ze zm.)  zmienia treść SIWZ w zakresie Załącznika nr 1, 1a, 1b – Opis przedmiotu zamówienia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25:00Z</dcterms:created>
  <dc:creator>Monika</dc:creator>
  <dc:description/>
  <cp:keywords/>
  <dc:language>en-US</dc:language>
  <cp:lastModifiedBy>user</cp:lastModifiedBy>
  <cp:lastPrinted>2015-06-12T12:51:00Z</cp:lastPrinted>
  <dcterms:modified xsi:type="dcterms:W3CDTF">2015-06-15T10:23:00Z</dcterms:modified>
  <cp:revision>4</cp:revision>
  <dc:subject/>
  <dc:title/>
</cp:coreProperties>
</file>