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4.09.2015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usługę sprzątania wraz z transportem wewnętrznym nr 35/U/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1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Prosimy o potwierdzenie, iż harmonogram szkoleń pracowników, przedstawia Wykonawca, który wygra postępowanie przetargowe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Tak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2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Prosimy o potwierdzenie, iż procedury i instrukcje dotyczące prowadzenia usługi sprzątania, przedstawia Wykonawca, który wygra postępowanie przetargowe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Tak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3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Prosimy o potwierdzenie, iż dezynfektariusz (wykaz środków) ma zawierać wszelkie niezbędne do wykonania usługi utrzymania czystości wewnątrz obiektu (dezynfekcyjne, myjące, czyszczące, konserwujące itp.)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Tak wg SIWZ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4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Prosimy o potwierdzenie, iż Wykonawca może zaoferować dodatkowe preparaty, poza opisanymi przez Zamawiającego w zał nr 2C do SIWZ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Tak po zaopiniowaniu przez Zespół ds. zakażeń szpitalnych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5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Prosimy o dopuszczenie do dezynfekcji promienników lamp bakteriobójczych preparatu o właściwościach dezynfekcyjnych na bazie skażonego alkoholu o spektrum działania B, Tbc, F, V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Tak dopuszczamy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6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Prosimy o podanie rodzajów podłóg występujących w szpitalu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Wykładziny dywanowe, terakota, wykładzina z PCV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7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Prosimy o podanie, które rodzaje podłóg podlegają konserwacji (akrylacji, polimeryzacji)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Akrylacja- podłogi z PCV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8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Prosimy o potwierdzenie, iż do oferty przetargowej należy załączyć plan higieny i dezynfekcji zawierający wszystkie wymagane w SIWZ czynności, we wszystkich oddziałach i wszystkich komórkach organizacyjnych szpitala oraz we wszystkich strefach wraz z podaniem czynności (zakresu prac),</w:t>
      </w:r>
      <w:r>
        <w:rPr>
          <w:rFonts w:eastAsia="SimSun;宋体" w:cs="Times New Roman" w:ascii="Times New Roman" w:hAnsi="Times New Roman"/>
          <w:bCs/>
          <w:sz w:val="22"/>
          <w:szCs w:val="22"/>
          <w:lang w:eastAsia="zh-CN"/>
        </w:rPr>
        <w:t xml:space="preserve"> częstotliwości wykonywanych czynności  z przypisaniem dla każdej czynności nazwy użytego preparatu do mycia i dezynfekcji oraz rodzaju sprzętu, jakim poszczególne czynności będą wykonywane,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 xml:space="preserve"> celem weryfikacji czy przedmiot zamówienia będzie wykonywany preparatami odpowiednio dobranymi do danych powierzchni i sprzętów oraz czy usługa będzie wykonywana w sposób zapewniający odpowiedni stan sanitarno- epidemiologiczny w obiektach Zamawiającego objętych przedmiotowym zamówieniem.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Zgodnie z SIWZ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9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Zamawiający w punkcie 3 SIWZ "Opis przedmiotu zamówienia", "Zakres obowiązków Wykonawcy" zapisał, iż "szpital ma podpisane umowy na wynajem pomieszczeń z firmami zewnętrznymi, do zadań Wykonawcy należy dostarczenie tym firmom worków na odpady oraz zbieranie odpadów"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W związku z powyższym prosimy o odpowiedź na następujące pytania: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prosimy o podanie liczby tych najemców,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jaki rodzaj odpadów produkują najemcy (medyczne, zakaźne, komunalne itp.)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ile koszy na odpady znajduje się w pomieszczeniach najemców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jaką wielkość (pojemność) mają kosze w pomieszczeniach najemców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prosimy o podanie wielkości (pojemności) oraz kolorów worków na odpady jakie Wykonawca ma dostarczać najemcom,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w jakich godzinach i ile razy dziennie Wykonawca ma odbierać odpady z pomieszczeń najemców,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gdzie należy składować odpady produkowane przez najemców?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Jeden najemca, odpady medyczne i komunalne, worki 120 litrów, worki czerwone i czarne, odbieranie 2 razy w tygodniu w godzinach do ustalenia z Wykonawcą,</w:t>
      </w: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 xml:space="preserve"> składowanie jak odpady szpitalne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10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 xml:space="preserve">Zamawiający w ogłoszeniu o zamówieniu sekcja III pkt 3, oraz w rozdziale 8 SIWZ opisał warunki udziału w postępowaniu dotyczące posiadanej wiedzy i doświadczenia w następujący sposób: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 xml:space="preserve">" Zamawiający uzna warunek za spełniony, jeżeli Wykonawca </w:t>
      </w:r>
      <w:r>
        <w:rPr>
          <w:rFonts w:eastAsia="SimSun;宋体" w:cs="Times New Roman" w:ascii="Times New Roman" w:hAnsi="Times New Roman"/>
          <w:color w:val="000000"/>
          <w:sz w:val="22"/>
          <w:szCs w:val="22"/>
          <w:lang w:eastAsia="zh-CN"/>
        </w:rPr>
        <w:t xml:space="preserve">wykaże, że </w:t>
      </w:r>
      <w:r>
        <w:rPr>
          <w:rFonts w:eastAsia="SimSun;宋体" w:cs="Times New Roman" w:ascii="Times New Roman" w:hAnsi="Times New Roman"/>
          <w:iCs/>
          <w:color w:val="000000"/>
          <w:sz w:val="22"/>
          <w:szCs w:val="22"/>
          <w:lang w:eastAsia="zh-CN"/>
        </w:rPr>
        <w:t>w okresie ostatnich trzech lat przed dniem otwarcia ofert, a jeżeli okres prowadzenia działalności jest krótszy - w tym okresie, wykonał lub wykonuje min. 2 usługi kompleksowego sprzątania w szpitalach o powierzchni użytkowej wewnętrznej objętej usługą nie mniejszej niż 10000 m</w:t>
      </w:r>
      <w:r>
        <w:rPr>
          <w:rFonts w:eastAsia="SimSun;宋体" w:cs="Times New Roman" w:ascii="Times New Roman" w:hAnsi="Times New Roman"/>
          <w:iCs/>
          <w:color w:val="000000"/>
          <w:sz w:val="22"/>
          <w:szCs w:val="22"/>
          <w:vertAlign w:val="superscript"/>
          <w:lang w:eastAsia="zh-CN"/>
        </w:rPr>
        <w:t xml:space="preserve">2 </w:t>
      </w:r>
      <w:r>
        <w:rPr>
          <w:rFonts w:eastAsia="SimSun;宋体" w:cs="Times New Roman" w:ascii="Times New Roman" w:hAnsi="Times New Roman"/>
          <w:iCs/>
          <w:color w:val="000000"/>
          <w:sz w:val="22"/>
          <w:szCs w:val="22"/>
          <w:lang w:eastAsia="zh-CN"/>
        </w:rPr>
        <w:t>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Cs/>
          <w:color w:val="000000"/>
          <w:sz w:val="22"/>
          <w:szCs w:val="22"/>
          <w:lang w:eastAsia="zh-CN"/>
        </w:rPr>
        <w:t>w okresie ostatnich trzech lat przed dniem otwarcia ofert, a jeżeli okres prowadzenia działalności jest krótszy - w tym okresie, wykonał lub wykonuje min. 2 usługi kompleksowego sprzątania terenów zewnętrznych jednostek użyteczności publicznej, o powierzchni 10000 m</w:t>
      </w:r>
      <w:r>
        <w:rPr>
          <w:rFonts w:eastAsia="SimSun;宋体" w:cs="Times New Roman" w:ascii="Times New Roman" w:hAnsi="Times New Roman"/>
          <w:iCs/>
          <w:color w:val="000000"/>
          <w:sz w:val="22"/>
          <w:szCs w:val="22"/>
          <w:vertAlign w:val="superscript"/>
          <w:lang w:eastAsia="zh-CN"/>
        </w:rPr>
        <w:t xml:space="preserve">2 " 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iCs/>
          <w:color w:val="000000"/>
          <w:sz w:val="22"/>
          <w:szCs w:val="22"/>
          <w:vertAlign w:val="superscript"/>
          <w:lang w:eastAsia="zh-CN"/>
        </w:rPr>
      </w:pPr>
      <w:r>
        <w:rPr>
          <w:rFonts w:eastAsia="SimSun;宋体" w:cs="Times New Roman" w:ascii="Times New Roman" w:hAnsi="Times New Roman"/>
          <w:iCs/>
          <w:color w:val="000000"/>
          <w:sz w:val="22"/>
          <w:szCs w:val="22"/>
          <w:vertAlign w:val="superscript"/>
          <w:lang w:eastAsia="zh-CN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iCs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iCs/>
          <w:color w:val="000000"/>
          <w:sz w:val="22"/>
          <w:szCs w:val="22"/>
          <w:lang w:eastAsia="zh-CN"/>
        </w:rPr>
        <w:t xml:space="preserve">W związku z faktem, iż przedmiot zamówienia </w:t>
      </w:r>
      <w:r>
        <w:rPr>
          <w:rFonts w:eastAsia="SimSun;宋体" w:cs="Times New Roman" w:ascii="Times New Roman" w:hAnsi="Times New Roman"/>
          <w:iCs/>
          <w:color w:val="000000"/>
          <w:sz w:val="22"/>
          <w:szCs w:val="22"/>
          <w:u w:val="single"/>
          <w:lang w:eastAsia="zh-CN"/>
        </w:rPr>
        <w:t>obejmuje łącznie kompleksową usługę utrzymania czystości wewnątrz budynku szpitala oraz usługę utrzymania terenów zewnętrznych</w:t>
      </w:r>
      <w:r>
        <w:rPr>
          <w:rFonts w:eastAsia="SimSun;宋体" w:cs="Times New Roman" w:ascii="Times New Roman" w:hAnsi="Times New Roman"/>
          <w:iCs/>
          <w:color w:val="000000"/>
          <w:sz w:val="22"/>
          <w:szCs w:val="22"/>
          <w:lang w:eastAsia="zh-CN"/>
        </w:rPr>
        <w:t xml:space="preserve"> to należy wywnioskować, iż </w:t>
      </w:r>
      <w:r>
        <w:rPr>
          <w:rFonts w:eastAsia="SimSun;宋体" w:cs="Times New Roman" w:ascii="Times New Roman" w:hAnsi="Times New Roman"/>
          <w:bCs/>
          <w:sz w:val="22"/>
          <w:szCs w:val="22"/>
          <w:lang w:eastAsia="zh-CN"/>
        </w:rPr>
        <w:t xml:space="preserve">opis sposobu oceny spełnienia warunku udziału w postępowaniu dotyczącego wiedzy i doświadczenia jest nieadekwatny do przedmiotu zamówienia a tym samym </w:t>
      </w:r>
      <w:r>
        <w:rPr>
          <w:rFonts w:eastAsia="SimSun;宋体" w:cs="Times New Roman" w:ascii="Times New Roman" w:hAnsi="Times New Roman"/>
          <w:bCs/>
          <w:sz w:val="22"/>
          <w:szCs w:val="22"/>
          <w:lang w:eastAsia="zxx" w:bidi="zxx"/>
        </w:rPr>
        <w:t>jest niezgodny z przepisami ustawy Prawo zamówień publicznych.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iCs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iCs/>
          <w:color w:val="000000"/>
          <w:sz w:val="22"/>
          <w:szCs w:val="22"/>
          <w:lang w:eastAsia="zh-CN"/>
        </w:rPr>
      </w:r>
    </w:p>
    <w:p>
      <w:pPr>
        <w:pStyle w:val="Normal"/>
        <w:suppressAutoHyphens w:val="false"/>
        <w:jc w:val="both"/>
        <w:rPr/>
      </w:pPr>
      <w:r>
        <w:rPr>
          <w:rFonts w:eastAsia="SimSun;宋体" w:cs="Times New Roman" w:ascii="Times New Roman" w:hAnsi="Times New Roman"/>
          <w:bCs/>
          <w:sz w:val="22"/>
          <w:szCs w:val="22"/>
          <w:lang w:eastAsia="zh-CN"/>
        </w:rPr>
        <w:t xml:space="preserve">Ukształtowanie warunku udziału w postępowaniu w zakresie wiedzy i doświadczenia powinno być zatem określone w ten sposób, że Wykonawca winien legitymować się wiedzą i doświadczeniem w wykonaniu usługi, która swoim zakresem obejmowała łącznie  utrzymanie </w:t>
      </w:r>
      <w:r>
        <w:rPr>
          <w:rFonts w:eastAsia="SimSun;宋体" w:cs="Times New Roman" w:ascii="Times New Roman" w:hAnsi="Times New Roman"/>
          <w:iCs/>
          <w:color w:val="000000"/>
          <w:sz w:val="22"/>
          <w:szCs w:val="22"/>
          <w:lang w:eastAsia="zh-CN"/>
        </w:rPr>
        <w:t>czystości wewnątrz budynku szpitala wraz z usługą utrzymania terenów zewnętrznych</w:t>
      </w:r>
      <w:r>
        <w:rPr>
          <w:rFonts w:eastAsia="SimSun;宋体" w:cs="Times New Roman" w:ascii="Times New Roman" w:hAnsi="Times New Roman"/>
          <w:bCs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Specyfika przedmiotu zamówienia wymusza, zatem konieczność sprecyzowania warunku w sposób w zakresie wiedzy i doświadczenia w sposób pozwalający na dopuszczenie do wykonania zamówienia jedynie Wykonawców posiadających odpowiedni zasób wiedzy i umiejętności praktycznych w wykonywaniu podobnych usług.</w:t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  <w:r>
        <w:rPr>
          <w:rFonts w:eastAsia="SimSun;宋体" w:cs="Times New Roman" w:ascii="Times New Roman" w:hAnsi="Times New Roman"/>
          <w:bCs/>
          <w:vanish/>
          <w:sz w:val="22"/>
          <w:szCs w:val="22"/>
          <w:lang w:eastAsia="zh-CN"/>
        </w:rPr>
        <w:fldChar w:fldCharType="begin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instrText xml:space="preserve"> PAGE \* ARABIC </w:instrTex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separate"/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t>0</w:t>
      </w:r>
      <w:r>
        <w:rPr>
          <w:sz w:val="22"/>
          <w:szCs w:val="22"/>
          <w:bCs/>
          <w:vanish/>
          <w:rFonts w:eastAsia="SimSun;宋体" w:cs="Times New Roman" w:ascii="Times New Roman" w:hAnsi="Times New Roman"/>
          <w:lang w:eastAsia="zh-CN"/>
        </w:rPr>
        <w:fldChar w:fldCharType="end"/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Cs/>
          <w:sz w:val="22"/>
          <w:szCs w:val="22"/>
          <w:lang w:eastAsia="zh-CN"/>
        </w:rPr>
        <w:t xml:space="preserve">Należy podkreślić, że określenie warunków udziału w postępowaniu jest jedną z podstawowych czynności Zamawiającego, która ma bezpośredni wpływ na wynik postępowania. W związku z powyższym, formułując warunki udziału w postępowaniu Zamawiający nie może tego czynić w sposób dowolny i w oderwaniu od przedmiotu zamówienia, a także swoich potrzeb, bowiem ich celem jest weryfikacja zdolności Wykonawców do realizacji konkretnego zadania. </w:t>
      </w:r>
    </w:p>
    <w:p>
      <w:pPr>
        <w:pStyle w:val="Normal"/>
        <w:suppressAutoHyphens w:val="false"/>
        <w:jc w:val="both"/>
        <w:rPr/>
      </w:pPr>
      <w:r>
        <w:rPr>
          <w:rFonts w:eastAsia="SimSun;宋体" w:cs="Times New Roman" w:ascii="Times New Roman" w:hAnsi="Times New Roman"/>
          <w:bCs/>
          <w:sz w:val="22"/>
          <w:szCs w:val="22"/>
          <w:lang w:eastAsia="zh-CN"/>
        </w:rPr>
        <w:t xml:space="preserve">Wnosimy zatem o modyfikację 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warunku udziału w postępowaniu dotyczącego posiadanej wiedzy i doświadczenia w następujący sposób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 xml:space="preserve">" Zamawiający uzna warunek za spełniony, jeżeli Wykonawca </w:t>
      </w:r>
      <w:r>
        <w:rPr>
          <w:rFonts w:eastAsia="SimSun;宋体" w:cs="Times New Roman" w:ascii="Times New Roman" w:hAnsi="Times New Roman"/>
          <w:color w:val="000000"/>
          <w:sz w:val="22"/>
          <w:szCs w:val="22"/>
          <w:lang w:eastAsia="zh-CN"/>
        </w:rPr>
        <w:t xml:space="preserve">wykaże, że </w:t>
      </w:r>
      <w:r>
        <w:rPr>
          <w:rFonts w:eastAsia="SimSun;宋体" w:cs="Times New Roman" w:ascii="Times New Roman" w:hAnsi="Times New Roman"/>
          <w:iCs/>
          <w:color w:val="000000"/>
          <w:sz w:val="22"/>
          <w:szCs w:val="22"/>
          <w:lang w:eastAsia="zh-CN"/>
        </w:rPr>
        <w:t>w okresie ostatnich trzech lat przed dniem otwarcia ofert, a jeżeli okres prowadzenia działalności jest krótszy - w tym okresie, wykonał lub wykonuje min. 3 usługi kompleksowego sprzątania w szpitalach o powierzchni użytkowej wewnętrznej objętej usługą nie mniejszej niż 10000 m</w:t>
      </w:r>
      <w:r>
        <w:rPr>
          <w:rFonts w:eastAsia="SimSun;宋体" w:cs="Times New Roman" w:ascii="Times New Roman" w:hAnsi="Times New Roman"/>
          <w:iCs/>
          <w:color w:val="000000"/>
          <w:sz w:val="22"/>
          <w:szCs w:val="22"/>
          <w:vertAlign w:val="superscript"/>
          <w:lang w:eastAsia="zh-CN"/>
        </w:rPr>
        <w:t xml:space="preserve">2 </w:t>
      </w:r>
      <w:r>
        <w:rPr>
          <w:rFonts w:eastAsia="SimSun;宋体" w:cs="Times New Roman" w:ascii="Times New Roman" w:hAnsi="Times New Roman"/>
          <w:iCs/>
          <w:color w:val="000000"/>
          <w:sz w:val="22"/>
          <w:szCs w:val="22"/>
          <w:lang w:eastAsia="zh-CN"/>
        </w:rPr>
        <w:t xml:space="preserve">wraz </w:t>
      </w:r>
      <w:r>
        <w:rPr>
          <w:rFonts w:eastAsia="SimSun;宋体" w:cs="Times New Roman" w:ascii="Times New Roman" w:hAnsi="Times New Roman"/>
          <w:color w:val="000000"/>
          <w:sz w:val="22"/>
          <w:szCs w:val="22"/>
          <w:lang w:eastAsia="zh-CN"/>
        </w:rPr>
        <w:t>z usługami</w:t>
      </w:r>
      <w:r>
        <w:rPr>
          <w:rFonts w:eastAsia="SimSun;宋体" w:cs="Times New Roman" w:ascii="Times New Roman" w:hAnsi="Times New Roman"/>
          <w:iCs/>
          <w:color w:val="000000"/>
          <w:sz w:val="22"/>
          <w:szCs w:val="22"/>
          <w:lang w:eastAsia="zh-CN"/>
        </w:rPr>
        <w:t xml:space="preserve"> kompleksowego sprzątania terenów zewnętrznych jednostek użyteczności publicznej, o powierzchni 10000 m</w:t>
      </w:r>
      <w:r>
        <w:rPr>
          <w:rFonts w:eastAsia="SimSun;宋体" w:cs="Times New Roman" w:ascii="Times New Roman" w:hAnsi="Times New Roman"/>
          <w:iCs/>
          <w:color w:val="000000"/>
          <w:sz w:val="22"/>
          <w:szCs w:val="22"/>
          <w:vertAlign w:val="superscript"/>
          <w:lang w:eastAsia="zh-CN"/>
        </w:rPr>
        <w:t xml:space="preserve">2 " 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b/>
          <w:b/>
          <w:bCs/>
          <w:iCs/>
          <w:color w:val="000000"/>
          <w:sz w:val="22"/>
          <w:szCs w:val="22"/>
          <w:vertAlign w:val="superscript"/>
          <w:lang w:eastAsia="zh-CN"/>
        </w:rPr>
      </w:pPr>
      <w:r>
        <w:rPr>
          <w:rFonts w:eastAsia="SimSun;宋体" w:cs="Times New Roman" w:ascii="Times New Roman" w:hAnsi="Times New Roman"/>
          <w:b/>
          <w:bCs/>
          <w:iCs/>
          <w:color w:val="000000"/>
          <w:sz w:val="22"/>
          <w:szCs w:val="22"/>
          <w:vertAlign w:val="superscript"/>
          <w:lang w:eastAsia="zh-CN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2"/>
          <w:szCs w:val="22"/>
          <w:lang w:eastAsia="zh-CN"/>
        </w:rPr>
        <w:t>Opisany przez Zamawiającego warunek jest łączny właśnie z uwagi na przedmiot zamówienia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2"/>
          <w:szCs w:val="22"/>
          <w:lang w:eastAsia="zh-CN"/>
        </w:rPr>
        <w:t>Pytanie 11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 w:val="22"/>
          <w:szCs w:val="22"/>
          <w:lang w:eastAsia="zh-CN"/>
        </w:rPr>
        <w:t xml:space="preserve">Zamawiający w formularzu cenowym- załącznik nr 1A do SIWZ- w kolumnie 1 - Nazwa wskazał min. nazwy powierzchni, które podlegają sprzątaniu, natomiast w kolumnie nr 2 -metraż - Zamawiający nie określił metrażu powierzchni podlegających sprzątaniu. Wnosimy zatem o modyfikację formularza cenowego w ten sposób, aby w treści formularza podany był metraż wskazanych powierzchni. 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W załączniku nr 7 podano metraż. Powierzchnie zewnętrzne utwardzone to 7600 m2, powierzchnie zewnętrzne zielone to 3800 m2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12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Dotyczy zał. nr 2C do SIWZ pkt 1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ab/>
        <w:t>Pragniemy poinformować, iż preparat nr 1 opisany przez Zamawiającego w załączniku nr 2C "Wymagania dotyczące preparatów myjących", posiada zgodnie z karta charakterystyki pH ok 0,6, a nie 1, jak zapisano w załączniku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ab/>
        <w:t>Prosimy więc o potwierdzenie, iż Zamawiający w ww. punkcie wymaga preparatu o pH 0,6 (zgodnie z kartą charakterystyki) i pozostałych właściwościach bez zmian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Tak zgodnie z karta charakterystyki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13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Dotyczy zał. nr 2C do SIWZ pkt 6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ab/>
        <w:t>Pragniemy poinformować, iż preparat nr 6 opisany przez Zamawiającego w załączniku nr 2C "Wymagania dotyczące preparatów myjących", posiada zgodnie z karta charakterystyki pH 7,9, a nie 8,5, jak zapisano w załączniku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ab/>
        <w:t>Prosimy więc o potwierdzenie, iż Zamawiający w ww. punkcie wymaga preparatu o pH 7,9 (zgodnie z kartą charakterystyki) i pozostałych właściwościach bez zmian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Tak zgodnie z karta charakterystyki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14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Dotyczy zał. nr 2C do SIWZ pkt 7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ab/>
        <w:t>Pragniemy poinformować, iż preparat nr 7 opisany przez Zamawiającego w załączniku nr 2C "Wymagania dotyczące preparatów myjących", posiada zgodnie z karta charakterystyki pH ok. 8,6, a nie 9, jak zapisano w załączniku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ab/>
        <w:t>Prosimy więc o potwierdzenie, iż Zamawiający w ww. punkcie wymaga preparatu o pH 8,6 (zgodnie z kartą charakterystyki) i pozostałych właściwościach bez zmian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Tak zgodnie z karta charakterystyki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15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Dotyczy zał. nr 2C do SIWZ pkt 8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ab/>
        <w:t>Pragniemy poinformować, iż preparat nr 8 opisany przez Zamawiającego w załączniku nr 2C "Wymagania dotyczące preparatów myjących", posiada zgodnie z karta charakterystyki pH ok. 8,4, a nie 9, jak zapisano w załączniku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ab/>
        <w:t>Prosimy więc o potwierdzenie, iż Zamawiający w ww. punkcie wymaga preparatu o pH 8,4 (zgodnie z kartą charakterystyki) i pozostałych właściwościach bez zmian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Tak zgodnie z karta charakterystyki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16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Dotyczy zał. nr 2C do SIWZ pkt 9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ab/>
        <w:t>Pragniemy poinformować, iż preparat nr 9 opisany przez Zamawiającego w załączniku nr 2C "Wymagania dotyczące preparatów myjących", został wycofany ze sprzedaży. W jego zastępstwie producent wprowadził nowy preparat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ab/>
        <w:t>Prosimy więc o dopuszczenie w ww. punkcie preparatu do usuwania powłok woskowych i polimerowych z podłóg odpornych na działanie środków zasadowych, niskopieniący, nadający się do użycia w szorowarkach automatycznych; do podłóg takich jak: PCW, płytki ceramiczne lub podłogi epoksydowe, zawierający kompozycje zapachowe oraz alkohol benzylowy, o pH ok. 13,1 (zgodnie z kartą charakterystyki)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Dopuszczamy zgodnie z kartą charakterystyki.</w:t>
        <w:tab/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17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Dotyczy zał. nr 2C do SIWZ pkt 10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ab/>
        <w:t>Pragniemy poinformować, iż preparat nr 10 opisany przez Zamawiającego w załączniku nr 2C "Wymagania dotyczące preparatów myjących", posiada zgodnie z karta charakterystyki pH ok. 6,9, a nie 6, jak zapisano w załączniku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ab/>
        <w:t>Prosimy więc o potwierdzenie, iż Zamawiający w ww. punkcie wymaga preparatu o pH 6,9 (zgodnie z kartą charakterystyki) i pozostałych właściwościach bez zmian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Tak zgodnie z karta charakterystyki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18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Dotyczy zał. nr 2C do SIWZ pkt 12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ab/>
        <w:t>Pragniemy poinformować, iż preparat nr 12 opisany przez Zamawiającego w załączniku nr 2C "Wymagania dotyczące preparatów myjących", posiada zgodnie z karta charakterystyki pH ok. 7,9, a nie 8,5, jak zapisano w załączniku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ab/>
        <w:t>Prosimy więc o potwierdzenie, iż Zamawiający w ww. punkcie wymaga preparatu o pH 7,9 (zgodnie z kartą charakterystyki) i pozostałych właściwościach bez zmian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Tak zgodnie z karta charakterystyki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19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Dotyczy zał. nr 2C do SIWZ pkt 13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ab/>
        <w:t>Pragniemy poinformować, iż preparat nr 13 opisany przez Zamawiającego w załączniku nr 2C "Wymagania dotyczące preparatów myjących", posiada zgodnie z karta charakterystyki pH ok. 10,2, a nie 8-9, jak zapisano w załączniku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ab/>
        <w:t>Prosimy więc o potwierdzenie, iż Zamawiający w ww. punkcie wymaga preparatu o pH 10,2 (zgodnie z kartą charakterystyki) i pozostałych właściwościach bez zmian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Tak zgodnie z karta charakterystyki.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20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Zamawiający omyłkowo w  załączniku nr 9 do SIWZ – oświadczenie dotyczące przynależności do grupy kapitałowej, podał nazwę postępowania: „dostawa sprzętu komputerowego”, a powinna być: „usługa sprzątania wraz z transportem wewnętrznym”. Prosimy o sprostowanie załącznika.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Poniżej treść przedmiotowego załącznika.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21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ab/>
        <w:t>Zamawiający w zał. nr 8 do SIWZ pkt 9 wymaga "małe wózki serwisowe czterowiaderkowe 2 x po 17 l i 2 x po 5 l z uchwytem na worek i koszyczkiem na akcesoria".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ab/>
        <w:t>Prosimy o dopuszczenie w ww. punkcie wózków serwisowych zawierających wiadra 2 x 20 l oraz 2 x 6 l, o pozostałych właściwościach bez zmian.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Tak dopuszczamy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  <w:t>Załącznik nr 9</w:t>
      </w:r>
    </w:p>
    <w:p>
      <w:pPr>
        <w:pStyle w:val="Normal"/>
        <w:suppressAutoHyphens w:val="false"/>
        <w:rPr>
          <w:rFonts w:ascii="Arial Narrow" w:hAnsi="Arial Narrow"/>
          <w:lang w:eastAsia="pl-PL"/>
        </w:rPr>
      </w:pPr>
      <w:r>
        <w:rPr>
          <w:rFonts w:eastAsia="Arial Narrow" w:cs="Arial Narrow" w:ascii="Arial Narrow" w:hAnsi="Arial Narrow"/>
          <w:lang w:eastAsia="pl-PL"/>
        </w:rPr>
        <w:t xml:space="preserve">    </w:t>
      </w:r>
      <w:r>
        <w:rPr>
          <w:rFonts w:cs="Arial" w:ascii="Arial Narrow" w:hAnsi="Arial Narrow"/>
          <w:lang w:eastAsia="pl-PL"/>
        </w:rPr>
        <w:t>(pieczęć wykonawcy)</w:t>
      </w:r>
    </w:p>
    <w:p>
      <w:pPr>
        <w:pStyle w:val="Normal"/>
        <w:suppressAutoHyphens w:val="false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suppressAutoHyphens w:val="false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right"/>
        <w:outlineLvl w:val="3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right"/>
        <w:outlineLvl w:val="3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right"/>
        <w:outlineLvl w:val="3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ŚWIADCZENIE DOTYCZĄCE PRZYNALEŻNOŚCI DO GRUPY KAPITAŁOWEJ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 Narrow" w:hAnsi="Arial Narrow"/>
          <w:bCs/>
          <w:lang w:eastAsia="pl-PL"/>
        </w:rPr>
        <w:t xml:space="preserve">Występując jako Wykonawca w postępowaniu o udzielenie zamówienia publicznego na : </w:t>
      </w:r>
      <w:r>
        <w:rPr>
          <w:rFonts w:cs="Arial" w:ascii="Arial Narrow" w:hAnsi="Arial Narrow"/>
          <w:b/>
          <w:bCs/>
          <w:lang w:eastAsia="pl-PL"/>
        </w:rPr>
        <w:t>usługę sprzątania wraz z transportem wewnętrznym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na podstawie przepisów ustawy Prawo zamówień publicznych - art. 24 ust. 2 pkt 5, oświadczam, że:</w:t>
      </w:r>
    </w:p>
    <w:p>
      <w:pPr>
        <w:pStyle w:val="Normal"/>
        <w:suppressAutoHyphens w:val="false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Nie należymy do grupy kapitałowej;</w:t>
      </w:r>
    </w:p>
    <w:p>
      <w:pPr>
        <w:pStyle w:val="Normal"/>
        <w:suppressAutoHyphens w:val="false"/>
        <w:ind w:left="360" w:hanging="0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 Narrow" w:hAnsi="Arial Narrow" w:cs="Arial"/>
          <w:bCs/>
          <w:lang w:eastAsia="pl-PL"/>
        </w:rPr>
      </w:pPr>
      <w:r>
        <w:rPr>
          <w:rFonts w:cs="Arial" w:ascii="Arial Narrow" w:hAnsi="Arial Narrow"/>
          <w:bCs/>
          <w:lang w:eastAsia="pl-PL"/>
        </w:rPr>
        <w:t>Należymy do grupy kapitałowej - lista podmiotów należących do tej samej grupy kapitałowej stanowi załącznik do niniejszego oświadczenia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</w:r>
    </w:p>
    <w:p>
      <w:pPr>
        <w:pStyle w:val="Normal"/>
        <w:suppressAutoHyphens w:val="false"/>
        <w:spacing w:before="0" w:after="120"/>
        <w:ind w:left="283" w:hanging="0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................................................</w:t>
      </w:r>
    </w:p>
    <w:p>
      <w:pPr>
        <w:pStyle w:val="Normal"/>
        <w:suppressAutoHyphens w:val="false"/>
        <w:spacing w:before="0" w:after="120"/>
        <w:ind w:left="283" w:hanging="0"/>
        <w:rPr>
          <w:rFonts w:ascii="Arial Narrow" w:hAnsi="Arial Narrow"/>
          <w:lang w:eastAsia="pl-PL"/>
        </w:rPr>
      </w:pPr>
      <w:r>
        <w:rPr>
          <w:rFonts w:eastAsia="Arial Narrow" w:cs="Arial Narrow" w:ascii="Arial Narrow" w:hAnsi="Arial Narrow"/>
          <w:lang w:eastAsia="pl-PL"/>
        </w:rPr>
        <w:t xml:space="preserve">            </w:t>
      </w:r>
      <w:r>
        <w:rPr>
          <w:rFonts w:cs="Arial" w:ascii="Arial Narrow" w:hAnsi="Arial Narrow"/>
          <w:lang w:eastAsia="pl-PL"/>
        </w:rPr>
        <w:t>miejscowość i data</w:t>
      </w:r>
    </w:p>
    <w:p>
      <w:pPr>
        <w:pStyle w:val="Normal"/>
        <w:suppressAutoHyphens w:val="false"/>
        <w:spacing w:before="0" w:after="120"/>
        <w:ind w:left="283" w:hanging="0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suppressAutoHyphens w:val="false"/>
        <w:spacing w:before="0" w:after="120"/>
        <w:ind w:left="283" w:hanging="0"/>
        <w:jc w:val="right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suppressAutoHyphens w:val="false"/>
        <w:spacing w:before="0" w:after="120"/>
        <w:ind w:left="283" w:hanging="0"/>
        <w:jc w:val="right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suppressAutoHyphens w:val="false"/>
        <w:spacing w:before="0" w:after="120"/>
        <w:ind w:left="283" w:hanging="0"/>
        <w:jc w:val="right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Arial Narrow" w:hAnsi="Arial Narrow"/>
          <w:lang w:eastAsia="pl-PL"/>
        </w:rPr>
      </w:pPr>
      <w:r>
        <w:rPr>
          <w:rFonts w:eastAsia="Arial Narrow" w:cs="Arial Narrow" w:ascii="Arial Narrow" w:hAnsi="Arial Narrow"/>
          <w:lang w:eastAsia="pl-PL"/>
        </w:rPr>
        <w:t xml:space="preserve">                 </w:t>
      </w:r>
      <w:r>
        <w:rPr>
          <w:rFonts w:cs="Arial" w:ascii="Arial Narrow" w:hAnsi="Arial Narrow"/>
          <w:lang w:eastAsia="pl-PL"/>
        </w:rPr>
        <w:t>..................................................................................</w:t>
      </w:r>
    </w:p>
    <w:p>
      <w:pPr>
        <w:pStyle w:val="Normal"/>
        <w:suppressAutoHyphens w:val="false"/>
        <w:rPr>
          <w:rFonts w:ascii="Arial Narrow" w:hAnsi="Arial Narrow"/>
          <w:lang w:eastAsia="pl-PL"/>
        </w:rPr>
      </w:pPr>
      <w:r>
        <w:rPr>
          <w:rFonts w:eastAsia="Arial Narrow" w:cs="Arial Narrow" w:ascii="Arial Narrow" w:hAnsi="Arial Narrow"/>
          <w:lang w:eastAsia="pl-PL"/>
        </w:rPr>
        <w:t xml:space="preserve">                                     </w:t>
      </w:r>
      <w:r>
        <w:rPr>
          <w:rFonts w:cs="Arial" w:ascii="Arial Narrow" w:hAnsi="Arial Narrow"/>
          <w:lang w:eastAsia="pl-PL"/>
        </w:rPr>
        <w:t>podpis i pieczęć osoby uprawnionej do reprezentowania Wykonawcy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u w:val="none"/>
    </w:rPr>
  </w:style>
  <w:style w:type="character" w:styleId="WW8Num26z1">
    <w:name w:val="WW8Num26z1"/>
    <w:qFormat/>
    <w:rPr>
      <w:rFonts w:ascii="Symbol" w:hAnsi="Symbol" w:eastAsia="Times New Roman" w:cs="Times New Roman"/>
      <w:color w:val="00000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user</cp:lastModifiedBy>
  <cp:lastPrinted>2015-09-03T12:50:00Z</cp:lastPrinted>
  <dcterms:modified xsi:type="dcterms:W3CDTF">2015-09-03T10:56:00Z</dcterms:modified>
  <cp:revision>60</cp:revision>
  <dc:subject/>
  <dc:title>Łódź, dnia 29</dc:title>
</cp:coreProperties>
</file>