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426.09.2015</w:t>
        <w:tab/>
        <w:tab/>
        <w:tab/>
        <w:tab/>
        <w:tab/>
        <w:t xml:space="preserve">                             Łódź, dnia 25.09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lang w:eastAsia="pl-PL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usługę sprzątania wraz</w:t>
        <w:br/>
        <w:t>z transportem wewnętrznym nr 35/U/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</w:rPr>
        <w:t xml:space="preserve"> usługę sprzątania wraz z transportem wewnętrznym nr 35/U/15 </w:t>
      </w:r>
      <w:r>
        <w:rPr>
          <w:rFonts w:cs="Times New Roman" w:ascii="Times New Roman" w:hAnsi="Times New Roman"/>
          <w:sz w:val="24"/>
          <w:szCs w:val="24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1 ofertę. Kierowano się kryterium ceny oraz jakości. Cena 90%, jakość 1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ykaz, ocena i porównanie złożonych ofer</w:t>
      </w:r>
      <w:r>
        <w:rPr/>
        <w:t>t.</w:t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917"/>
        <w:gridCol w:w="2408"/>
        <w:gridCol w:w="1841"/>
      </w:tblGrid>
      <w:tr>
        <w:trPr>
          <w:trHeight w:val="40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orcjum: Izan+ Sp. z o.o. 31-215 Kraków, ul. Żabiniec 46 Lider konsorcj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zód Sp. z o.o. 31-215 Kraków, ul. Żabiniec 46 – członek konsorcj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assist Sp. z o.o. 31-215 Kraków, ul. Żabiniec 46 – członek konsorcj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ość – 1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Konsorcjum: Izan+ Sp. z o.o. 31-215 Kraków, ul. Żabiniec 46 Lider konsorcjum, Naprzód Sp. z o.o. 31-215 Kraków, ul. Żabiniec 46 – członek konsorcjum, Medassist Sp. z o.o. 31-215 Kraków, ul. Żabiniec 46 – członek konsorcjum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30.09.2015 r. w siedzibie Zamawiającego.</w:t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9-25T09:43:00Z</cp:lastPrinted>
  <dcterms:modified xsi:type="dcterms:W3CDTF">2015-09-25T10:56:00Z</dcterms:modified>
  <cp:revision>37</cp:revision>
  <dc:subject/>
  <dc:title>Łódź, dnia 29</dc:title>
</cp:coreProperties>
</file>