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Trebuchet MS"/>
        </w:rPr>
        <w:t xml:space="preserve">                                                                                                             </w:t>
      </w:r>
      <w:r>
        <w:rPr/>
        <w:t>Łódź, dnia  17.04.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materiałów i akcesoriów medycznych wraz z dzierżawą aparatu do operacj zaćmy metodą fakoemulsyfikacji – nr sprawy 13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”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ytanie 1 dot. pakietu nr 1 poz. 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ma na myśli w pakiecie nr 1 w pozycji 2 roztwór do wewnątrzgałkowych irygacji zawierający chlorek sodu( NaCl) 0,64%, pozostałe parametry bez zmian 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Tak, Zamawiający ma na myśli w pakiecie nr 1 w pozycji 2 roztwór do wewnątrzgałkowych irygacji zawierający chlorek sodu( NaCl) 0,64%, pozostałe parametry bez zmia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ytanie 2 dot. załącznika nr 8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wiązku z tym, że przedmiotem w/w postępowania przetargowego jest dostawa materiałów i akcesoriów medycznych wraz z dzierżawą aparatu do operacji zaćmy metodą fakoemulsyfikacji uprzejmie prosimy o zmianę zapisu dotyczącego załączonych dowodów potwierdzających należyte wykonanie dostaw( obecny zapis dotyczy robót budowlanych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amawiający zmodyfikuje w/w zapis w Załączniku nr 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ytanie 3, dot. § 4ust 1  wzoru umow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racamy się z prośbą o dodanie na końcu zdania, zgodnie z następującą propozycją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„ </w:t>
      </w:r>
      <w:r>
        <w:rPr>
          <w:rFonts w:cs="Times New Roman" w:ascii="Times New Roman" w:hAnsi="Times New Roman"/>
          <w:sz w:val="22"/>
          <w:szCs w:val="22"/>
        </w:rPr>
        <w:t xml:space="preserve">(….)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przy czym zmniejszenie nie przekroczy 30% wartości przedmiotu umowy brutto.”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rak wskazania zakresu zamówienia, choćby minimalnego, który zostanie przez Zamawiającego zrealizowany w 100% powoduje, że opis przedmiotu zamówienia w zakresie ilościowym nie jest jednoznaczny i wyczerpujący, a Wykonawca nie może w prawidłowy sposób oszacować ceny ofer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apisy projektu umowy nie ulegają zmia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ytanie 4, dot. § 5ust 2 wzoru umowy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, ze względu na fakt, iż zasadność reklamacji jakościowych może być rozpatrywana przez Kierownika Hurtowni po otrzymaniu reklamowanego towaru, Zamawiający wyrazi zgodę na modyfikację zapisu ww. paragrafu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„</w:t>
      </w:r>
      <w:r>
        <w:rPr>
          <w:rFonts w:cs="Times New Roman" w:ascii="Times New Roman" w:hAnsi="Times New Roman"/>
          <w:i/>
          <w:sz w:val="22"/>
          <w:szCs w:val="22"/>
        </w:rPr>
        <w:t xml:space="preserve">Wykonawca rozpatrzy reklamację w ciągu maksymalnie 3 dni od daty jej otrzymania </w:t>
      </w:r>
      <w:r>
        <w:rPr>
          <w:rFonts w:cs="Times New Roman" w:ascii="Times New Roman" w:hAnsi="Times New Roman"/>
          <w:b/>
          <w:i/>
          <w:sz w:val="22"/>
          <w:szCs w:val="22"/>
        </w:rPr>
        <w:t>wraz z kwestionowanym towarem w przypadku reklamacji jakościowych</w:t>
      </w:r>
      <w:r>
        <w:rPr>
          <w:rFonts w:cs="Times New Roman" w:ascii="Times New Roman" w:hAnsi="Times New Roman"/>
          <w:i/>
          <w:sz w:val="22"/>
          <w:szCs w:val="22"/>
        </w:rPr>
        <w:t>”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apisy projektu umowy nie ulegają zmiani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ytanie 5, dot. § 5,  ust3  wzoru umow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racamy się z uprzejmą prośbą o zmianę zapisu ww. paragrafu umowy wg poniższej propozycji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Strony ustalają, iż w przypadku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óźnienia w dostarczeniu przedmiotu umowy, Wykonawca zapłaci Zamawiającemu karę </w:t>
        <w:br/>
        <w:t>w wysokości 0,5% wartości brutto przedmiotu umowy nie dostarczonego w ustalonym terminie za każdy dzień opóźnienia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óźnienia w usunięciu wad stwierdzonych przy odbiorze lub po upływie okresu reklamacji Wykonawca zapłaci Zamawiającemu karę w wysokości 0,5% wartości brutto dostawy za każdy dzień opóźnienia liczony od dnia wyznaczonego na usunięcie wad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dochowania terminów, o których mowa w § 7 ust 8, 9 umowy 0,5% wartości brutto przedmiotu umow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odstąpienia od umowy z powodu okoliczności, za które odpowiada Wykonawca - Wykonawca zobowiązuje     się zapłacić Zamawiającemu karę w wysokości 5% wartości brutto przedmiotu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apisy projektu umowy nie ulegają zmia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ytanie 6, dot. § 5 ust. 4 projektu umowy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wyrazi zgodę na uzupełnienie zapisu ww. paragrafu wg poniższej propozycji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„</w:t>
      </w:r>
      <w:r>
        <w:rPr>
          <w:rFonts w:cs="Times New Roman" w:ascii="Times New Roman" w:hAnsi="Times New Roman"/>
          <w:i/>
          <w:sz w:val="22"/>
          <w:szCs w:val="22"/>
        </w:rPr>
        <w:t xml:space="preserve">W razie opóźnienia w zapłacie wyżej wymienionych kar Zamawiający może potrącić należną mu karę z należności Wykonawcy </w:t>
      </w:r>
      <w:r>
        <w:rPr>
          <w:rFonts w:cs="Times New Roman" w:ascii="Times New Roman" w:hAnsi="Times New Roman"/>
          <w:b/>
          <w:i/>
          <w:sz w:val="22"/>
          <w:szCs w:val="22"/>
        </w:rPr>
        <w:t>po uprzednim wystawieniu obciążeniowej noty księgowej i poinformowaniu Wykonawcy o tym fakcie</w:t>
      </w:r>
      <w:r>
        <w:rPr>
          <w:rFonts w:cs="Times New Roman" w:ascii="Times New Roman" w:hAnsi="Times New Roman"/>
          <w:i/>
          <w:sz w:val="22"/>
          <w:szCs w:val="22"/>
        </w:rPr>
        <w:t>”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apisy projektu umowy nie ulegają zmia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ytanie 7, dot. § 7 ust. 14 projektu umow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racamy się z uprzejmą prośbą o zmianę zapisu ww. paragrafu umowy wg poniższej propozycj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 xml:space="preserve">W przypadku trzykrotnej naprawy jednego podzespołu w czasie trwania gwarancji, Wykonawca jest zobowiązany </w:t>
      </w:r>
      <w:r>
        <w:rPr>
          <w:rFonts w:cs="Times New Roman" w:ascii="Times New Roman" w:hAnsi="Times New Roman"/>
          <w:b/>
          <w:sz w:val="22"/>
          <w:szCs w:val="22"/>
        </w:rPr>
        <w:t>do wymiany tego podzespołu  na nowy</w:t>
      </w:r>
      <w:r>
        <w:rPr>
          <w:rFonts w:cs="Times New Roman" w:ascii="Times New Roman" w:hAnsi="Times New Roman"/>
          <w:sz w:val="22"/>
          <w:szCs w:val="22"/>
        </w:rPr>
        <w:t>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Zapisy projektu umowy nie ulegają zmianie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ytanie 8 dot. zapisów SIWZ: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rzejmie prosimy o określenie sposobu wyliczenia wartości brutto: cena jednostkowa brutto x ilość, czy też wartość netto plus podatek VAT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Odpowiedź: Sposób wyliczenia wartości brutto: wartość netto plus podatek VAT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ytanie 9 dot. zapisów SIW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zy Zamawiający uzna za spełnienie warunku wiedzy i doświadczenia   ( rozdział V, pkt 1.2  SIWZ) przez wykazanie się przez Wykonawcę  jedną dostawą polegającą na dostawie materiałów i akcesoriów medycznych </w:t>
      </w:r>
      <w:r>
        <w:rPr>
          <w:rFonts w:cs="Times New Roman" w:ascii="Times New Roman" w:hAnsi="Times New Roman"/>
          <w:b/>
          <w:sz w:val="22"/>
          <w:szCs w:val="22"/>
        </w:rPr>
        <w:t>wraz z bezpłatnym użyczeniem aparatu</w:t>
      </w:r>
      <w:bookmarkStart w:id="0" w:name="_GoBack"/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 do fakoemulsyfikacji</w:t>
      </w:r>
      <w:r>
        <w:rPr>
          <w:rFonts w:cs="Times New Roman" w:ascii="Times New Roman" w:hAnsi="Times New Roman"/>
          <w:sz w:val="22"/>
          <w:szCs w:val="22"/>
        </w:rPr>
        <w:t xml:space="preserve"> natomiast drugą polegającą na dostawie materiałów i akcesoriów medycznych wraz z najmem( dzierżawą ) aparatu do operacji zaćmy o wartości co najmniej 200 000,00 zł brutto każda 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Odpowiedź: Tak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b w:val="false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basedOn w:val="Normal"/>
    <w:qFormat/>
    <w:pPr>
      <w:suppressAutoHyphens w:val="false"/>
      <w:ind w:left="709" w:hanging="709"/>
      <w:jc w:val="both"/>
    </w:pPr>
    <w:rPr>
      <w:rFonts w:ascii="Times New Roman" w:hAnsi="Times New Roman" w:eastAsia="Calibri" w:cs="Times New Roma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53:00Z</dcterms:created>
  <dc:creator>Monika</dc:creator>
  <dc:description/>
  <dc:language>en-US</dc:language>
  <cp:lastModifiedBy>user</cp:lastModifiedBy>
  <cp:lastPrinted>2015-04-16T12:53:00Z</cp:lastPrinted>
  <dcterms:modified xsi:type="dcterms:W3CDTF">2015-04-16T10:53:00Z</dcterms:modified>
  <cp:revision>2</cp:revision>
  <dc:subject/>
  <dc:title/>
</cp:coreProperties>
</file>