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>ZP/2375/13/D/15/2476</w:t>
      </w:r>
      <w:r>
        <w:rPr>
          <w:b/>
          <w:sz w:val="18"/>
          <w:szCs w:val="18"/>
        </w:rPr>
        <w:t>/15</w:t>
      </w:r>
      <w:r>
        <w:rPr>
          <w:sz w:val="18"/>
          <w:szCs w:val="18"/>
        </w:rPr>
        <w:t xml:space="preserve">                                                                                                 Łódź,  08.05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</w:rPr>
        <w:t>Dostawy materiałów i akcesoriów medycznych wraz z dzierżawą aparatu do operacji zaćmy metodą fakoemulsyfikacji   nr sprawy 13/D/1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dostawę materiałów i akcesoriów  medycznych wraz z dzierżawą aparatu do operacji zaćmy metodą fakoemulsyfikacji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1 ofertę. 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0%, termin dostawy 1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1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CON POLSKA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Marynarska 1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-674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2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LCON POLSKA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Marynarska 1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-674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ewidywany termin podpisania umowy  w dniu 12 maja 2015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0:00Z</dcterms:created>
  <dc:creator>Monika</dc:creator>
  <dc:description/>
  <cp:keywords/>
  <dc:language>en-US</dc:language>
  <cp:lastModifiedBy>user</cp:lastModifiedBy>
  <cp:lastPrinted>2015-04-30T14:22:00Z</cp:lastPrinted>
  <dcterms:modified xsi:type="dcterms:W3CDTF">2015-05-08T12:07:00Z</dcterms:modified>
  <cp:revision>4</cp:revision>
  <dc:subject/>
  <dc:title/>
</cp:coreProperties>
</file>