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  <w:tab w:val="left" w:pos="8610" w:leader="none"/>
        </w:tabs>
        <w:rPr>
          <w:b/>
          <w:b/>
        </w:rPr>
      </w:pPr>
      <w:r>
        <w:rPr>
          <w:b/>
        </w:rPr>
        <w:tab/>
        <w:t xml:space="preserve">Zestawienie parametrów technicznych aparatu do operacji zaćmy metodą fakoemulsyfikacji </w:t>
        <w:tab/>
      </w:r>
    </w:p>
    <w:p>
      <w:pPr>
        <w:pStyle w:val="Normal"/>
        <w:tabs>
          <w:tab w:val="clear" w:pos="709"/>
          <w:tab w:val="center" w:pos="4819" w:leader="none"/>
          <w:tab w:val="left" w:pos="8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0" w:leader="none"/>
          <w:tab w:val="left" w:pos="3740" w:leader="none"/>
          <w:tab w:val="left" w:pos="4780" w:leader="none"/>
          <w:tab w:val="left" w:pos="74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  <w:tab/>
        <w:t>………………………………………………</w: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typ:</w:t>
        <w:tab/>
        <w:t>………………………………………………</w: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/ Kraj :</w:t>
        <w:tab/>
        <w:t>………………………………………………</w: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right="332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k produkcji :</w:t>
        <w:tab/>
        <w:t>sprzęt fabrycznie nowy / nie wcześniej niż 2014 – 2015 ……………… (podać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4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235"/>
        <w:gridCol w:w="2160"/>
        <w:gridCol w:w="2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arametry sprzętu do fakoemulsyfikacj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WYMAGA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rygacja – aspiracja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perystaltycz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zepływu aspiracyjnego 0-60 ml/min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Zakres regulacji podciśnienia w trybie irygacji/aspiracji min. 0-700 mmH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zwrotny – reflux w zakresie 140 mmHg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 irygacji – sygnalizacja nagłego spadku ciśnienia oraz braku płynu irygacyj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Kaseta pompy perystaltycznej z membraną, po której przesuwają się rolki pompy perystaltycznej zamiast klasycznego drenu zaciągniętego na rolkach pomp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mknięty system płyn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 stabilizacji komory przedniej, automatycznie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kompensujący wahania ciśnienia wewnątrzgałkowego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w czasie zabiegu, pracujący w zakresie 20-110 mmHg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koemulsyfikacja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fako z możliwością ultradźwiękowej pracy oscylacyjnej. Oscylacje poprzeczne w stosunku do osi głowicy regulowane w sposób całkowicie niezależny od ruchu wzdłużnego, tj. ultradźwięków generowanych w osi głowic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lsacyjny tryb fakoemulsyfikacji w zakresie min. 1-100 pulsów /sek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fako „burst”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czasu trwania pojedynczego pulsu w trybia „burst” w zakresie min. 2-500 m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y do fakoemulsyfikacji z rozwiązaniem typu ,,bypass” ( specjalny otwór w ściance bocznej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rektomia przednia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noża do witrektomii – pneumatyczny, realizowany dwiema liniami pneumatycznymi, nóż nieposiadający sprężyn zamykającej por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ożliwość pracy noża  do witrektomii przedniej z prędkością  powyżej 3500 cięć/min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trybu pojedynczego cięcia do wykonania irydektomi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termia zintegrowana z urządzeni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termia sterowana z przełącznika nożn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owy tryb pracy diatermi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parametrów pracy i stanów alarmowych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ezprzewodowy sterownik nożny z regulacją zakresu poszczególnych pozycj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łączenia wibracji sygnalizujących przejście pozycji przełącznika nożeneg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wodowy pilot zdalnego sterowan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programowania i sterowania przełącznikiem nożnym sekwencji za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 pracy z  urządzeniem do nakładania parametrów wykonywanego zabiegu na zapis vide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a taca o regulowanej wyso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Zintegrowany statyw kroplówki  oraz  podstawa jezd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USB umożliwiające zapis parametrów używanych przez operatora na przenośnym nośniku pamięc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ilanie 220÷240V/50-60Hz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chronności 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obsługi  w języku polskim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cja Zgodności Producenta oraz Certyfikat wydany przez jednostkę notyfikowaną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Wyposażenie aparatu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la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ącznik nożny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 zdalnego sterowania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ochronny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ik pamięci usb – 1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łowica fako z możliwością ultradźwiękowej pracy oscylacyjnej  - 4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do automatycznego wszczepu soczewek sterowana za pomocą przełącznika nożnego – 4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ńcówki bimanualne – 4 kpl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ęseta do diatermii  – 3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d do diatermii – 3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luczyk do odkręcania tipów głowicy  – 3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rktom przedni 23Ga – 6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rzez cały czas trwania umowy – obejmująca bezpłatne naprawy, wymiany podzespołów, okresowe przeglądy serwisow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ąpienie serwisu do naprawy od chwili zgłoszenia max. 48 godzin (dni roboczych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astępczy przy naprawach trwających dłużej niż trzy dni robocz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kontaktowy serwisu wydzierżawiającego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, wersja papierowa (wraz z dostawą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personelu w zakresie obsługi urządzenia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16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oferowane urządzenie spełnia wymagania techniczne, zawarte w SIWZ, jest kompletne, fabrycznie nowe i będzie gotowe do użytku bez żadnych dodatkowych zakupów i inwestycji ( poza materiałami eksploatacyjnymi ).</w:t>
      </w:r>
    </w:p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</w:t>
      </w:r>
    </w:p>
    <w:p>
      <w:pPr>
        <w:pStyle w:val="Tekstpodstawowy3"/>
        <w:ind w:left="4308" w:right="616" w:firstLine="64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956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uprawniającym do występowania w obrocie prawny lub posiadających pełnomocnictw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ind w:left="4254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jc w:val="center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center"/>
      <w:outlineLvl w:val="4"/>
    </w:pPr>
    <w:rPr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3Znak">
    <w:name w:val="Tekst podstawowy 3 Znak"/>
    <w:basedOn w:val="Domylnaczcionkaakapitu"/>
    <w:qFormat/>
    <w:rPr>
      <w:rFonts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eastAsia="Times New Roman" w:cs="Times New Roman"/>
      <w:b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9:00Z</dcterms:created>
  <dc:creator/>
  <dc:description/>
  <cp:keywords/>
  <dc:language>en-US</dc:language>
  <cp:lastModifiedBy>user</cp:lastModifiedBy>
  <cp:lastPrinted>2015-03-25T13:08:00Z</cp:lastPrinted>
  <dcterms:modified xsi:type="dcterms:W3CDTF">2015-03-25T12:09:00Z</dcterms:modified>
  <cp:revision>7</cp:revision>
  <dc:subject/>
  <dc:title>Zał</dc:title>
</cp:coreProperties>
</file>