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ZP.2375.7.2015.MD:4                                                                                                      Łódź,  15.10.2015r.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wiadczenie usługi żywienia pacjentów polegającej na zapewnieniu codziennej produkcji, dostawy posiłków oraz wydania ich pacjentom szpitala 7 dni w tygodniu – nr sprawy 40/U/15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godnie z art. 92 ustawy z dnia 29 stycznia 2004r. Prawo zamówień publicznych (Dz. U. z 2013r. poz.907 ze zm. ) informujemy, że w postępowaniu prowadzonym w trybie przetargu nieograniczonego na świadczenie usługi żywienia pacjentów polegającej na zapewnieniu codziennej produkcji, dostawy posiłków oraz wydania ich pacjentom 7 dni w tygodniu dokonano wyboru najkorzystniejszej ofert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przedmiotowym postępowaniu złożono  oferty:</w:t>
      </w:r>
    </w:p>
    <w:p>
      <w:pPr>
        <w:pStyle w:val="Normal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 xml:space="preserve">Oferta nr 1 </w:t>
      </w:r>
    </w:p>
    <w:p>
      <w:pPr>
        <w:pStyle w:val="Normal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Catermed S.A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ul. Ks. Siemaszki 15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1-201 Kraków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Oferta nr 2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astro Serwis Sp. z o.o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Przybyszewskiego 255/26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2-338 Łódź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: cena 95% i termin płatności 5%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822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985"/>
        <w:gridCol w:w="1275"/>
        <w:gridCol w:w="993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5%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Termin płatności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rFonts w:eastAsia="Trebuchet MS"/>
                <w:i/>
                <w:sz w:val="16"/>
                <w:szCs w:val="16"/>
              </w:rPr>
              <w:t xml:space="preserve">  </w:t>
            </w:r>
            <w:r>
              <w:rPr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atermed S.A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ul. Ks. </w:t>
            </w:r>
            <w:r>
              <w:rPr>
                <w:sz w:val="18"/>
                <w:szCs w:val="18"/>
              </w:rPr>
              <w:t>Siemaszki 15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-201 Kraków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rebuchet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stro – Srewis Sp. z o.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l. Przybyszewskiego 255/26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-338 Łód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rebuchet M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u w:val="single"/>
        </w:rPr>
      </w:pPr>
      <w:r>
        <w:rPr/>
        <w:t xml:space="preserve">Na podstawie oceny spełnienia warunków udziału w postępowaniu oraz kryteriów oceny ofert ustalono, </w:t>
      </w:r>
      <w:r>
        <w:rPr>
          <w:u w:val="single"/>
        </w:rPr>
        <w:t xml:space="preserve">iż oferta nr 1 Catermed S.A. </w:t>
      </w:r>
      <w:r>
        <w:rPr/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zewidywany termin podpisania umowy to 21 października 2015r. w siedzibie Zamawiającego.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4956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pacing w:lineRule="auto" w:line="360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30:00Z</dcterms:created>
  <dc:creator>Monika</dc:creator>
  <dc:description/>
  <cp:keywords/>
  <dc:language>en-US</dc:language>
  <cp:lastModifiedBy>user</cp:lastModifiedBy>
  <cp:lastPrinted>2015-08-05T13:22:00Z</cp:lastPrinted>
  <dcterms:modified xsi:type="dcterms:W3CDTF">2015-10-15T12:36:00Z</dcterms:modified>
  <cp:revision>4</cp:revision>
  <dc:subject/>
  <dc:title/>
</cp:coreProperties>
</file>