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               </w:t>
      </w:r>
      <w:r>
        <w:rPr/>
        <w:t>Łódź,  11 maja 2015r.</w:t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preparatów odżywiania dojelitowego i pozajelitowego – nr sprawy 19/D/15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odpowiedzi na pytania nr  2 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kiet 3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contextualSpacing/>
        <w:rPr>
          <w:color w:val="FF0000"/>
        </w:rPr>
      </w:pPr>
      <w:r>
        <w:rPr/>
        <w:t xml:space="preserve">Prosimy o doprecyzowanie, czy Zamawiający w pakiecie nr 3 w pozycji nr 10 oczekuje zaoferowania – 3 komorowego worka do żywienia pozajelitowego bez elektrolitów do podawania centralnie o objętości </w:t>
      </w:r>
      <w:r>
        <w:rPr>
          <w:b/>
          <w:bCs/>
          <w:u w:val="single"/>
        </w:rPr>
        <w:t xml:space="preserve">1500 ml </w:t>
      </w:r>
      <w:r>
        <w:rPr/>
        <w:t>zawierającego aminokwasy, glukozę oraz emulsję tłuszczową o zawartości azotu 13,5 g i energię niebiałkową 1260 kcal? Preparat o pojemności podanej przez Zamawiającego (2000ml) w w/w pozycji nie występuje w ofercie firmy.</w:t>
      </w:r>
    </w:p>
    <w:p>
      <w:pPr>
        <w:pStyle w:val="Akapitzlist"/>
        <w:spacing w:lineRule="auto" w:line="276" w:before="0" w:after="200"/>
        <w:contextualSpacing/>
        <w:rPr>
          <w:b/>
          <w:b/>
          <w:color w:val="FF0000"/>
        </w:rPr>
      </w:pPr>
      <w:r>
        <w:rPr>
          <w:b/>
        </w:rPr>
        <w:t>Odpowiedź: Zamawiający dopuszcza w/w objętość przedmiotowego worka.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rPr/>
      </w:pPr>
      <w:r>
        <w:rPr/>
        <w:t>Czy ze względu na brak produkcji preparatu pierwiastków śladowych – Decaven, Zamawiający wyrazi zgodę na wycenę Pakietu nr 3 BEZ WYCENIANIA pozycji nr 12? Prosimy o pozytywne rozpatrzenie naszej prośby.</w:t>
      </w:r>
    </w:p>
    <w:p>
      <w:pPr>
        <w:pStyle w:val="Akapitzlist"/>
        <w:spacing w:lineRule="auto" w:line="276" w:before="0" w:after="200"/>
        <w:contextualSpacing/>
        <w:rPr/>
      </w:pPr>
      <w:r>
        <w:rPr/>
        <w:t>Odpowiedź: Zamawiający wydziela pozycję nr 12 do oddzielnego pakietu 3a.</w:t>
      </w:r>
    </w:p>
    <w:p>
      <w:pPr>
        <w:pStyle w:val="Akapitzlist"/>
        <w:spacing w:lineRule="auto" w:line="276" w:before="0" w:after="200"/>
        <w:contextualSpacing/>
        <w:rPr>
          <w:b/>
          <w:b/>
        </w:rPr>
      </w:pPr>
      <w:r>
        <w:rPr>
          <w:b/>
        </w:rPr>
        <w:t>W załączeniu zmodyfikowany w/w zakresie Załącznik nr 4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  <w:b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1:10:00Z</dcterms:created>
  <dc:creator>Monika</dc:creator>
  <dc:description/>
  <dc:language>en-US</dc:language>
  <cp:lastModifiedBy>user</cp:lastModifiedBy>
  <cp:lastPrinted>2015-05-11T13:33:00Z</cp:lastPrinted>
  <dcterms:modified xsi:type="dcterms:W3CDTF">2015-05-11T11:35:00Z</dcterms:modified>
  <cp:revision>4</cp:revision>
  <dc:subject/>
  <dc:title/>
</cp:coreProperties>
</file>