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12 maj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odżywiania dojelitowego i pozajelitowego – nr sprawy 19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4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RotisSansSerif;Nyala" w:hAnsi="RotisSansSerif;Nyala" w:cs="RotisSansSerif;Nyala"/>
          <w:b/>
          <w:b/>
          <w:i/>
          <w:i/>
          <w:sz w:val="24"/>
          <w:szCs w:val="24"/>
        </w:rPr>
      </w:pPr>
      <w:r>
        <w:rPr>
          <w:rFonts w:cs="RotisSansSerif;Nyala" w:ascii="RotisSansSerif;Nyala" w:hAnsi="RotisSansSerif;Nyala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  <w:b/>
          <w:spacing w:val="4"/>
        </w:rPr>
        <w:t>Pytania dotyczą pakietu nr 4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Calibri" w:hAnsi="Calibri"/>
          <w:bCs/>
        </w:rPr>
        <w:t xml:space="preserve">Czy Zamawiający w pozycji nr 4 miał na myśli „preparat do żywienia pozajelitowego worek - 3 komorowy (aminokwasy, glukoza, emulsja tłuszczowa typu MCT/LCT 50:50%) zawierający cynk, 107,7g aminokwasów, 270g glukozy, 15g azotu </w:t>
        <w:br/>
        <w:t xml:space="preserve">o kaloryczności 2215  kcal do podaży drogą żył centralnych o objętości 1875ml”? </w:t>
      </w:r>
      <w:bookmarkStart w:id="0" w:name="_GoBack"/>
      <w:bookmarkEnd w:id="0"/>
      <w:r>
        <w:rPr>
          <w:rFonts w:cs="Tahoma" w:ascii="Calibri" w:hAnsi="Calibri"/>
          <w:bCs/>
        </w:rPr>
        <w:t>Produkt opisany przez Zamawiającego nie istnieje na rynku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Calibri" w:hAnsi="Calibri"/>
          <w:bCs/>
        </w:rPr>
        <w:t>Czy Zamawiający w pozycji nr 8 miał na myśli „preparat do żywienia pozajelitowego worek 3 komorowy ( aminokwasy , glukoza, emulsja tłuszczowa typu MCT / LCT 50:40%:10%  oraz kwasy omega 3) zawierający cynk , 48g aminokwasów , 150g  glukozy,6,8 g azotu o kaloryczności 1265 kcal do podaży droga żył centralnych o objętości 1250ml”? Produkt opisany przez Zamawiającego nie istnieje na rynku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Czy Zamawiający w pozycji nr 9 miał na myśli „preparat do żywienia pozajelitowego worek 3 komorowy (aminokwasy, glukoza, emulsja tłuszczowa typu MCT / LCT 50:40%:10% oraz kwasy omega 3) zawierający cynk, 72g aminokwasów, 225g glukozy, 10,2g azotu o kaloryczności 1900 kcal do podaży droga żył centralnych o objętości 1875ml”? Produkt opisany przez Zamawiającego nie istnieje na rynku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Calibri" w:hAnsi="Calibri"/>
          <w:bCs/>
        </w:rPr>
        <w:t>Czy Zamawiający w pozycji nr 10 miał na myśli „preparat do żywienia pozajelitowego worek 3 komorowy (aminokwasy, glukoza, emulsja tłuszczowa typu MCT / LCT 50:40%:10% oraz kwasy omega 3) zawierający cynk, 35,9g aminokwasów, 90g  glukozy,5g azotu o kaloryczności 740 kcal do podaży droga żył centralnych o objętości 625ml”? Produkt opisany przez Zamawiającego nie istnieje na rynku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Calibri" w:hAnsi="Calibri"/>
          <w:bCs/>
        </w:rPr>
        <w:t>Czy Zamawiający w pozycji nr 11 miał na myśli „preparat do żywienia pozajelitowego worek 3 komorowy ( aminokwasy, glukoza, emulsja tłuszczowa typu MCT / LCT 50:40%:10% oraz kwasy omega 3) zawierający cynk, 107,7g aminokwasów, 270g glukozy, 15g azotu o kaloryczności 2215kcal do podaży droga żył centralnych o objętości 1875ml”? Produkt opisany przez Zamawiającego nie istnieje na rynku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Odpowiedź: Tak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W związku z powyższym Zamawiający modyfikuje Załącznik nr 4 do SIWZ w w/w zakresie. 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  <w:bCs/>
          <w:szCs w:val="28"/>
        </w:rPr>
      </w:pPr>
      <w:r>
        <w:rPr>
          <w:rFonts w:cs="Tahoma" w:ascii="Calibri" w:hAnsi="Calibri"/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0:00Z</dcterms:created>
  <dc:creator>Monika</dc:creator>
  <dc:description/>
  <dc:language>en-US</dc:language>
  <cp:lastModifiedBy>user</cp:lastModifiedBy>
  <cp:lastPrinted>2015-05-12T13:16:00Z</cp:lastPrinted>
  <dcterms:modified xsi:type="dcterms:W3CDTF">2015-05-12T11:17:00Z</dcterms:modified>
  <cp:revision>4</cp:revision>
  <dc:subject/>
  <dc:title/>
</cp:coreProperties>
</file>