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ZP/2375/19/D/15/3110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     Łódź,  20.05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y preparatów do żywienia dojelitowego i pozajelitowego nr sprawy 19/D/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y preparatów do żywienia pozajelitowego i dojelitowego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2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Pakiet nr </w:t>
      </w:r>
      <w:r>
        <w:rPr/>
        <w:t xml:space="preserve">1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 z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ii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2-230 Biała Pis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2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 z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ii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2-230 Biała Pisk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3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xter Polska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ruczkowskiego 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-380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nr 3a</w:t>
      </w:r>
      <w:r>
        <w:rPr/>
        <w:t xml:space="preserve">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ii Konopnickiej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4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ii Konopnickiej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ii Konopnickiej 11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230 Biała P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widywany termin podpisania umowy zostaje ustalony na dzień 22 maja 2015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58:00Z</dcterms:created>
  <dc:creator>Monika</dc:creator>
  <dc:description/>
  <cp:keywords/>
  <dc:language>en-US</dc:language>
  <cp:lastModifiedBy>user</cp:lastModifiedBy>
  <cp:lastPrinted>2015-05-19T14:58:00Z</cp:lastPrinted>
  <dcterms:modified xsi:type="dcterms:W3CDTF">2015-05-20T11:27:00Z</dcterms:modified>
  <cp:revision>4</cp:revision>
  <dc:subject/>
  <dc:title/>
</cp:coreProperties>
</file>